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2022018043"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292655409"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