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1673548647"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1183305554"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867486709"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1790553749"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