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1549419333"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73998780"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333600080"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512428055"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