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Style w:val="Strong"/>
          <w:rFonts w:cs="Times New Roman" w:ascii="Times New Roman" w:hAnsi="Times New Roman"/>
          <w:b w:val="false"/>
          <w:sz w:val="28"/>
          <w:u w:val="single"/>
        </w:rPr>
        <w:t>Приложение 5</w:t>
      </w:r>
    </w:p>
    <w:p>
      <w:pPr>
        <w:pStyle w:val="TextBody"/>
        <w:rPr>
          <w:rFonts w:ascii="Times New Roman" w:hAnsi="Times New Roman" w:cs="Times New Roman"/>
          <w:sz w:val="36"/>
        </w:rPr>
      </w:pPr>
      <w:r>
        <w:rPr>
          <w:rStyle w:val="Strong"/>
          <w:rFonts w:cs="Times New Roman" w:ascii="Times New Roman" w:hAnsi="Times New Roman"/>
          <w:sz w:val="36"/>
        </w:rPr>
        <w:t>Сводный консолидированный баланс</w:t>
        <w:br/>
        <w:t>Центрального банка Российской Федерации (млн. руб.) 1996 г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111"/>
        <w:gridCol w:w="1064"/>
        <w:gridCol w:w="684"/>
        <w:gridCol w:w="1748"/>
        <w:gridCol w:w="1749"/>
        <w:gridCol w:w="244"/>
        <w:gridCol w:w="1504"/>
        <w:gridCol w:w="1748"/>
        <w:gridCol w:w="1749"/>
      </w:tblGrid>
      <w:tr>
        <w:trPr/>
        <w:tc>
          <w:tcPr>
            <w:tcW w:w="5175" w:type="dxa"/>
            <w:gridSpan w:val="2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30"/>
              </w:rPr>
            </w:pPr>
            <w:r>
              <w:rPr>
                <w:rStyle w:val="Strong"/>
                <w:sz w:val="30"/>
              </w:rPr>
              <w:t>Первое полугодие</w:t>
            </w:r>
          </w:p>
        </w:tc>
        <w:tc>
          <w:tcPr>
            <w:tcW w:w="4425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50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1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2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3.9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4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5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6.96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Золот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616 9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613 79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 442 85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 441 96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 438 8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320 40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Иностранная валют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2 805 17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6 842 6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1 526 7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5 775 3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0 746 6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7 333 14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касса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8 6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7 73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95 15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26 2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72 77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85 67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 Министерству финансов РФ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407 0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401 2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328 87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319 66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306 29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272 69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Операции с ценными бумагам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5 738 9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8 116 8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8 686 1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1 759 4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2 788 51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5 480 6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978 1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009 2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182 82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763 6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511 94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517 19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Межгосударственные расчет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402 2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466 28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271 08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306 3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034 9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996 50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актив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361 3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4 378 36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782 22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 944 2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3 366 98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316 45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25 448 4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30 496 0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39 915 81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1 036 9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59 967 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7 022 690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Уставный капита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Резервы и фонд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6 4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4 039 2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832 46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832 46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6 4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6 4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Валютные счет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374 7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379 97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674 65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858 5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679 04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820 15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ind w:left="170" w:hanging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1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2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3.9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4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5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6.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обращен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3 497 06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9 576 2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4 693 80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0 970 4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7 535 31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7 977 459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коммерческих банков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5 479 3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5 107 9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6 491 04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7 549 2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6 742 72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 095 2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бюджетов и клиентов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345 3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655 97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820 56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9 456 3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045 35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0 205 27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в расчета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971 86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434 3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 693 32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246 0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176 1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926 08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пассив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3 870 5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299 29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1 706 95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2 120 7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3 878 9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9 089 00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25 448 4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30 496 0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39 915 81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1 036 94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59 967 01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7 022 690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139"/>
        <w:gridCol w:w="609"/>
        <w:gridCol w:w="1748"/>
        <w:gridCol w:w="1749"/>
        <w:gridCol w:w="1699"/>
        <w:gridCol w:w="49"/>
        <w:gridCol w:w="1748"/>
        <w:gridCol w:w="1749"/>
      </w:tblGrid>
      <w:tr>
        <w:trPr/>
        <w:tc>
          <w:tcPr>
            <w:tcW w:w="5250" w:type="dxa"/>
            <w:gridSpan w:val="2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30"/>
              </w:rPr>
            </w:pPr>
            <w:r>
              <w:rPr>
                <w:rStyle w:val="Strong"/>
                <w:sz w:val="30"/>
              </w:rPr>
              <w:t>Второе полугодие</w:t>
            </w:r>
          </w:p>
        </w:tc>
        <w:tc>
          <w:tcPr>
            <w:tcW w:w="5805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54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7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8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9.9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0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1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2.96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Золото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566 7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2 721 9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7 435 2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 509 9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 811 5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 808 04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Иностранная валют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2 480 14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3 795 56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8 986 288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4 928 4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0 709 5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8 610 17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касса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31 6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82 4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37 98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42 6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05 3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38 85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 Министерству финансов РФ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269 3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272 18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724 37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747 3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740 58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731 01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Операции с ценными бумагам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7 341 5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1 965 69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3 737 99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2 754 9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0 392 14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8 882 7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942 1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580 0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342 94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 474 0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 242 1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 294 5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Межгосударственные расчет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794 9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662 79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753 06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761 3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641 67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439 96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актив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5 061 3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5 690 5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7 027 14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2 679 57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4 497 3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5 275 08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left="170" w:hanging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7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8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9.96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0.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1.9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2.9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3 287 7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3 571 2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6 845 0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2 798 2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8 940 2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6 980 523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Уставный капитал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Резервы и фонд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6 47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6 4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6 905 96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5 961 92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5 662 2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5 662 22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Валютные счета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 347 6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390 50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792 129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 486 7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038 19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9 626 73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обращении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9 140 8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7 961 76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6 256 10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1 956 7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9 644 86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1 146 37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коммерческих банков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6 056 0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9 049 97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8 217 027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638 8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9 632 0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1 008 126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бюджетов и клиентов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5 452 4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594 8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7 666 78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899 75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0 274 73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7 305 17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в расчетах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015 6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958 5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831 30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426 81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 964 8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448 28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пассивы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6 365 7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1 706 15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8 172 733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8 424 35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1 720 36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6 780 613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3 287 7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3 571 2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6 845 034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2 798 27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8 940 2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6 980 523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36"/>
        </w:rPr>
      </w:pPr>
      <w:r>
        <w:br w:type="page"/>
      </w:r>
      <w:r>
        <w:rPr>
          <w:rStyle w:val="Strong"/>
          <w:rFonts w:cs="Times New Roman" w:ascii="Times New Roman" w:hAnsi="Times New Roman"/>
          <w:sz w:val="36"/>
        </w:rPr>
        <w:t>Сводный консолидированный баланс</w:t>
        <w:br/>
        <w:t>Центрального банка Российской Федерации (млн. руб.) 1997 г.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774"/>
        <w:gridCol w:w="903"/>
        <w:gridCol w:w="1678"/>
        <w:gridCol w:w="1677"/>
        <w:gridCol w:w="1052"/>
        <w:gridCol w:w="626"/>
        <w:gridCol w:w="1677"/>
        <w:gridCol w:w="1678"/>
      </w:tblGrid>
      <w:tr>
        <w:trPr/>
        <w:tc>
          <w:tcPr>
            <w:tcW w:w="5310" w:type="dxa"/>
            <w:gridSpan w:val="2"/>
            <w:tcBorders/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30"/>
              </w:rPr>
            </w:pPr>
            <w:r>
              <w:rPr>
                <w:rStyle w:val="Strong"/>
                <w:sz w:val="30"/>
              </w:rPr>
              <w:t>Первое полугодие</w:t>
            </w:r>
          </w:p>
        </w:tc>
        <w:tc>
          <w:tcPr>
            <w:tcW w:w="5310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8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1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2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3.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4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5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6.97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Золото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 461 6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 460 9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 719 19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 705 24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 704 24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 707 46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Иностранная валю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2 663 7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0 822 03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6 805 56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1 360 8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1 351 5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1 585 18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кассах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36 09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77 5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68 07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073 6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034 8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105 57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 Министерству финансов РФ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7 793 5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7 270 8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7 205 68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4 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4 5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4 51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Операции с ценными бумагами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5 740 0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1 205 8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9 624 16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3 514 2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2 487 6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1 387 9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 557 6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 196 4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 455 20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9 572 8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 122 68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559 8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Межгосударственные расче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178 97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231 25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181 07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181 1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065 8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100 16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актив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2 035 04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2 123 56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0 180 1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6 166 9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7 952 76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9 156 2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4 366 7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7 288 4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0 139 0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8 239 4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7 384 0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6 266 857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>
                <w:rStyle w:val="Strong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Уставный капитал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Резервы и фонд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57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8 581 4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58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5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6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67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Валютные сче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465 0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315 96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405 43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493 0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824 1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 729 43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обращении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9 510 1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1 680 9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07 487 54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1 770 4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1 108 72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6 366 03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left="170" w:hanging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1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2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3.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4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5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а 1.06.9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коммерческих банков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2 171 7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230 3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1 434 7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4 859 4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5 084 88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4 738 16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бюджетов и клиентов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813 58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7 682 5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7 556 59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0 222 3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8 590 71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0 731 03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в расчетах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8 976 9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860 7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890 50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908 1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684 68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 755 20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пассив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2 308 7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7 933 45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3 243 60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9 865 4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1 970 14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1 826 31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4 366 7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7 288 4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0 139 0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98 239 42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07 384 0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16 266 857</w:t>
            </w:r>
          </w:p>
        </w:tc>
      </w:tr>
    </w:tbl>
    <w:p>
      <w:pPr>
        <w:pStyle w:val="Normal1"/>
        <w:rPr/>
      </w:pPr>
      <w:r>
        <w:rPr/>
      </w:r>
      <w:r>
        <w:br w:type="page"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536"/>
        <w:gridCol w:w="714"/>
        <w:gridCol w:w="963"/>
        <w:gridCol w:w="1678"/>
        <w:gridCol w:w="1677"/>
        <w:gridCol w:w="1037"/>
        <w:gridCol w:w="641"/>
        <w:gridCol w:w="1677"/>
        <w:gridCol w:w="1678"/>
      </w:tblGrid>
      <w:tr>
        <w:trPr/>
        <w:tc>
          <w:tcPr>
            <w:tcW w:w="5250" w:type="dxa"/>
            <w:gridSpan w:val="2"/>
            <w:tcBorders/>
            <w:vAlign w:val="center"/>
          </w:tcPr>
          <w:p>
            <w:pPr>
              <w:pStyle w:val="Normal1"/>
              <w:pageBreakBefore/>
              <w:spacing w:before="100" w:after="100"/>
              <w:jc w:val="center"/>
              <w:rPr>
                <w:sz w:val="30"/>
              </w:rPr>
            </w:pPr>
            <w:r>
              <w:rPr>
                <w:rStyle w:val="Strong"/>
                <w:sz w:val="30"/>
              </w:rPr>
              <w:t>Второе полугодие</w:t>
            </w:r>
          </w:p>
        </w:tc>
        <w:tc>
          <w:tcPr>
            <w:tcW w:w="5355" w:type="dxa"/>
            <w:gridSpan w:val="4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9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7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8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9.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0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1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2.97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rStyle w:val="Strong"/>
              </w:rPr>
              <w:t>АКТ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Золото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2 997 43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3 266 3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 123 6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 163 94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Иностранная валю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1 280 21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8 909 57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3 706 54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18 573 68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кассах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146 15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185 2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191 254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 245 2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 Министерству финансов РФ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4 51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64 5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74 17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74 1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Операции с ценными бумагами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8 940 0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8 126 35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29 541 51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33 057 25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Креди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 946 36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 294 8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791 61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 119 3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Межгосударственные расчет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106 36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071 8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048 10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999 4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актив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1 898 9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4 660 61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6 053 00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8 224 6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8 980 0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8 179 4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5 829 90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6 757 7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left="170" w:hanging="0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7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8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09.9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0.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1.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на 1.12.97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>
                <w:rStyle w:val="Strong"/>
              </w:rPr>
              <w:t>ПАССИВ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Уставный капитал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Резервы и фонд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7 37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116 35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034 33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0 033 18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Валютные счета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0 386 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6 835 7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 474 45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 330 4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Наличные деньги в обращении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4 308 09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7 562 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9 277 68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143 025 9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коммерческих банков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7 455 5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5 790 2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48 879 687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0 154 2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бюджетов и клиентов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4 789 83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7 005 6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7 666 822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28 891 33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Средства в расчетах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494 68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379 9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5 387 71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 116 28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Прочие пассивы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5 425 44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65 485 9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1 106 20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74 203 2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left="170" w:hanging="0"/>
              <w:rPr/>
            </w:pPr>
            <w:r>
              <w:rPr/>
              <w:t>БАЛАНС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8 980 0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8 179 4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5 829 908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pacing w:before="100" w:after="100"/>
              <w:ind w:right="170" w:hanging="0"/>
              <w:jc w:val="right"/>
              <w:rPr/>
            </w:pPr>
            <w:r>
              <w:rPr/>
              <w:t>346 757 7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spacing w:before="100" w:after="100"/>
              <w:ind w:right="170" w:hanging="0"/>
              <w:jc w:val="right"/>
              <w:rPr/>
            </w:pPr>
            <w:r>
              <w:rPr/>
            </w:r>
          </w:p>
        </w:tc>
      </w:tr>
    </w:tbl>
    <w:p>
      <w:pPr>
        <w:pStyle w:val="Normal1"/>
        <w:rPr>
          <w:i/>
          <w:i/>
        </w:rPr>
      </w:pPr>
      <w:r>
        <w:rPr>
          <w:i/>
        </w:rPr>
        <w:t>Дата последнего обновления: 12 ноября 1997 г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0T18:20:00Z</dcterms:created>
  <dc:creator>Жарков Николай Викторович</dc:creator>
  <dc:description/>
  <dc:language>en-US</dc:language>
  <cp:lastModifiedBy>Жарков Николай Викторович</cp:lastModifiedBy>
  <cp:lastPrinted>1997-12-04T18:54:00Z</cp:lastPrinted>
  <dcterms:modified xsi:type="dcterms:W3CDTF">1997-12-10T18:20:00Z</dcterms:modified>
  <cp:revision>2</cp:revision>
  <dc:subject/>
  <dc:title>Сводный консолидированный баланс</dc:title>
</cp:coreProperties>
</file>