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/>
      </w:pPr>
      <w:r>
        <w:rPr>
          <w:rStyle w:val="Strong"/>
          <w:b w:val="false"/>
          <w:sz w:val="28"/>
          <w:u w:val="single"/>
        </w:rPr>
        <w:t>Приложение 1</w:t>
      </w:r>
    </w:p>
    <w:p>
      <w:pPr>
        <w:pStyle w:val="Normal1"/>
        <w:spacing w:before="240" w:after="120"/>
        <w:jc w:val="center"/>
        <w:rPr>
          <w:sz w:val="32"/>
        </w:rPr>
      </w:pPr>
      <w:r>
        <w:rPr>
          <w:rStyle w:val="Strong"/>
          <w:sz w:val="32"/>
        </w:rPr>
        <w:t>Современное состояние банковской системы России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Число действующих российских кредитных организаций к началу четвертого квартала 1997 года достигло 1764, из них 1742 коммерческих банков и 22 небанковских кредитных организаций, в том числе 6 клиринговых центров.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Число филиалов действующих кредитных организаций вместе с учреждениями Сберегательного банка РФ составило около 39 тысяч.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На 1.10.97 г. в России действовало 145 кредитных организаций с участием иностранного капитала. Из них 14 - со 100%-ным участием иностранного капитала и 10-е участием иностранного капитала свыше 50%.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На территории России действовали 172 представительства российских кредитных организаций, в дальнем зарубежье - 109, в ближнем зарубежье - 31.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Совокупный зарегистрированный уставный капитал действующих кредитных организаций к началу четвертого квартала 1997 года составил около 27,4 трлн. рублей, или 4,67 млрд. долларов США.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На российском финансовом рынке в настоящее время преобладают кредитные организации с уставным капиталом от 5 до 20 млрд. рублей (34,5%). В то же время неуклонно растет доля крупных коммерческих банков с уставным капиталом свыше 30 млрд. рублей. К началу четвертого квартала текущего года их доля составила 10% в общем числе действующих кредитных организаций.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Банк России установил на четвертый квартал текущего года минимальную величину уставного капитала для создаваемых кредитных организаций в размере 20,7 млрд. рублей для банков и 69,0 млрд. рублей для дочерних кредитных организаций иностранных банков. </w:t>
      </w:r>
    </w:p>
    <w:p>
      <w:pPr>
        <w:pStyle w:val="Normal1"/>
        <w:widowControl w:val="false"/>
        <w:spacing w:before="0" w:after="0"/>
        <w:ind w:firstLine="720"/>
        <w:jc w:val="both"/>
        <w:rPr/>
      </w:pPr>
      <w:r>
        <w:rPr/>
        <w:t>Для получения лицензии на привлечение во вклады средств физических лиц в рублях минимальный размер собственных средств (капитала) банков на четвертый квартал текущего года установлен на уровне 34,5 млрд. рублей.</w:t>
      </w:r>
    </w:p>
    <w:p>
      <w:pPr>
        <w:pStyle w:val="Heading5"/>
        <w:ind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ложение 2</w:t>
      </w:r>
    </w:p>
    <w:p>
      <w:pPr>
        <w:pStyle w:val="Heading6"/>
        <w:keepNext w:val="false"/>
        <w:spacing w:before="240" w:after="120"/>
        <w:rPr/>
      </w:pPr>
      <w:r>
        <w:rPr/>
        <w:t>Группировка активов по степени риск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8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Группа рис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акти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(степень риска)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Первая</w:t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Касса и приравненные к ней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едства на текущем и резервном корреспондентских счетах в Центральном банке России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е краткосрочные бескупонные облигации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Вторая</w:t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Ценные бумаги Правительства Ро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Ссуды, гарантированные Правительством России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Финансирование государственных капитальных вложений, основные фонды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Корреспондентские счета в иностранных банках в свободно конвертируемой валют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Третья</w:t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Кредиты другим банкам и корреспондентские счета в других банк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Краткосрочные ссуды сроком до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</w:rPr>
              <w:t xml:space="preserve"> года за минусом гарантированных Правительством кредитов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Факторинговые операции, кредиты в рублях фирмам-нерезидентам и физическим лицам на потребительские нужды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Четвертая</w:t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Долгосрочные ссуды за минусом гарантированных Правительством Ро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Лизинговые операции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Пятая</w:t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Приобретенные ценные бумаги акционерных обществ и предпри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Право участия, приобретенное банком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Шестая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ссудам, опротестованные векс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1"/>
        <w:spacing w:before="0" w:after="120"/>
        <w:rPr>
          <w:sz w:val="28"/>
          <w:u w:val="single"/>
        </w:rPr>
      </w:pPr>
      <w:r>
        <w:rPr>
          <w:sz w:val="28"/>
          <w:u w:val="single"/>
        </w:rPr>
        <w:t>Приложение 3</w:t>
      </w:r>
    </w:p>
    <w:p>
      <w:pPr>
        <w:pStyle w:val="Normal1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ормативы обязательных резервов кредитных организаций</w:t>
      </w:r>
    </w:p>
    <w:p>
      <w:pPr>
        <w:pStyle w:val="Normal1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с 1991 г., %.</w:t>
      </w:r>
    </w:p>
    <w:tbl>
      <w:tblPr>
        <w:tblW w:w="80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4992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орматив перечисления от</w:t>
              <w:br/>
              <w:t>объема привлеченных средст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1.06.91-31.01.9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4746"/>
        <w:gridCol w:w="207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чета до востребования и счета</w:t>
              <w:br/>
              <w:t>со сроком погашения до 1 г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бязательства</w:t>
              <w:br/>
              <w:t>свыше 1 года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1.02.92-29.02.9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1.03.92-31.03.9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1.04.92-31.01.95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332"/>
        <w:gridCol w:w="1332"/>
        <w:gridCol w:w="1333"/>
        <w:gridCol w:w="1332"/>
        <w:gridCol w:w="133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113" w:hanging="0"/>
              <w:rPr/>
            </w:pPr>
            <w:r>
              <w:rPr/>
              <w:t>Счета до востребо-вания и срочные обязатель-ства до 30 дней включи-тель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113" w:hanging="0"/>
              <w:rPr/>
            </w:pPr>
            <w:r>
              <w:rPr/>
              <w:t>Срочные обязатель-ства от 31 дня до 90 дней включи-тельн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113" w:hanging="0"/>
              <w:rPr/>
            </w:pPr>
            <w:r>
              <w:rPr/>
              <w:t>Срочные обязатель-ства от 91 дня и боле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113" w:hanging="0"/>
              <w:rPr/>
            </w:pPr>
            <w:r>
              <w:rPr/>
              <w:t>Счета в иностран-ной валют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13" w:hanging="0"/>
              <w:rPr/>
            </w:pPr>
            <w:r>
              <w:rPr/>
              <w:t>Вклады и депозиты физических лиц в рублях, независимо от сроков (Сбербанк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01.02.95-30.04.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01.05.95-30.04.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01.05.96-10.06.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,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11.06.96-31.07.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01.08.96-30.10.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01.11.96-30.04.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01.05.97-11.11.9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284" w:hanging="0"/>
              <w:rPr/>
            </w:pPr>
            <w:r>
              <w:rPr/>
              <w:t>12.11.97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,5</w:t>
            </w:r>
          </w:p>
        </w:tc>
      </w:tr>
    </w:tbl>
    <w:p>
      <w:pPr>
        <w:pStyle w:val="Normal1"/>
        <w:widowControl w:val="false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firstLine="72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360"/>
      <w:jc w:val="center"/>
      <w:outlineLvl w:val="5"/>
    </w:pPr>
    <w:rPr>
      <w:rFonts w:ascii="Arial" w:hAnsi="Arial" w:cs="Arial"/>
      <w:b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8:20:00Z</dcterms:created>
  <dc:creator>Жарков Николай Викторович</dc:creator>
  <dc:description/>
  <dc:language>en-US</dc:language>
  <cp:lastModifiedBy>Жарков Николай Викторович</cp:lastModifiedBy>
  <cp:lastPrinted>1997-12-04T18:18:00Z</cp:lastPrinted>
  <dcterms:modified xsi:type="dcterms:W3CDTF">1997-12-10T18:20:00Z</dcterms:modified>
  <cp:revision>2</cp:revision>
  <dc:subject/>
  <dc:title>Приложение 1</dc:title>
</cp:coreProperties>
</file>