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Íà îòçûâ ïðåäñòàâëåíà äèïëîìíàÿ ðàáîòà ñëóøàòåëÿ Ôèíàíñîâîé Àêàäåìèè Åëèñååâà Àíäðåÿ Âëàäèìèðîâè÷à. Òåìà ðàáîòû: “Ìèðîâîé îïûò èñïîëüçîâàíèÿ áàíêîâñêèõ êàðòî÷åê è åãî ïðèìåíåíèå â Ðîññèè.” Äèïëîìíàÿ ðàáîòà íàïèñàíà â îáúåìå 35 ïå÷àòíûõ ëèñòîâ ôîðìàòîì À4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Ñîäåðæèò ñëåäóþùèå ðàçäåëû: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— Âñòóïëåíèå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— Êëàññèôèêàöèÿ ïëàñòèêîâûõ êàðòî÷åê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— Ïëàòåæíûå ñõåìû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— Ôèíàíñîâûå âçàèìîîòíîøåíèÿ ìåæäó êîíòðàãåíòàìè â ïðîöåññå ðàñ÷åòîâ ïîñðåäñòâîì ïëàñòèêîâûõ êàðò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— Ïîðÿäîê îðãàíèçàöèè ðàáîòû ñ ïëàñòèêîâûìè êàðòàìè â êîììåð÷åñêîì áàíêå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— Íåêîòîðûå àñïåêòû îáåñïå÷åíèÿ áåçîïàñíîñòè ôóíêöèîíèðîâàíèÿ ïëàñòèêîâûõ êàðòî÷åê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Â äèïëîìíîé ðàáîòå ðàññìîòðåíû âîïðîñû îáðàùåíèÿ ïëàñòèêîâûõ êàðò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Ñîáðàí è ïðîðàáîòàí áîëüøîé îáúåì ìàòåðèàëà, âêëþ÷àÿ ïåðèîäè÷åñêèå èçäàíèÿ è ìîíîãðàôèè îòäåëüíûõ àâòîðîâ, â êîòîðûõ âûäåëåíû îñíîâíûå ìîìåíòû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Ðàáîòà èçëîæåíà â öåëîì ñâÿçàííî, ëîêîíè÷íî è ñèñòåìàòèçèðîâàííî, ÷òî óêàçûâàåò íà äîñòàòî÷íî âûñîêèé óðîâåíü êîìïåòåíöèè ðàáîòíèêà â ðàññìîòðåííûõ âîïðîñàõ îáðàùåíèÿ ïëàñòèêîâûõ êàðò.</w:t>
      </w:r>
    </w:p>
    <w:p>
      <w:pPr>
        <w:pStyle w:val="Normal"/>
        <w:spacing w:lineRule="auto" w:line="360"/>
        <w:jc w:val="both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ab/>
        <w:t>Ðàáîòà çàñëóæèâàåò îöåíêè îòëè÷íî.</w:t>
      </w:r>
    </w:p>
    <w:p>
      <w:pPr>
        <w:pStyle w:val="Normal"/>
        <w:spacing w:lineRule="auto" w:line="36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 xml:space="preserve">Íà÷àëüíèê Èíâåñòèöèîííîãî óïðàâëåíèÿ </w:t>
      </w:r>
    </w:p>
    <w:p>
      <w:pPr>
        <w:pStyle w:val="Normal"/>
        <w:spacing w:lineRule="auto" w:line="360"/>
        <w:jc w:val="right"/>
        <w:rPr>
          <w:rFonts w:ascii="TimesET" w:hAnsi="TimesET" w:eastAsia="TimesET" w:cs="TimesET"/>
          <w:sz w:val="24"/>
          <w:szCs w:val="24"/>
        </w:rPr>
      </w:pPr>
      <w:r>
        <w:rPr>
          <w:rFonts w:eastAsia="TimesET" w:cs="TimesET" w:ascii="TimesET" w:hAnsi="TimesET"/>
          <w:sz w:val="24"/>
          <w:szCs w:val="24"/>
        </w:rPr>
        <w:t>À.Ñ. Àëåøèí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ET" w:hAnsi="TimesET" w:eastAsia="TimesET" w:cs="TimesET"/>
      <w:b/>
      <w:bCs/>
      <w:i/>
      <w:iCs/>
      <w:sz w:val="24"/>
      <w:szCs w:val="24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2:40:00Z</dcterms:created>
  <dc:creator>Benjamin V. Tschukalov</dc:creator>
  <dc:description/>
  <dc:language>en-US</dc:language>
  <cp:lastModifiedBy>Benjamin V. Tschukalov</cp:lastModifiedBy>
  <cp:lastPrinted>1996-01-26T19:36:00Z</cp:lastPrinted>
  <dcterms:modified xsi:type="dcterms:W3CDTF">1996-01-26T19:55:00Z</dcterms:modified>
  <cp:revision>2</cp:revision>
  <dc:subject/>
  <dc:title>	� ��������� ������ ����������� ������� �������� ����������� ����.</dc:title>
</cp:coreProperties>
</file>