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 Ðûíîê ÃÊÎ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1 Èñòîðèÿ âîïðîñà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Èñòîðèÿ ãîñóäàðñòâåííûõ êðàòêîñðî÷íûõ îáëèãàöèé, ïîëó÷èâøèõ êðàòêîå íàèìåíîâàíèå "ÃÊÎ", íà÷àëàñü ñ ïîñòàíîâëåíèÿ Ïðàâèòåëüñòâà Ðîññèéñêîé Ôåäåðàöèè îò 8 ôåâðàëÿ 1993 ã. N107, êîòîðûì áûëè óòâåðæäåíû "Îñíîâíûå óñëîâèÿ âûïóñêà è îáðàùåíèÿ ãîñóäàðñòâåííûõ êðàòêîñðî÷íûõ áåñêóïîííûõ îáëèãàöèé". Ýòî ïîñòàíîâëåíèå ïðàâèòåëüñòâà áûëî îäíîé èç ïîïûòîê èçûñêàíèÿ ôèíàíñîâûõ ðåñóðñîâ äëÿ ïîêðûòèÿ îãðîìíîãî äåôèöèòà ãîñóäàðñòâåííîãî áþäæåòà, è îíà, êàê òåïåðü ìîæíî çàêëþ÷èòü, îêàçàëàñü óäà÷íîé. Ó ÃÊÎ ìàññà äîñòîèíñòâ (äîõîäíîñòü, ëèêâèäíîñòü è íàäåæíîñòü, êîòîðàÿ îáåñïå÷åíà ãîñóäàðñòâîì), ïîýòîìó ôóíêöèîíèðóþùèé ñ ìàÿ 1993 ã. ðûíîê ÃÊÎ íûíå çàíèìàåò îäíî èç âåäóùèõ ìåñò â ñòðóêòóðå ôîíäîâîãî ðûíêà Ðîññè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2 Îñíîâíûå óñëîâèÿ âûïóñêà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Ýìèòåíòîì ÃÊÎ ÿâëÿåòñÿ Ìèíèñòåðñòâî ôèíàíñîâ, à Öåíòðàëüíûé áàíê - ãàðàíòîì èõ ñâîåâðåìåííîãî ïîãàøåíèÿ è îäíîâðåìåííî àãåíòîì ïî îáñëóæèâàíèþ èõ âûïóñêîâ. Öåíòðàëüíîìó áàíêó ïðåäîñòàâëåíî ïðàâî ðåãëàìåíòèðîâàòü (ïî ñîãëàñîâàíèþ ñ Ìèíôèíîì) âîïðîñû âûïóñêà è ðàçìåùåíèÿ ÃÊÎ âî âñåì, ÷òî íå ïðåäóñìîòðåíî Îñíîâíûìè óñëîâèÿìè. Ñîãëàñíî óñëîâèÿì, ïåðâè÷íîå ðàçìåùåíèå ÃÊÎ îñóùåñòâëÿåòñÿ, êàê ïðàâèëî, 4 ðàçà â ìåñÿö íà ñðîê 3,6 è 12 ìåñÿöåâ. Ðåøåíèå î âûïóñêå ÃÊÎ ïðèíèìàþòñÿ Ìèíôèíîì ïî ñîãëàñîâàíèþ ñ Öåíòðàëüíûé áàíêîì, ïðè ýòîì óñòàíàâëèâàåòñÿ îáúåì è ïåðèîä ðàçìåùåíèÿ âûïóñêà. ÃÊÎ âûïóñêàþòñÿ â ýëåêòðîííîé ôîðìå íîìèíàëüíîé ñòîèìîñòüþ 100 òûñ. è (ñ îêòÿáðÿ 1994 ã.) 1 ìëí. ðóáëåé. ÃÊÎ íåïîõîæè íà îáû÷íûå öåííûå áóìàãè. Îíè íå âûïóñêàþòñÿ â âèäå áóìàæíûõ, ïëàñòèêîâûõ èëè ìåòàëëè÷åñêèõ áëàíêîâ èëè ìîíåò, à ñóùåñòâóþò èñêëþ÷èòåëüíî â âèäå çàïèñåé íà ñ÷åòàõ â óïîëíîìî÷åííûõ áàíêàõ. Ïðè ïðîäàæå ñî ñ÷åòà ïðîäàâöà ñïèñûâàåòñÿ ñóììà, ðàâíàÿ ñòîèìîñòè ïðîäàííûõ áóìàã, è çà÷èñëÿåòñÿ íà ñ÷åò ïîêóïàòåëÿ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Ïåðâè÷íûå òîðãè (êîãäà â îððàùåíèå çàïóñêàþòñÿ îáëèãàöèè íîâîé ñåðèè) ïðîâîäÿòñÿ ðàç â íåäåëþ ïî âòîðíèêàì. Ïðè ýòîì ñíà÷àëà óäîâëåòâîðÿþòñÿ çàÿâêè íà ïîêóïêó îáëèãàöèé ñ íàèìåíüøåé ñêèäêîé (äîõîäíîñòüþ). Íàçíà÷àåòñÿ öåíà îòñå÷åíèÿ, íèæå êîòîðîé íèêòî ÃÊÎ íå êóïèò. Ïîñëå ýòîãî óäîâëåòâîðÿþòñÿ òàê íàçûâàåìûå íåêîíêóðåíòíûå çàÿâêè - òåõ äèëåðîâ, êîòîðûå ïåðåñòðàõîâàëèñü è ðåøèëè êóïèòü ÃÊÎ â ñàìóþ ïîñëåäíþþ î÷åðåäü ïî ñðåäíåé öåíå ïðîäàæ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ðåìÿ îò âðåìåíè Ìèíèñòåðñòâî ôèíàíñîâ îáúÿâëÿåò î äîïîëíèòåëüíîé ýìèññèè îáëèãàöèé, ïåðâè÷íûé àóêöèîí ïî ðàçìåùåíèþ êîòîðûõ óæå ñîñòîÿëñÿ (âòîðîãî, òðåòüåãî è ò.ä. òðàíøåé). Íî âåñü âûïóñê ñ ó÷åòîì äîïîëíèòåëüíûõ òðàíøåé ïîãàøàåòñÿ â îäèí è òîò æå ñðîê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Íîìèíàëüíàÿ ñòîèìîñòü ãîñóäàðñòâåííûõ îáëèãàöèé óñòàíîâëåíà â ðàçìåðå 1 ìëí. ðóáëåé. Îäíàêî ïðîäàþòñÿ îíè ïî öåíå íèæå íîìèíàëà, êîòîðàÿ îïðåäåëÿåòñÿ â õîäå òîðãîâ ïåðâè÷íîãî ðàçìåùåíèÿ. Àóêöèîííàÿ öåíà óñòàíàâëèâàåòñÿ íà îñíîâàíèè äèëåðñêèõ çàÿâîê, â êîòîðûõ ó÷àñòíèêè òîðãîâ óêàçûâàþò, ïî êàêîé öåíå è â êàêîì êîëè÷åñòâå îíè õîòåëè áû ïðèîáðåñòè îáëèãàöèè. Ïîýòîìó äîõîäîì äëÿ âëàäåëüöåâ îáëèãàöèé ÿâëÿåòñÿ ðàçíèöà ìåæäó öåíîé, ïî êîòîðîé ÃÊÎ áûëè êóïëåíû, è íîìèíàëîì, ïî êîòîðîìó îíè áóäóò ïîãàøàòüñÿ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Êàæäûé èç âûïóñêîâ ÃÊÎ èìååò ñâîé "æèçíåííûé" öèêë, â ðàçëè÷íûí ýòàïû êîòîðîãî èõ öåíà è äîõîäíîñòü, ñóùåñòâåííî ìåíÿþòñÿ. Âûãîäíåå âñåãî ïîêóïàòü ÃÊÎ íà àóêöèîíå, à íå íà âòîðè÷íûõ òîðãàõ. Òàê, äîõîäíîñòü ýòîé öåííîé áóìàãè ìàêñèìàëüíà, êàê ïðàâèëî, âî âðåìÿ ïåðâè÷íîãî àóêöèîíà, çàòåì îíà èñïûòûâàåò îïðåäåëåííûå êîëåáàíèÿ. Íàïðèìåð, â òå÷åíèå äâóõ íåäåëü ñ ìîìåíòà ïðîâåäåíèÿ àóêöèîíà, êàê ïðàâèëî, íàáëþäàåòñÿ ïîíèæåíèå äîõîäíîñòè (âñëåäñòâèå ðîñòà öåíû ÃÊÎ íà âòîðè÷íûõ òîðãàõ). Ïîòîì îíà îòíîñèòåëüíî ñòàáèëèçóåòñÿ. Äî ââåäåíèÿ ïðàâèòåëüñòâîì âàëþòíîãî êîððèäîðà íà äîõîäíîñòü ÃÊÎ çíà÷èòåëüíîå âëèÿíèå îêàçûâàë êóðñ äîëëàðà. Òàê ðåçêîå ïîäîðîæàíèå ÑÊÂ äåëàëî ïðèâëåêàòåëüíûì ñïåêóëÿòèâíûå âàëþòíûå îïåðàöèè. Íà ÌÌÂÁ ñòåêàëèñü äåíåæíûå ñðåäñòâà,  â òîì ÷èñëå è ñ ðûíêà ÃÊÎ. Âñå ñòàðàëèñü ïðîäàòü èìåþùèåñÿ îáëèãàöèè, â ðåçóëüòàòå óâåëè÷èâàëîñü ïðåäëîæåíèå è ñíèæàëñÿ ñïðîñ, öåíà ÃÊÎ ïàäàë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ëàäåëüöàìè ÃÊÎ ìîãóò áûòü êàê þðèäè÷åñêèå, òàê è ôèçè÷åñêèå ëèöà. Ïî êàæäîìó âûïóñêó ìîãóò áûòü óñòàíîâëåíû îïðåäåëåííûå îãðàíè÷åíèÿ â îòíîøåíèè ïîòåíöèàëüíûõ âëàäåëüöåâ ýòèõ îáëèãàöèé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 ñîîòâåòñòâèè ñ çàêîíîäàòåëüñòâîì ïðè ïîêóïêå ãîñóäàðñòâåííîé öåííîé áóìàãè ïîêóïàòåëü óïëà÷èâàåò íàëîã ïî ñòàâêå 0,1% îò ñóììû ñäåëêè, à äîõîäû, ïîëó÷àåìûå þðèäè÷åñêèìè è ôèçè÷åñêèìè ëèöàìè ïî ãîñóäàðñòâåííûì îáëèãàöèÿì, íå îáëàãàþòñÿ íàëîãîì íà ïðèáûëü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 Ðûíîê ÊÎ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2 Èñòîðèÿ âîïðîñà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 íà÷àëå 1994 ãîäà Ìèíôèí âûñòóïèë ñ èíèöèàòèâîé âûïóñêà íîâîãî ðûíî÷íîãî äîëãîâîãî èíñòðóìåíòà ãîñóäàðñòâà - êàçíà÷åéñêèõ âåêñåëåé. Èäåÿ ñîñòîÿëà â ýìèññèè áåçäîêóìåíòàðíûõ ïðîöåíòíûõ îáÿçàòåëüñòâ ñ ôèêñèðîâàííîé ñòàâêîé â 40% ãîäîâûõ/ Ñêðîìíàÿ âåëè÷èíàòñòàâêè, ïî ïåðâîíà÷àëüíîìó çàìûñëó, äîëæíà áûëà áàòü êîìïåíñèðîâàíà ïðàâîì çà÷åòà âåêñåëÿìè îáÿçàòåëüíûõ ðåçåðâîâ êîììåð÷åñêèõ áàíêîâ, êîòîðûå ðàññìàòðèâàëèñü â êà÷åñòâå îñíîâíûõ ïîêóïàòåëåé. Îäíàêî ÖÁ âûñòóïèë êàòåãîðè÷åñêè ïðîòèâ èçìåíåíèÿ äåéñòâóþùåãî ïîðÿäêà ðåçåðâèðîâàíèÿ, à áåç ýòîãî íàäåæäà çàèíòåðåñîâàòü áàíêè îêîí÷àòåëüíî óãàñëà è îò âåêñåëüíîãî ïðîåêòà ïðèøëîñü îòêàçàòüñÿ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Ðåçêîå îáîñòðåíèå ïðîáëåìû òåêóùåé áþäæåòíîé çàäîëæåííîñòè è íàðàñòàíèå âçàèìíûõ íåïëàòåæåé ïðåäïðèÿòèé ïîñëóæèëè òîë÷êîì ê èçìåíåíèþ ñõåìû ýìèññèè è îáðàùåíèÿ íîâûõ áóìàã. Áûëî ðåøåíî èñïîëüçîâàòü èõ íå äëÿ íîâûõ çàèìñòâîâàíèé, à äëÿ îôîðìëåíèÿ óæå ñóùåñòâóþùåé áþäæåòíîé çàäîëæåííîñòè. Ýòî ïðèâåëî ê çàìåíå âåêñåëÿ (áåçóñëîâíîãî îáÿçàòåëüñòâà çàïëàòèòü) íà êàçíà÷åéñêèå îáÿçàòåëüñòâà, îáðàùåíèå (à ïî íåêîòîðûì ñåðèÿì è ïîãàøåíèå) êîòîðûõ îáñòàâëåíî ðÿäîì óñëîâèé, â ÷àñòíîñòè, òðåáîâàíèåì íà ïðîõîæäåíèå îïåäåëåííîãî ÷èñëà ðàñ÷åòíûõ öåïî÷åê (îò îäíîãî äî ïÿòè èíäîññàìåíòîâ). Â ðåçóëüòàòå ïîÿâèëñÿ íîâûé èíñòðóìåíò, îáëàäàþùèé îäíîâðåìåííî ñâîéñòâàìè âåêñåëÿ, ãîñóäàðñòâåííîé öåííîé áóìàãè, íàëîãîâîãî îñâîáîæäåíèÿ è ñðåäñòâà ðàñ÷åò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2.2 Îñíîâíûå óñëîâèÿ âûïóñêà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ûïóñê, ðàçìåùåíèå, îáðàùåíèå è ïîãàøåíèå êàçíà÷åéñêèõ îáÿçàòåëüñòâ (ÊÎ) ðåãëàìåíòèðóþòñÿ ñëåäóþùèìè íîðìàòèâíûìè àêòàìè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- ïîñòàíîâëåíèå Ïðàâèòåëüñòâà ÐÔ îò 9 àâãóñòà 1994 ã. N906 "Î âûïóñêå êàçíà÷åéñêèõ îáÿçàòåëüñòâ"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- Ïèñüìî ìèíôèíà ÐÔ îò 21 îêòÿáðÿ 1994 ã. N140 "Ïîëîæåíèå î ïîðÿäêå ðàçìåùåíèÿ, îáðàùåíèÿ è ïîãàøåíèÿ êàçíà÷åéñêèõ îáÿçàòåëüñòâ"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Ýìèòåíòîì ÊÎ ÿâëÿåòñÿ Ìèíôèí ÐÔ, è âûïóñêàþòñÿ îíè â áåçäîêóìåíòàðíîé ôîðìå íà îñíîâàíèè äîãîâîðîâ ñ óïîëíîìî÷åííûìè áàíêàìè-äåïîçèòàðèÿìè. ÊÎ ÿâëÿþòñÿ ãîñóäàðñòâåííûìè öåííûìè áóìàãàìè è ìîãóò ïðèíèìàòüñÿ â êà÷åñòâå îïëàòû çà ðåàëèçîâàííûå òîâàðû è ïðåäîñòàâëåííûå óñëóãè áåç îãðàíè÷åíèé, à òàêæå áûòü ïðåäìåòîì çàëîã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Äëÿ Ìèíôèíà îïðåäåëåíû óñëîâèÿ ïî áþäæåòó ôèíàíñèðîâàíèþ â òåêóùåì ãîäó. Ìåñÿ÷íûé ëèìèò ôèíàíñèðîâàíèÿ äåëèòñÿ íà äâå ÷àñòè: îäíà ïðåäóñìàòðèâàåò ðàñ÷åòû äåíüãàìè, à äðóãàÿ - êàçíà÷åéñêèìè îáÿçàòåëüñòâàìè. ïîñëå ïîëó÷åíèÿ ëèìèòà ôèíàíñèðîâàíèÿ ïîñðåäñòâîì ÊÎ îòðàñëåâîé äåïàðòàìåíò íà÷èíàåò ôîðìèðîâàòü âûïóñêè ÊÎ äëÿ ñâîåé îòðàñëè.Çàòåì êàæäûé îòðàñëåâîé äåïàðòàìåíò äåëàåò äîãîâîð ñî ñâîåé îòðàñëüþ î ôèíàíñèðîâàíèè ÷àñòè ðàñõîäîâ ïîñðåäñòâîì ÊÎ, â ïîäïèñàíèè êîòîðîãî ó÷àñòâóåò âûáðàííûé îòðàñëåâûì äåïàðòàìåíòîì áàíê-äåïîçèòàðèé. Ïîñëå ýòîãî âûïóñêàåòñÿ ïðèêàç ìèíèñòðà ôèíàíñîâ î âûïóñêå îïðåäåëåííîé ñåðèè ÊÎ, îôîðìëÿåòñÿ ãëîáàëüíûé ñåðòèôèêàò, è ñåðèÿ çàïóñêàåòñÿ â ðàáîòó. Ãëîáàëüíûé ñåðòèôèêàò - ýòî è åñòü ïðàêòè÷åñêè ÊÎ, åãî áóìàæíûé íîñèòåëü, òàì íàïèñàíî, ÷òî ïî êàæäîìó âûïóñêó ñóùåñòâóþò êàêàèå-òî îãðàíè÷åíèÿ, â ÷àñòíîñòè, êîëè÷åñòâî íåîáõîäèìûõ èíäîññàìåíòîâ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Êàçíà÷åéñêèå îáÿçàòåëüñòâà âûïóñêàþòñÿ ñåðèÿìè, ïðè÷åì áóêâà èíäåêñà ñåðèè ñîîòâåòñòâóåò îòðàñëè ïðîìûøëåííîñòè, äëÿ êîòîðîé âûïóùåíû îáëèãàöèè, ïåðâûå ÷åòûðå öèôðû - äàòà âûïóñêà (äåíü è ìåñÿö) è ïîñëåäíèå äâå - ïîðíÿäêîâûé íîìåð ñåðèè. Êàæäàÿ ñåðèÿ ÊÎ , êà êóæå ãîâîðèëîñü âûøå, îáñëóæèâàåòñÿ îïðåäåëåííûì áàíêîì-äåïîçèòàðèåì, êîòîðûé ðåãèñòðèðóåò âñå ñäåëêè ñ áóìàãàìè äàííîé ñåðèè è çàíèìàåòñÿ èõ ïîãàøåíèåì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Îáðàùåíèå ÊÎ äîïóñêàåòñÿ â îãðàíè÷åííîé ôîðìå è íåîãðàíè÷åííîé ôîðìå. Ïðè îãðàíè÷åííîé ôîðìå îáðàùåíèÿ ÌÔ ÐÔ îïðåäåëÿåò ïîðÿäîê îáðàùåíèÿ ÊÎ è íàêëàäûâàåìûå îãðàíè÷åíèÿ äëÿ âëàäåëüöåâ îáÿçàòåëüñòâ. Ïîðÿäîê îáðàùåíèÿ ÊÎ è îãðàíè÷åíèÿ ïî îáðàùåíèþ ôèåñèðóþòñÿ â äîãîâîðå ÌÔ ÐÔ ñ óïîëíîìî÷åííûì áàíêîì-äåïîçèòàðèåì, êîòîðûé íåñåò îòâåòñâåííîñòü çà êîíòðîëü ïî öåëåâîìó èñïîëüçîâàíèþ ÊÎ. Ê ÷èñëó îãðàíè÷åíèé ìîãóò îòíîñèòñÿ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- îáÿçàòåëüíîñòü ðàñ÷åòà ÊÎ òîëüêî ñ öåëüþ ïîãàøåíèÿ êðåäèòîðñêîé çàäîëæåííîñòè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- îãðàíè÷åíèÿ íà ïðàâî ïåðåäà÷è ÊÎ òîëüêî þðèäè÷åñêèì ëèöàì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- ìèíèìàëüíîå ÷èñëî îïåðàöèé ñ ó÷åòîì âûøåóêàçàííîãî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- îãðàíè÷åíèÿ ïî ñðîêàì ó÷åòà è îáìåíà íà íàëîãîâûå îñâîáîæäåíèÿ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Òàêèì îáðàçîì, êîíêðåòíûé ïîðÿäîê ðàñ÷åòîâ ÊÎ çàâèñèò îò ñîäåðæàíèÿ äîãîâîðà ÌÔ ÐÔ ñ óïîëíîìî÷åííûì áàíêîì-äåïîçèòàðèåì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Ïîñëå òîãî êàê áóìàãè ïîëó÷àþò îïðåäåëåííîå êîëè÷åñòâî ïåðåäàòî÷íûõ íàäïèñåé, îíè ïðèîáðåòàþò ðûíî÷íûé ñòàòóñ (ò.å. âîçìîæíîñòü äîñðî÷íîé ðåàëèçàöèè), ìîãóò ïåðåäàâàòüñÿ ëþáîìó þðèäè÷åñêîìó ëèöó, ò.å. ïîñòóïàþò íà îòêðûòûé ðûíîê êàê ãîñóäàðñòâåííûå öåííûå áóìàãè ñ äîõîäíîñòüþ 40% ãîäîâûõ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Åñòü óòâåðæäåííûé êîýôôèöèåíò ïî ôèíàíñèðîâàíèþ îòëîæåííûõ áþäæåòíûõ ðàñõîäîâ â 1995 ãîäó, ðàâíûé 1,36. Íà åãî áàçå óñòàíîâëåíà ñòàâêà ïðîöåíòíîãî äîõîäà ïî ÊÎ. Òàêèì îáðàçîì ñîáëþäàåòñÿ ïàðèòåò ïî ôèíàíñèðîâàíèþ áþäæåòíûõ ðàñõîäîâ ìåæäó äåíüãàìè è êàçíà÷åéñêèìè îáÿçàòåëüñòâàìè. Ôèíàíñèðîâàíèå ðàñõîäîâ ñ ïîìîùüþ ÊÎ ïðè íûíåøíåé èõ ñòàâêå åñòü îäèí èç ñïîñîáîâ âûíóæäåííîé ýêîíîìèè ñðåäñòâ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ÊÎ ìîãóò áûòü ïîãàøåíû è áåç íåîáõîäèìûõ èíäîññàìåíòîâ, íî ê ìîìåíòó çàâåðøåíèÿ îáùåãî ñðîêà îáðàùåíèÿ, ò.å. íà 365-é äåíü ñ ìîìåíòà  ýìèññè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Íàèáîëåå âàæíûì ôàêòîðîì, êîòîðûé âëèÿåò íà äîõîäíîñòü ÊÎ äàëüíèõ ñåðèé, ÿâëÿåòñÿ ïåðñïåêòèâà ïîëó÷åíèÿ ïî íèì íàëîãîâûõ îñâîáîæäåíèé. Ïåðâîíà÷àëüíî ïðåäïîëàãàëîñü, ÷òî íàëîãîâûå ëüãîòû áóäóò îôîðìëÿòüñÿ êàê èìåííûå ñåðòèôèêàòû, êîòîðûå áû âûïóñêàëèñü â ÷åòûðåõ ýêçåìïëÿðàõ è çàòåì ïî ñëîæíîé öåïî÷êå ïîïàäàëè êî âñåì çàèíòåðåñîâàííûì ëèöàì (íàëîãîâûì îðãàíàì, áàíêó-äåïîçèòàðèþ è äåðæàòåëþ). Ñõåìà, ïî êîòîðîé ñåé÷àñ êðóïíûå ïðåäïðèÿòèÿ äîáèâàþòñÿ îñâîáîæäåíèÿ, îáû÷íî òàêîâà: â óïîëíîìî÷åííûé áàíê-äåïîçèòàðèé ïîäàåòñÿ çàÿâëåíèå ñ ïðîñüáîé î ïîãàøåíèè ÊÎ íàëîãîâûìè îñâîáîæäåíèÿìè. Ïîñëå òîãî êàê ýòî çàÿâëåíèå âèçèðóåòñÿ, îíî ìîæåò âûñòóïàòü â êà÷åñòâå íàëîãîâîãî îñâîáîæäåíèÿ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Ñ òî÷êè çðåíèÿ íàëîãîîáëîæåíèÿ äîõîä ïî ýòîé áóìàãå ñîñòîèò èç äâóõ ÷àñòåé. Ïåðâàÿ - ïðîöåíòíûé äîõîä, êîòîðûé ñîâåðøåííî ÷åòêî ëüãîòèðóåòñÿ ïî äåéñòâóþùåìó çàêîíîäàòåëüñòâó êàê äîõîä ïî ãîñóäàðñòâåííîé öåííîé áóìàãå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òîðàÿ - äèñêîíòíàÿ ÷àñòü äîõîäà  - íå ÿâëÿåòñÿ äîõîäîì ïî ãîñóäàðñòâåííîé öåííîé áóìàãå, è, åñòåñòâåííî, íà íåå ðàñïðîñòðàíÿåòñÿ îáùèé íàëîãîâûé ðåæèì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  Ðûíîê îáëèãàöèé ôåäåðàëüíîãî çàéìà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1 Èñòîðèÿ âîïðîñà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4 èþíÿ 1995 ãîäà ñåìåéñòâî ãîñóäàðñòâåííûõ öåííûõ áóìàã ïîïîëíèëîñü íîâûì ÷ëåíîì - îáëèãàöèÿìè ôåäåðàëüíîãî çàéìà ñ ïåðåìåííûì êóïîíîì (ÎÔÇ). Ýòî ïðîèçîøëî íà ôîíå ñîâåðøåííî íîâîé ôèíàíñîâîé ñèòóàöèè â Ðîññèè. Äîõîäíîñòü âàëþòíûõ âëîæåíèé ñòàëà îòðèöàòåëüíîé, ðåçêî ñíèçèëèñü ñòàâêè ðóáëåâûõ èíñòðóìåíòîâ ñ ôèêñèðîâàííûì äîõîäîì. Âñå ýòî ïðèâåëî ê îáðàçîâàíèþ èçáûòî÷íîé ðóáëåâîé äåíåæíîé ìàññû, ñâÿçûâàíèå êîòîðîé ÿâëÿåòñÿ îñíîâíîé öåëüþ âûïóñêà ÎÔÇ. Ïðè ýòîì Ìèíèñòåðñòâî ôèíàíñîâ íàõîäèòñÿ ïåðåä äèëåììîé: ëèáî âûïóñê “êîðîòêîãî” èíñòðóìåíòà ñ äîõîäíîñòüþ, îðèåíòèðîâàííîé íà òåêóùèå ñòàâêè ðûíêà, ëèáî âûïóñê “äëèííîãî” èíñòðóìåíòà ñ óäîðîæàíèåì âíóòðåííåãî çàèìñòâîâàíèÿ (è ýòî íà ôîíå ïàäàþùåé èíôëÿöèè). Ðàçðåøèòü ýòî ïðîòèâîðå÷èå ñòàëî âîçìîæíûì áëàãîäàðÿ âûïóñêó ÎÔÇ: ñòîèìîñòü èõ îáñëóæèâàíèÿ îïðåäåëÿåòñÿ òåêóùåé êîíüþêòóðîé ðûíêà ÃÊÎ, äîíàêî ñðîê ïîãàøåíèÿ íîâûõ áóìàã ïðåâûøàåò ãîä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Îöåíèâàÿ ÎÔÇ ñ òî÷êè çðåíèÿ èíâåñòîðà, ñëåäóåò ó÷åñòü, ÷òî áëàãîäàðÿ ïëàâàþùåìó êóïîíó ýòè áóìàãè èìåþò äîïîëíèòåëüíóþ ñòåïåíü ñâîáîäû. Ñðàâíèì ãîäîâûå âûïóñêè ÃÊÎ è ÎÔÇ. Åñëè ïîñëå ðàçìåùåíèÿ âûïóñêà ÃÊÎ ñòàâêè ðûíêà äîëãîâûõ îáÿçàòåëüñòâ âîçðàñòàþò, åäèíñòâåííûì âîçìîæíûì ïîâåäåíèåì ýòîãî âûïóñêà áöäåò ïàäåíèå öåíû â öåëÿõ ïîâûøåíèÿ ðûíî÷íîé ïðèâëåêàòåëüíîñòè (è íàîáîðîò). Â ñëó÷àå ñ ÎÔÇ êîëåáàíèÿ öåíû íèâåëèðóåòñÿ çà ñ÷åò èçìåíåíèÿ âåëè÷èíû êóïîíà, ÷òî äëÿ èíâåñòîðà îçíà÷àåò ìåíüøèé ðèñê êîëåáàíèÿ öåíû è êàê ñëåäñòâèå ðèñê ïîòåðè ÷àñòè êàïèòàëà ïðè èíâåñòèðîâàíèè. Êóïîííûé äîõîä ïî ÎÔÇ áóäåò âûïëà÷èâàòüñÿ åæåêâàðòàëüíî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2 Îñíîâíûå óñëîâèÿ âûïóñêà ÎÔ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Ñîãëàñíî ïîñòàíîâëåíèÿ Ïðàâèòåëüñòâà ÐÔ îò 15 ìàÿ 1995 ãîäà N458 “Î Ãåíåðàëüíûõ óñëîâèÿõ âûïóñêà è îáðàùåíèÿ îáëèãàöèé ôåäåðàëüíûõ çàéìîâ” ýìèòåíòîì îáëèãàöèé ÿâëÿåòñÿ Ìèíèñòåðñòâî ôèíàíñîâ ÐÔ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ñå îïåðàöèè ïî ðàçìåùåíèþ è îáðàùåíèþ îáëèãàöèé íà ðûíêå öåííûõ áóìàã, âêëþ÷àÿ ðàñ÷åòû è ó÷åò ïðàâ íà îáëèãàöèè, îñóùåñòâëÿþòñÿ ÷åðåç ó÷ðåæäåíèÿ Áàíêà Ðîññèèèëè óïîëíîìî÷åííûå èì îðãàíèçàöè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Íîìèíàëüíàÿ ñòîèìîñòü îáëèãàöèè ñîñòàâëÿåò 1 ìëí. ðóáëåé. Ýìèòåíò ïî ñîãëàñîâàíèþ ñ áàíêîì Ðîññèè óñòàíàâëèâàåò äëÿ êàæäîãî îòäåëüíîãî âûïóñêà îáëèãàöèé åãî îáúåì; ïîðÿäîê ðàñ÷íòà êóïîííîãî äîõîäà, îïðåäåëÿåìîãî íà îñíîâå äîõîäíîñòè ïî ÃÊÎ; äàòó ðàçìåùåíèÿ; äàòó ïîãàøåíèÿ; äàòû âûïëàòû êóïîííîãî äîõîäà (èëè ïîðÿäîê èõ îïðåäåëåíèÿ); îãðàíè÷åíèÿ íà äîëþ îáúåìà âûïóñêà, ïðèîáðåòàåìóþ íåðåçèäåíòàì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ûïóñê ñ÷èòàåòñÿ ñîñòîÿâøèìñÿ, åñëè â ïåðèîä ðàçìêùåíèÿ áûëî ïðîäàíî íå ìåíåå 20 ïðîöåíòîâ îò êîëè÷åñòâà ïðåäïîëàãàâøèõñÿ ê âûïóñêó îáëèãàöèé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Êóïîííûé äîõîä â âèäå ïðîöåíòà ê íîìèíàëüíîé ñòîèìîñòè ïî îáëèãàöèÿì ôåäåðàëüíîãî çàéìà ñ ïåðåìåííûì êóïîíîì íå îáëàãàåòñÿ íàëîãîì íà ïðèáûëü ó þðèäè÷åñêèõ ëèö è ïîäîõîäíûì íàëîãîì ó ôèçè÷åñêèõ ëèö â ñîîòâåòñòâèè ñ äåéñòâóþùèì çàêîíîäàòåëüñòâîì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Ïðèáûëü â âèäå ïîëîæèòåëüíîé ðàçíèöû ìåæäó öåíîé ïðîäàæè è öåíîé ïîêóïêè îáëèãàöèè (áåç ó÷åòà ñóìì íàêîïëåííîãî êóïîííîãî äîõîäà) ïîäëåæèò íàëîãîîáëîæåíèþ â îáùåì ïîðÿäêå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4.  Ðûíîê îáëèãàöèé Ãîñóäàðñòâåííîãî ñáåðåãàòåëüíîãî çàéìà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4.1 Èñòîðèÿ âîïðîñà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Ñ 27 ñåíòÿáðÿ 1995 ãîäà Ìèíèñòåðñòâîë ôèíàíñîâ ïðèñòóïèëî ê ðàçìåùåíèþ îáëèãàöèé Ãîñóäàðñòâåííîãî ñáåðåãàòåëüíîãî çàéìà (èõ ìîæíî íàçâàòü ÎÑÇ ïî àíàëîãèè ñ óñòîÿâøèìñÿ ñîêðàùåíèåì îáëèãàöèé ôåäåðàëüíîãî çàéìà - ÎÔÇ). Ýìèññèÿ ýòîãî òèïà îáëèãàöèé îðèåíòèðîâàíà íà íàñåëåíèå Ðîññèè, îáùèå ñáåðåæåíèÿ êîòîðîãî, ïî ðàçëè÷íûì îöåíêàì, ñîñòàâëÿþò îò 10 äî 20 ìëðä. äîëëàðîâ. â íàñòîÿùåå âðåìÿ èõ îñíîâíàÿ ìàññà õðàíèòñÿ â âèäå íàëè÷íîé âàëþòû (ïîñëå ââåäåíèÿ “âàëþòíîãî êîððèäîðà” - íàëè÷íûõ ðóáëåé) èëè ëåæèò âî âêëàäàõ â êîììåð÷åñêèõ áàíêàõ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Öåëü íîâîãî çàéìà äåéñòâèòåëüíî âåñüìà íåòðàäèöèîííà - äàòü íàñåëåíèþ âîçìîæíîñòü âîñïîëüçîâàòüñÿ òåìè ïðåèìóùåñòâàìè íà ðûíêå öåííûõ áóìàã, êîòîðûå äî ñåãî äíÿ ïîëó÷àëè òîëüêî þðèäè÷åñêèå ëèöà, âêëàäûâàÿ ñðåäñòâà â äîñòàòî÷íî íàäåæíûå è ëèêâèäíûå ãîñóäàðñòâåííûå îáÿçàòåëüñòâà. Ïîÿâèëàñü íàäåæäà, ÷òî äåéñòâèÿ ãîñóäàðñòâà íà ðûíêå öåííûõ áóìàã çíà÷èòåëüíî óìåíüøàò íàïðÿæåííîñòü, ñâÿçàííóþ ñ ïðîáëåìàìè ÷àñòíûõ âêëàäîâ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Ðàçóìååòñÿ, îáúÿâëåíèå Ìèíôèíà î âûïóñêå ÎÑÇ ÷èñòî ñëó÷àéíî ñîâïàëî ñ êðèçèñîì, îäíàêî áîëåå óäà÷íîãî ìîìåíòà íàéòè áûëî òðóäíî. ãîñóäàðñòâî êàê áû ïîñïåøèëî óêàçàòü íàñåëåíèþ åäèíñòâåííî âîçìîæíûé âûõîä èç ñîçäàâøåãîñÿ ïîëîæåíèÿ - çàáðàòü äåíüãè èç áàíêîâ è ïðèîáðåñòè ãîñóäàðñòâåííûå, àáñîëþòíî íàäåæíûå öåííûå áóìàã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Ïðè óñïåøíîé îðãàíèçàöèè ïëàíîâ ïî ðàçìåùåíèþ ÎÑÇ Ìèíôèí ïðîôèíàíñèðóåò íåèíôëÿöèîííûìè ìåòîäàìè äåôèöèò áþäæåòà, “ñâÿæåò” äåíåæíûå èçëèøêè íàñåëåíèÿ, îáåñïå÷èò ëþäÿì ñîõðàííîñòü è ïðèëè÷íûé äîõîä, ïîæíåò íåïëîõèå ïîëèòè÷åñêèå ïëîäû äî ïðåçèäåíòñêèõ âûáîðîâ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4.2 Îñíîâíûå óñëîâèÿ âûïóñêà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 ïðèëîæåíèè ê ïðèêàçó N99 îò 5 ñåíòÿáðÿ 1995 ãîäà Ìèíèñòåðñòâà ôèíàíñîâ ÐÔ â ñîîòâåòñòâèè ñ Óêàçîì Ïðåçèäåíòà ÐÔ îò 9 àâãóñòà 1995 ãîäà N836 “Î ãîñóäàðñòâåííîì ñáåðåãàòåëüíîì çàéìå”, à òàêæå ïîñòàíîâëåíèåì Ïðàâèòåëüñòâà ÐÔ îò 10 àâãóñòà 1995 ãîäà N812 “Î Ãåíåðàëüíûõ óñëîâèÿõ âûïóñêà è îáðàùåíèÿ îáëèãàöèé Ãîñóäàðñòâåííîãî ñáåðåãàòåëüíîãî çàéìà Ðîññèéñêîé Ôåäåðàöèè”îïðåäåëåíû óñëîâèÿ âûïóñêà è îáðàùåíèÿ îáëèãàöèé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Ýìèòåíòîì îáëèãàöèé ÿâëÿåòñÿ Ìèíèñòåðñòâî ôèíàíñîâ ÐÔ. Âûïóñê îñóùåñòâëÿåòñÿ â áóìàæíîé ôîðìå íà ïðåäúÿâèòåëÿ íîìèíàëîì 100 è 500 òûñÿ÷ ðóáëåé. Ïåðâûé òðàíø ñîñòàâèë 1 òðëí. ðóáëåé è áóäåò ïîãàøåí ðîâíî ÷åðåç ãîä - 27 ñåíòÿáðÿ 1996 ãîäà. Äîõîäíîñòü áóäåò ïðèâÿçàíà ê ÎÔÇ, è àíàëîãè÷íî ÎÔÇ êóïîííûé äîõîä áóäåò âûïëà÷èâàòüñÿ åæåêâàðòàëüíî. Ïðîöåíòíûé äîõîä ïî êóïîíó îïðåäåëÿåòñÿ Ýìèòåíòîì íà êàæäûé êóïîííûé ïåðèîä è ðàâíÿåòñÿ ïîñëåäíåé îôèöèàëüíî îáúÿâëåííîé êóïîííîé ñòàâêå ïî ÎÔÇ. Ñòàâêà êóïîíà ïî ÎÔÇ, â ñâîþ î÷åðåäü, çàâèñèò îò äîõîäíîñòè ÃÊÎ. Ïðîöåíòíûé äîõîä îáúÿâëÿåòñÿ çà íåäåëþ äî íà÷àëà êóïîííîãî ïåðèîäà. Ðàçìåð ïðîöåíòíîãî äîõîäà ïî êàæäîé îáëèãàöèè âàïëà÷èâàåòñÿ, èñõîäÿ èç íîìèíàëüíîé ñòîèìîñòè îáëèãàöè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Ïðîäàæà îáëèãàöèé îñóùåñòâëÿåòñÿ óïîëíîìî÷åííûìè áàíêàìè è ôèíàíñîâûìè îðãàíèçàöèÿìè, îïðåäåëÿåìûìè Ýìèòåíòîì è çàêëþ÷èâøèìè ñ íèì äîãîâîð êóïëè-ïðîäàæè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ëèãàöèé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Óïîëíîìî÷åííûå áàíêè è äðóãèå ôèíàíñîâûå îðãàíèçàöèè âïðàâå ïîêóïàòü îáëèãàöèè íà ðûíêå ïî ðûíî÷íûì öåíàì, â òîì ÷èñëå ïóòåì êîòèðîâîê îáëèãàöèé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 îòëè÷èå îò ïðåäøåñòâóþùèõ àíàëîãè÷íûõ çàéìîâ - èçâåñòíûé âñåì òðåõïðîöåíòíûé çàåì ÐÔ, ãäå ãîñóäàðñòâî ïðîäàâàëî è ïîêóïàëî îáëèãàöèè, - íà ýòîò ðàç âûáðàí äðóãîé ïóòü: ãîñóäàðñòâî ïðîäàåò âñå îáëèãàöèè êðóïíûì êîììåð÷åñêèì áàíêàì. Îäíàêî, ñàìûì êðóïíûì äåðæàòåëåì îáëèãàöèé ñêîðåå âñåãî áóäåò Ñáåðáàíê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Áàíêè, âûêóïèâøèå áóìàãè “íà ñåáÿ”, òî åñòü âûñòóïèâøèå êëàññè÷åñêèìè àíäåððàéòåðàìè, â äàëüíåéùåì ñìîãóò, ó÷èòûâàÿ, âåðîÿòíî ñàìóþ âûñîêóþ êóïîííóþ ñòàâêó, îñòàâèòü îäíó ïîëîâèíó ïàêåòà ó ñåáÿ, à äðóãóþ - ïðîäàòü îïòîì è â ðîçíèöóâñåì æåëàþùèì ïîò ñâîáîäíîé öåíå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Áàíêè áóäóò çàêëþ÷àòü äîãîâîð ñ Ìèíôèíîì, ñîãëàñíî êîòîðîìó 90 ïðîöåíòîâ áóìàã äîëæíî áûòü ïðîäàíî â òå÷åíèå 60 äíåé. Èç 90 ïðîöåíòîâ ýòèõ áóìàã 50 ïðîöåíòîâ äîëæíî áûòü ïðîäàíî çà íàëè÷íûå äåíüã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ÎÑÇ — îáëèãàöèè íà ïðåäúÿâèòåëÿ, òî åñòü ðåãèñòðèðîâàòü ñâîè ïðàâà íà íèõ íèãäå íå ïðèäåòñÿ. Êàæäàÿ îáëèãàöèè áóäåò èìåòü õîæäåíèå ðîâíî ãîä ñî äíÿ âûïóñêà. Îáëèãàöèÿ èìåþò ÷åòûðå îòðûâíûõ êóïîíà, çàïðëàòèâ îäèí ðàç çà îáëèãàöèþ â ìîìåíò åå ïðèîáðåòåíèÿ, äåðæàòåëü èìååò âîçìîæíîñòü ïîëó÷àòü äîõîä ÷àñòÿìè, ÷åòûðåæäû â òå÷åíèå ãîäà, â êîíöå æå ñðîêà âìåñòå ñ âûïëàòîé ïî ÷åòâåðòîìó êóïîíó áóäåò âîçâðàùàòüñÿ è ñàìà ñóììà, îáîçíà÷åííàÿ â êà÷åñòâå íîìèíàëà îáëèãàöè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.  Îáëèãàöèè âíóòðåííåãî âàëþòíîãî çàéìà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.1 Èñòîðèÿ âîïðîñà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Ñàìà èñòîðèÿ âîçíèêíîâåíèÿ îáëèãàöèé âíóòðåííåãî âàëþòíîãî çàéìà(ÎÂÂÇ), ïîÿâèâøèõñÿ â êîíöå 1993 ãîäà â ðåçóëüòàòå áàíêðîòñòâà Âíåøýêîíîìáàíêà ÑÑÑÐ, ïðåäïîëàãàëà àêòèâíîå âëèÿíèå íà ðûíîé ýòèõ áóìàã ïðåæäå âñåãî èíîñòðàííûõ èíâåñòîðîâ, ßâëÿþùèõñÿ èõ îñíîâíûìè âëàäåëüöàìè. Îöåíèâàÿ ïåðñïåêòèâû ÎÂÂÇ, èíîñòðàíöû èñïîëüçîâàëè ïðèâû÷íûå èì êðèòåðèè - ðûíîê ñòàë ðåàãèðîâàòü íå òîëüêî íà ýêîíîìè÷åñêèå ôàêòîðû, íî è íà ïîëèòè÷åñêèå èçìåíåíèÿ, ñòàâ ñàìûì “íåðâíûì”. Ïî ýòîé ïðè÷èíå íà êîòèðîâî÷íóþ öåíó ÎÂÂÇ âñåãäà îêàçûâàëè âîçäåéñòèå òðè ãðóïïû ôàêòîðîâ: íàëè÷èå èëè îòñóòñòâèå èíòåðåñà èíîñòðàííûõ èíâåñòîðîâ ê ðàáîòå íà ðûíêå ÎÂÂÇ, àêòèâíîñòü ðîññèéñêèõ îïåðàòîðîâ ðûíêà ïî ñîâåðøåíèþ àðáèòðàæíûõ ñäåëîê, à òàêæå ñèòóàöèÿ â ïîëèòè÷åñêîé æèçíè Ðîññèè, âëèÿþùàÿ íà ïåðâûå äâå ãðóïïû ôàêòîðîâ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.1 Îñíîâíûå óñëîâèÿ âûïóñêà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Ïîñòàíîâëåíèåì Ñîâåòà Ìèíèñòðîâ - Ïàâèòåëüñòâà ÐÔ îò 15 ìàðòà 1993 ãîäà N222 áûëè óòâåðæäåíû óñëîâèÿ âûïóñêà âíóòðåííåãî ãîñóäàðñòâåííîãî âàëþòíîãî îáëèãàöèîííîãî çàéìà. Ìèíôèíîì îò èìåíè Ðîññèéñêîé Ôåäåðàöèè áûë ïðîèçâåäåí âûïóñê ÎÂÂÇ íà îáùóþ ñóììó 7 885 000 000 äîëëàðîâ ÑØÀ. Âûïóñê áûë ïðåäñòàâëåí îáëèãàöèÿìè ñ íîìèíàëàìè â 1000, 10000 è 100000 äîëëàðîâ ÑØÀ, âûïóùåííûìè ïÿòüþ ñåðèÿìè ñî ñðîêàìè ïîãàøåíèÿ ÷åðåç 1 ãîä òî äàòû âûïóñêà, ÷åðåç 3 ãîäà, 6, 10 è 15 ëåò îò äàòû âûïóñêà. Äàòîé âûïóñêà çàéìà ÿâëÿåòñÿ 14 ìàÿ 1993 ãîä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Íåîòúåìëèìîé ÷àñòüþ îáëèãàöèè ÿâëÿåòñÿ êîìïëåêò èç êóïîíîâ, êîëè÷åñòâî êîòîðûõ îïðåäåëÿåòñÿ ñðîêîì ïîãàøåíèÿ îáëèãàöèé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Íà îáëèãàöèè íà÷èñëÿåòñÿ 3 ïðîöåíòà ãîäîâûõ íà÷èíàÿ ñ 14 ìàÿ 1993 ãîäà. Ïðîöåíòû óïëà÷èâàþòñÿ îäèí ðàç â ãîä 14 ìàÿ äåðæàòåëÿì îáëèãàöèé ïîñëå ïðåäúÿâëåíèå ñîîòâåòñòâóþùåãî êóïîíà. Íà÷èñëåíèå ïðîöåíòîâ ïðåêðàùàåòñÿ â äåíü ïîãàøåíèÿ îáëèãàöèé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Ïåðèîä ïðåäúÿâëåíèÿ îáëèãàöèé è êóïîíîâ ê îïëàòå îïðåäåëåí â 10 ëåò íà÷èíàÿ ñ êîíöà êàëåíäàðíîãî ãîäà, â òå÷åíèå êîòîðîãî ïîäîøåë ñðîê îïëàòû ñîîòâåòñòâóþùèõ îáëèãàöèé è êóïîíîâ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Ñóììà îñíîâíîãî äîëãà ïî îáëèãàöèÿì ïðè èõ ïîãàøåíèè, à òàêæå ñóììà ïðè÷èòàþùèõñÿ ê âûïëàòå ïðîöåíòîâ, íå ïîäëåæèò îáëîæåíèþ íàëîãàìè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