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Литература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удакова О.С. Банковские электронные услуги - М.: Банки и биржи, ЮНИТИ, 1997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еждународные валютно-кредитные и финансовые отношения: Учебник/под ред. Л.Н. Красавиной. - М.: Финансы и статистика, 1994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3. Бэрри Нанс Компьютерные сети: М: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Binom Pudlishers, 1996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3T07:13:00Z</dcterms:created>
  <dc:creator>Alexandr Rudakov</dc:creator>
  <dc:description/>
  <dc:language>en-US</dc:language>
  <cp:lastModifiedBy>Alexandr Rudakov</cp:lastModifiedBy>
  <dcterms:modified xsi:type="dcterms:W3CDTF">1997-11-23T07:13:00Z</dcterms:modified>
  <cp:revision>1</cp:revision>
  <dc:subject/>
  <dc:title>Литература</dc:title>
</cp:coreProperties>
</file>