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2068752725"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2109317995"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2010606320"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628423869"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980639938"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1047868863"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