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1076172541"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540176482"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373080538"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65930650"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1694165338"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1778562680"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