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778002750"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332779000"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483920018"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