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152730210"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497185434"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28605094"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