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1007433171"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1883532077"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2048577573"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