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</w:rPr>
        <w:t>Московский Государственный Университет Экономики, Статистики и Информатики</w:t>
      </w:r>
    </w:p>
    <w:p>
      <w:pPr>
        <w:pStyle w:val="Normal"/>
        <w:spacing w:lineRule="auto" w:line="48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>
          <w:sz w:val="32"/>
        </w:rPr>
        <w:t xml:space="preserve">          </w:t>
      </w:r>
      <w:r>
        <w:rPr>
          <w:b/>
          <w:sz w:val="32"/>
        </w:rPr>
        <w:t>Контрольная работа по курсу</w:t>
      </w:r>
    </w:p>
    <w:p>
      <w:pPr>
        <w:pStyle w:val="Normal"/>
        <w:rPr>
          <w:sz w:val="32"/>
        </w:rPr>
      </w:pPr>
      <w:r>
        <w:rPr>
          <w:b/>
          <w:sz w:val="32"/>
        </w:rPr>
        <w:t xml:space="preserve">                                     </w:t>
      </w:r>
      <w:r>
        <w:rPr>
          <w:b/>
          <w:sz w:val="32"/>
        </w:rPr>
        <w:t>«Банковская статистика »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ab/>
        <w:tab/>
        <w:tab/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</w:t>
        <w:tab/>
        <w:tab/>
        <w:t>Выполнил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осква 199</w:t>
      </w:r>
      <w:r>
        <w:rPr>
          <w:b/>
          <w:lang w:val="en-US"/>
        </w:rPr>
        <w:t>7</w:t>
      </w:r>
      <w:r>
        <w:br w:type="page"/>
      </w:r>
    </w:p>
    <w:p>
      <w:pPr>
        <w:pStyle w:val="Heading2"/>
        <w:rPr>
          <w:b/>
          <w:b/>
        </w:rPr>
      </w:pPr>
      <w:r>
        <w:rPr>
          <w:b/>
        </w:rPr>
        <w:t>Задача №1</w:t>
      </w:r>
    </w:p>
    <w:p>
      <w:pPr>
        <w:pStyle w:val="Normal"/>
        <w:ind w:firstLine="720"/>
        <w:jc w:val="both"/>
        <w:rPr/>
      </w:pPr>
      <w:r>
        <w:rPr/>
        <w:t xml:space="preserve">1. По данным вашего варианта (таблица 1) построить ряд распределения по 30 коммерческим банкам </w:t>
      </w:r>
      <w:r>
        <w:rPr>
          <w:lang w:val="en-US"/>
        </w:rPr>
        <w:t>(</w:t>
      </w:r>
      <w:r>
        <w:rPr/>
        <w:t>группировка по привлеченным ресурсам</w:t>
      </w:r>
      <w:r>
        <w:rPr>
          <w:lang w:val="en-US"/>
        </w:rPr>
        <w:t>)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60" w:hanging="0"/>
        <w:jc w:val="both"/>
        <w:rPr/>
      </w:pPr>
      <w:r>
        <w:rPr/>
        <w:t xml:space="preserve">        </w:t>
      </w:r>
      <w:r>
        <w:rPr/>
        <w:tab/>
        <w:tab/>
        <w:tab/>
        <w:tab/>
        <w:tab/>
        <w:tab/>
        <w:tab/>
        <w:t xml:space="preserve">      таблица 1</w:t>
      </w:r>
    </w:p>
    <w:tbl>
      <w:tblPr>
        <w:tblW w:w="5812" w:type="dxa"/>
        <w:jc w:val="left"/>
        <w:tblInd w:w="28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86"/>
        <w:gridCol w:w="2126"/>
      </w:tblGrid>
      <w:tr>
        <w:trPr>
          <w:trHeight w:val="499" w:hRule="atLeast"/>
        </w:trPr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Назание бан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Привлеченные ресурсы</w:t>
            </w:r>
          </w:p>
        </w:tc>
      </w:tr>
      <w:tr>
        <w:trPr>
          <w:trHeight w:val="250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АК Б Торибанк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55729</w:t>
            </w:r>
          </w:p>
        </w:tc>
      </w:tr>
      <w:tr>
        <w:trPr>
          <w:trHeight w:val="250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Автобанк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01</w:t>
            </w:r>
          </w:p>
        </w:tc>
      </w:tr>
      <w:tr>
        <w:trPr>
          <w:trHeight w:val="250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АвтоВАЗбанк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91686</w:t>
            </w:r>
          </w:p>
        </w:tc>
      </w:tr>
      <w:tr>
        <w:trPr>
          <w:trHeight w:val="250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АКБ Енисей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6826</w:t>
            </w:r>
          </w:p>
        </w:tc>
      </w:tr>
      <w:tr>
        <w:trPr>
          <w:trHeight w:val="250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АКБ Софинтрейд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96170</w:t>
            </w:r>
          </w:p>
        </w:tc>
      </w:tr>
      <w:tr>
        <w:trPr>
          <w:trHeight w:val="250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Башкредитбанк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54317</w:t>
            </w:r>
          </w:p>
        </w:tc>
      </w:tr>
      <w:tr>
        <w:trPr>
          <w:trHeight w:val="250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Башпромбанк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97613</w:t>
            </w:r>
          </w:p>
        </w:tc>
      </w:tr>
      <w:tr>
        <w:trPr>
          <w:trHeight w:val="250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Газпромбанк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2935</w:t>
            </w:r>
          </w:p>
        </w:tc>
      </w:tr>
      <w:tr>
        <w:trPr>
          <w:trHeight w:val="250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Гута банк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82060</w:t>
            </w:r>
          </w:p>
        </w:tc>
      </w:tr>
      <w:tr>
        <w:trPr>
          <w:trHeight w:val="250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Еврофинанс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653123</w:t>
            </w:r>
          </w:p>
        </w:tc>
      </w:tr>
      <w:tr>
        <w:trPr>
          <w:trHeight w:val="250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Запсибкомбанк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893982</w:t>
            </w:r>
          </w:p>
        </w:tc>
      </w:tr>
      <w:tr>
        <w:trPr>
          <w:trHeight w:val="250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Импэксбанк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2511</w:t>
            </w:r>
          </w:p>
        </w:tc>
      </w:tr>
      <w:tr>
        <w:trPr>
          <w:trHeight w:val="250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ИнтерТЭКбанк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737797</w:t>
            </w:r>
          </w:p>
        </w:tc>
      </w:tr>
      <w:tr>
        <w:trPr>
          <w:trHeight w:val="250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Конврсбанк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10261</w:t>
            </w:r>
          </w:p>
        </w:tc>
      </w:tr>
      <w:tr>
        <w:trPr>
          <w:trHeight w:val="250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Кредо банк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05771</w:t>
            </w:r>
          </w:p>
        </w:tc>
      </w:tr>
      <w:tr>
        <w:trPr>
          <w:trHeight w:val="250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Кузбаспромбанк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2226</w:t>
            </w:r>
          </w:p>
        </w:tc>
      </w:tr>
      <w:tr>
        <w:trPr>
          <w:trHeight w:val="250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Международный пром-ый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06720</w:t>
            </w:r>
          </w:p>
        </w:tc>
      </w:tr>
      <w:tr>
        <w:trPr>
          <w:trHeight w:val="250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Межкомбанк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8669</w:t>
            </w:r>
          </w:p>
        </w:tc>
      </w:tr>
      <w:tr>
        <w:trPr>
          <w:trHeight w:val="250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Московский нац. Банк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0893</w:t>
            </w:r>
          </w:p>
        </w:tc>
      </w:tr>
      <w:tr>
        <w:trPr>
          <w:trHeight w:val="250" w:hRule="atLeast"/>
        </w:trPr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eastAsia="ru-RU"/>
              </w:rPr>
              <w:t>Мосстройэкономбанк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2534</w:t>
            </w:r>
          </w:p>
        </w:tc>
      </w:tr>
      <w:tr>
        <w:trPr>
          <w:trHeight w:val="250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Мост-банк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0981</w:t>
            </w:r>
          </w:p>
        </w:tc>
      </w:tr>
      <w:tr>
        <w:trPr>
          <w:trHeight w:val="250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Нефтехимбанк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64928</w:t>
            </w:r>
          </w:p>
        </w:tc>
      </w:tr>
      <w:tr>
        <w:trPr>
          <w:trHeight w:val="250" w:hRule="atLeast"/>
        </w:trPr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eastAsia="ru-RU"/>
              </w:rPr>
              <w:t>Омскпромстройбанк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81397</w:t>
            </w:r>
          </w:p>
        </w:tc>
      </w:tr>
      <w:tr>
        <w:trPr>
          <w:trHeight w:val="250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П ромрадтехбанк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482119</w:t>
            </w:r>
          </w:p>
        </w:tc>
      </w:tr>
      <w:tr>
        <w:trPr>
          <w:trHeight w:val="250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Петровский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27621</w:t>
            </w:r>
          </w:p>
        </w:tc>
      </w:tr>
      <w:tr>
        <w:trPr>
          <w:trHeight w:val="250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Промышленно-строит. банк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0545</w:t>
            </w:r>
          </w:p>
        </w:tc>
      </w:tr>
      <w:tr>
        <w:trPr>
          <w:trHeight w:val="250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Ростэстбанк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269172</w:t>
            </w:r>
          </w:p>
        </w:tc>
      </w:tr>
      <w:tr>
        <w:trPr>
          <w:trHeight w:val="250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Челиндбанк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66727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оизведем группировку с произвольными интервалами с помощью коэффициента вариации, определяемого по формуле: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35605</wp:posOffset>
                </wp:positionH>
                <wp:positionV relativeFrom="paragraph">
                  <wp:posOffset>213360</wp:posOffset>
                </wp:positionV>
                <wp:extent cx="9144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16.8pt" to="238.3pt,16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σ</m:t>
            </m:r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 xml:space="preserve">где </w:t>
      </w:r>
      <w:r>
        <w:rPr>
          <w:rFonts w:eastAsia="Symbol" w:cs="Symbol" w:ascii="Symbol" w:hAnsi="Symbol"/>
        </w:rPr>
        <w:t></w:t>
      </w:r>
      <w:r>
        <w:rPr/>
        <w:t xml:space="preserve"> — среднее квадратическое отклонение, </w:t>
      </w:r>
      <w:r>
        <w:rPr>
          <w:lang w:val="en-US"/>
        </w:rPr>
        <w:t>x</w:t>
      </w:r>
      <w:r>
        <w:rPr/>
        <w:t xml:space="preserve"> — средняя арифметическая</w:t>
      </w:r>
      <w:r>
        <w:rPr>
          <w:b/>
        </w:rPr>
        <w:t>.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551"/>
        <w:gridCol w:w="1985"/>
        <w:gridCol w:w="2977"/>
        <w:gridCol w:w="164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групп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уппы банков по количеству привлеченных ресур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банков, входящих в группу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вание банк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ривлеченных ресурсов (млн.руб.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ее 1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втобанк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  <w:lang w:eastAsia="ru-RU"/>
              </w:rPr>
              <w:t>Промышленно-строит. банк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545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  <w:lang w:eastAsia="ru-RU"/>
              </w:rPr>
              <w:t>Мост-банк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981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  <w:r>
              <w:rPr>
                <w:lang w:val="en-US"/>
              </w:rPr>
              <w:t>0</w:t>
            </w:r>
            <w:r>
              <w:rPr/>
              <w:t>—30000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  <w:lang w:eastAsia="ru-RU"/>
              </w:rPr>
              <w:t>Импэксбанк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511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  <w:lang w:eastAsia="ru-RU"/>
              </w:rPr>
              <w:t>АКБ Енисей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826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  <w:lang w:eastAsia="ru-RU"/>
              </w:rPr>
              <w:t>Межкомбанк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669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  <w:lang w:eastAsia="ru-RU"/>
              </w:rPr>
              <w:t>Московский нац. Банк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89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  <w:lang w:eastAsia="ru-RU"/>
              </w:rPr>
              <w:t>Газпромбанк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935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  <w:r>
              <w:rPr>
                <w:lang w:val="en-US"/>
              </w:rPr>
              <w:t>0</w:t>
            </w:r>
            <w:r>
              <w:rPr/>
              <w:t>—80000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  <w:lang w:eastAsia="ru-RU"/>
              </w:rPr>
              <w:t>Кузбаспромбанк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42226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осстройэкономбанк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2534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фтехимбанк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492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ута банк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2060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редо банк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5771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ждународный пром-ый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6720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  <w:r>
              <w:rPr>
                <w:lang w:val="en-US"/>
              </w:rPr>
              <w:t>0</w:t>
            </w:r>
            <w:r>
              <w:rPr/>
              <w:t>—200000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нверсбанк.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261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ашкредитбанк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4317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КБ Торибанк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5729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мскпромстройбанк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1397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КБ Софинтрейд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617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ашпромбанк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7613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  <w:r>
              <w:rPr>
                <w:lang w:val="en-US"/>
              </w:rPr>
              <w:t>0</w:t>
            </w:r>
            <w:r>
              <w:rPr/>
              <w:t>—500000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етровский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7621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втоВАЗбанк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9168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врофнианс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3123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  <w:r>
              <w:rPr>
                <w:lang w:val="en-US"/>
              </w:rPr>
              <w:t>00</w:t>
            </w:r>
            <w:r>
              <w:rPr/>
              <w:t>—900000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елиндбанк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67271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терТЭКбанк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37797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псибкомбанк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9398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0000</w:t>
            </w:r>
            <w:r>
              <w:rPr>
                <w:lang w:val="en-US"/>
              </w:rPr>
              <w:t>0</w:t>
            </w:r>
            <w:r>
              <w:rPr/>
              <w:t>—</w:t>
            </w:r>
            <w:r>
              <w:rPr>
                <w:color w:val="000000"/>
                <w:sz w:val="16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2</w:t>
            </w:r>
            <w:r>
              <w:rPr>
                <w:color w:val="000000"/>
                <w:lang w:val="en-US" w:eastAsia="ru-RU"/>
              </w:rPr>
              <w:t>300000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 ромрадтехбанк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82119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тэстбанк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69172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both"/>
        <w:rPr/>
      </w:pPr>
      <w:r>
        <w:rPr/>
        <w:t>2. А) По полученным рядам распределения определить привлеченные ресурсы в среднем на один коммерческий банк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992"/>
        <w:gridCol w:w="992"/>
        <w:gridCol w:w="993"/>
        <w:gridCol w:w="1134"/>
        <w:gridCol w:w="1134"/>
        <w:gridCol w:w="1417"/>
        <w:gridCol w:w="184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484245</wp:posOffset>
                      </wp:positionH>
                      <wp:positionV relativeFrom="paragraph">
                        <wp:posOffset>198120</wp:posOffset>
                      </wp:positionV>
                      <wp:extent cx="9144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4.35pt,15.6pt" to="281.5pt,15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4215765</wp:posOffset>
                      </wp:positionH>
                      <wp:positionV relativeFrom="paragraph">
                        <wp:posOffset>198120</wp:posOffset>
                      </wp:positionV>
                      <wp:extent cx="9144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1.95pt,15.6pt" to="339.1pt,15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4947285</wp:posOffset>
                      </wp:positionH>
                      <wp:positionV relativeFrom="paragraph">
                        <wp:posOffset>198120</wp:posOffset>
                      </wp:positionV>
                      <wp:extent cx="9144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9.55pt,15.6pt" to="396.7pt,15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5861685</wp:posOffset>
                      </wp:positionH>
                      <wp:positionV relativeFrom="paragraph">
                        <wp:posOffset>198120</wp:posOffset>
                      </wp:positionV>
                      <wp:extent cx="91440" cy="0"/>
                      <wp:effectExtent l="635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1.55pt,15.6pt" to="468.7pt,15.6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групп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Группы банков по количеству привлеченных ресур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sz w:val="18"/>
              </w:rPr>
              <w:t>Число банков, входящих в группу (</w:t>
            </w:r>
            <w:r>
              <w:rPr>
                <w:sz w:val="18"/>
                <w:lang w:val="en-US"/>
              </w:rPr>
              <w:t>f i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ередина интервала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 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sz w:val="18"/>
                <w:lang w:val="en-US"/>
              </w:rPr>
              <w:t>X i * f 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|</w:t>
            </w:r>
            <w:r>
              <w:rPr>
                <w:sz w:val="18"/>
                <w:lang w:val="en-US"/>
              </w:rPr>
              <w:t xml:space="preserve"> X i- X |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/>
              </w:rPr>
              <w:t>|</w:t>
            </w:r>
            <w:r>
              <w:rPr>
                <w:sz w:val="18"/>
                <w:lang w:val="en-US"/>
              </w:rPr>
              <w:t xml:space="preserve"> X i- X | f 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                </w:t>
            </w:r>
            <w:r>
              <w:rPr>
                <w:sz w:val="18"/>
                <w:lang w:val="en-US"/>
              </w:rPr>
              <w:t>2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  <w:lang w:val="en-US"/>
              </w:rPr>
              <w:t>( X i- X 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              </w:t>
            </w:r>
            <w:r>
              <w:rPr>
                <w:sz w:val="18"/>
                <w:lang w:val="en-US"/>
              </w:rPr>
              <w:t xml:space="preserve">2 </w:t>
            </w:r>
          </w:p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sz w:val="18"/>
                <w:lang w:val="en-US"/>
              </w:rPr>
              <w:t>( X i- X ) f 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Менее 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lang w:eastAsia="ru-RU"/>
              </w:rPr>
              <w:t>299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lang w:eastAsia="ru-RU"/>
              </w:rPr>
              <w:t>2991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lang w:eastAsia="ru-RU"/>
              </w:rPr>
              <w:t>894649974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lang w:eastAsia="ru-RU"/>
              </w:rPr>
              <w:t>8946499744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1000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—3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lang w:eastAsia="ru-RU"/>
              </w:rPr>
              <w:t>284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lang w:eastAsia="ru-RU"/>
              </w:rPr>
              <w:t>17046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lang w:eastAsia="ru-RU"/>
              </w:rPr>
              <w:t>807167874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lang w:eastAsia="ru-RU"/>
              </w:rPr>
              <w:t>48430072469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3000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—8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lang w:eastAsia="ru-RU"/>
              </w:rPr>
              <w:t>249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lang w:eastAsia="ru-RU"/>
              </w:rPr>
              <w:t>9964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lang w:eastAsia="ru-RU"/>
              </w:rPr>
              <w:t>620542974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lang w:eastAsia="ru-RU"/>
              </w:rPr>
              <w:t>24821718979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8000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—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lang w:eastAsia="ru-RU"/>
              </w:rPr>
              <w:t>164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lang w:eastAsia="ru-RU"/>
              </w:rPr>
              <w:t>13128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lang w:eastAsia="ru-RU"/>
              </w:rPr>
              <w:t>269311074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lang w:eastAsia="ru-RU"/>
              </w:rPr>
              <w:t>21544885959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0000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—5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5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lang w:eastAsia="ru-RU"/>
              </w:rPr>
              <w:t>458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lang w:eastAsia="ru-RU"/>
              </w:rPr>
              <w:t>1376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lang w:eastAsia="ru-RU"/>
              </w:rPr>
              <w:t>21061674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lang w:eastAsia="ru-RU"/>
              </w:rPr>
              <w:t>631850234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5000</w:t>
            </w:r>
            <w:r>
              <w:rPr>
                <w:sz w:val="18"/>
                <w:lang w:val="en-US"/>
              </w:rPr>
              <w:t>00</w:t>
            </w:r>
            <w:r>
              <w:rPr>
                <w:sz w:val="18"/>
              </w:rPr>
              <w:t>—9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8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lang w:eastAsia="ru-RU"/>
              </w:rPr>
              <w:t>3958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lang w:eastAsia="ru-RU"/>
              </w:rPr>
              <w:t>15835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lang w:eastAsia="ru-RU"/>
              </w:rPr>
              <w:t>1567312674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lang w:eastAsia="ru-RU"/>
              </w:rPr>
              <w:t>62692506979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90000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—</w:t>
            </w:r>
            <w:r>
              <w:rPr>
                <w:color w:val="000000"/>
                <w:sz w:val="18"/>
                <w:lang w:eastAsia="ru-RU"/>
              </w:rPr>
              <w:t xml:space="preserve"> 2</w:t>
            </w:r>
            <w:r>
              <w:rPr>
                <w:color w:val="000000"/>
                <w:sz w:val="18"/>
                <w:lang w:val="en-US" w:eastAsia="ru-RU"/>
              </w:rPr>
              <w:t>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6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lang w:eastAsia="ru-RU"/>
              </w:rPr>
              <w:t>12958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lang w:eastAsia="ru-RU"/>
              </w:rPr>
              <w:t>25917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lang w:eastAsia="ru-RU"/>
              </w:rPr>
              <w:t>16793386674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lang w:eastAsia="ru-RU"/>
              </w:rPr>
              <w:t>335867733489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51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lang w:eastAsia="ru-RU"/>
              </w:rPr>
              <w:t>2734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lang w:eastAsia="ru-RU"/>
              </w:rPr>
              <w:t>8626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lang w:eastAsia="ru-RU"/>
              </w:rPr>
              <w:t>20973432921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lang w:eastAsia="ru-RU"/>
              </w:rPr>
              <w:t>5029352678572</w:t>
            </w:r>
          </w:p>
        </w:tc>
      </w:tr>
    </w:tbl>
    <w:p>
      <w:pPr>
        <w:pStyle w:val="Normal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51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304107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61285</wp:posOffset>
                </wp:positionH>
                <wp:positionV relativeFrom="paragraph">
                  <wp:posOffset>235585</wp:posOffset>
                </wp:positionV>
                <wp:extent cx="3840480" cy="27432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—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в среднем на один коммерческий банк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pt;height:21.6pt;mso-wrap-distance-left:9.05pt;mso-wrap-distance-right:9.05pt;mso-wrap-distance-top:0pt;mso-wrap-distance-bottom:0pt;margin-top:18.55pt;mso-position-vertical-relative:text;margin-left:20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—</w:t>
                      </w:r>
                      <w:r>
                        <w:rPr/>
                        <w:t xml:space="preserve"> </w:t>
                      </w:r>
                      <w:r>
                        <w:rPr/>
                        <w:t>в среднем на один коммерческий бан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rPr/>
      </w:pPr>
      <w:r>
        <w:rPr/>
        <w:t>Б) Найти модальное и медианное значение привлеченных ресурсов.</w:t>
      </w:r>
    </w:p>
    <w:tbl>
      <w:tblPr>
        <w:tblW w:w="83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693"/>
        <w:gridCol w:w="3402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терва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Число банков,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входящих в этот интерва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Накопленные частоты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нее 10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000</w:t>
            </w: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—30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000</w:t>
            </w: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—80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8000</w:t>
            </w: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—200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0000</w:t>
            </w: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—500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5000</w:t>
            </w:r>
            <w:r>
              <w:rPr>
                <w:sz w:val="20"/>
                <w:lang w:val="en-US"/>
              </w:rPr>
              <w:t>00</w:t>
            </w:r>
            <w:r>
              <w:rPr>
                <w:sz w:val="20"/>
              </w:rPr>
              <w:t>—900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6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90000</w:t>
            </w: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—</w:t>
            </w:r>
            <w:r>
              <w:rPr>
                <w:sz w:val="20"/>
                <w:lang w:eastAsia="ru-RU"/>
              </w:rPr>
              <w:t xml:space="preserve"> 2</w:t>
            </w:r>
            <w:r>
              <w:rPr>
                <w:sz w:val="20"/>
                <w:lang w:val="en-US" w:eastAsia="ru-RU"/>
              </w:rPr>
              <w:t>300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8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ind w:firstLine="720"/>
        <w:rPr/>
      </w:pPr>
      <w:r>
        <w:rPr/>
        <w:t>В) По данному ряду распределения рассчитать размах вариации, среднеквадратическое отклонение, коэффициент вариации</w:t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0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0000</m:t>
        </m:r>
        <m:r>
          <w:rPr>
            <w:rFonts w:ascii="Cambria Math" w:hAnsi="Cambria Math"/>
          </w:rPr>
          <m:t xml:space="preserve">∗</m:t>
        </m:r>
        <m:f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000</m:t>
        </m:r>
      </m:oMath>
      <w:r>
        <w:rPr>
          <w:b/>
          <w:sz w:val="20"/>
          <w:lang w:val="en-US"/>
        </w:rPr>
        <w:t xml:space="preserve"> </w:t>
      </w: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937385" cy="1238885"/>
            <wp:effectExtent l="0" t="0" r="0" b="0"/>
            <wp:wrapTopAndBottom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7385" cy="1238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0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0000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333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  <w:r>
        <w:rPr>
          <w:b/>
          <w:sz w:val="20"/>
          <w:lang w:val="en-U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9925</wp:posOffset>
                </wp:positionH>
                <wp:positionV relativeFrom="paragraph">
                  <wp:posOffset>-368300</wp:posOffset>
                </wp:positionV>
                <wp:extent cx="1828800" cy="2311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31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—</w:t>
                            </w:r>
                            <w:r>
                              <w:rPr/>
                              <w:t>модальное значен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.2pt;mso-wrap-distance-left:9.05pt;mso-wrap-distance-right:9.05pt;mso-wrap-distance-top:0pt;mso-wrap-distance-bottom:0pt;margin-top:-29pt;mso-position-vertical-relative:text;margin-left:25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—</w:t>
                      </w:r>
                      <w:r>
                        <w:rPr/>
                        <w:t>модальное знач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35605</wp:posOffset>
                </wp:positionH>
                <wp:positionV relativeFrom="paragraph">
                  <wp:posOffset>94615</wp:posOffset>
                </wp:positionV>
                <wp:extent cx="1828800" cy="27432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—</w:t>
                            </w:r>
                            <w:r>
                              <w:rPr/>
                              <w:t>медианное значен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1.6pt;mso-wrap-distance-left:9.05pt;mso-wrap-distance-right:9.05pt;mso-wrap-distance-top:0pt;mso-wrap-distance-bottom:0pt;margin-top:7.45pt;mso-position-vertical-relative:text;margin-left:23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—</w:t>
                      </w:r>
                      <w:r>
                        <w:rPr/>
                        <w:t>медианное знач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2410" w:leader="none"/>
        </w:tabs>
        <w:ind w:firstLine="720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69071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3816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9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82520</wp:posOffset>
                </wp:positionH>
                <wp:positionV relativeFrom="paragraph">
                  <wp:posOffset>-8051165</wp:posOffset>
                </wp:positionV>
                <wp:extent cx="1106170" cy="19177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15.1pt;mso-wrap-distance-left:9.05pt;mso-wrap-distance-right:9.05pt;mso-wrap-distance-top:0pt;mso-wrap-distance-bottom:0pt;margin-top:-633.95pt;mso-position-vertical-relative:text;margin-left:187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81915</wp:posOffset>
                </wp:positionH>
                <wp:positionV relativeFrom="paragraph">
                  <wp:posOffset>342900</wp:posOffset>
                </wp:positionV>
                <wp:extent cx="2011680" cy="27432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мах вариации раве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21.6pt;mso-wrap-distance-left:9.05pt;mso-wrap-distance-right:9.05pt;mso-wrap-distance-top:0pt;mso-wrap-distance-bottom:0pt;margin-top:27pt;mso-position-vertical-relative:text;margin-left:-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змах вариации раве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525</wp:posOffset>
                </wp:positionH>
                <wp:positionV relativeFrom="paragraph">
                  <wp:posOffset>1072515</wp:posOffset>
                </wp:positionV>
                <wp:extent cx="3383280" cy="27432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реднеквадратическое отклонен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1.6pt;mso-wrap-distance-left:9.05pt;mso-wrap-distance-right:9.05pt;mso-wrap-distance-top:0pt;mso-wrap-distance-bottom:0pt;margin-top:84.45pt;mso-position-vertical-relative:text;margin-left: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реднеквадратическое отклон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0965</wp:posOffset>
                </wp:positionH>
                <wp:positionV relativeFrom="paragraph">
                  <wp:posOffset>1965960</wp:posOffset>
                </wp:positionV>
                <wp:extent cx="1920240" cy="27432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оэффициент вариации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21.6pt;mso-wrap-distance-left:9.05pt;mso-wrap-distance-right:9.05pt;mso-wrap-distance-top:0pt;mso-wrap-distance-bottom:0pt;margin-top:154.8pt;mso-position-vertical-relative:text;margin-left: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Коэффициент вариац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2405</wp:posOffset>
                </wp:positionH>
                <wp:positionV relativeFrom="paragraph">
                  <wp:posOffset>2468880</wp:posOffset>
                </wp:positionV>
                <wp:extent cx="6309360" cy="704088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360" cy="7040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240" w:after="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дача №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На основе полученного ряда распределения построить структурную группировку этих же 30 банков. каждую выделенную группу охарактеризуйте 3-4 наиболее связанными и существенными показателями, имеющимся в вашей таблице, кроме абсолютных показателей. Выделенные группы охарактеризуйте относительными величинами структуры. Результаты изложите в табличной форме и сделайте выводы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90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940"/>
                              <w:gridCol w:w="1179"/>
                              <w:gridCol w:w="1559"/>
                              <w:gridCol w:w="1559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группы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тервалы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исло банков в группе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носительный показатель структуры (%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Относительные показатели координации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носительный показатель сравнения (%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Менее 10000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,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1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00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</w:rPr>
                                    <w:t>—30000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,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7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000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</w:rPr>
                                    <w:t>—80000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,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000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</w:rPr>
                                    <w:t>—200000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,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000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</w:rPr>
                                    <w:t>—500000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,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3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000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00</w:t>
                                  </w:r>
                                  <w:r>
                                    <w:rPr>
                                      <w:sz w:val="20"/>
                                    </w:rPr>
                                    <w:t>—900000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,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0000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</w:rPr>
                                    <w:t>—</w:t>
                                  </w:r>
                                  <w:r>
                                    <w:rPr>
                                      <w:sz w:val="20"/>
                                      <w:lang w:eastAsia="ru-RU"/>
                                    </w:rPr>
                                    <w:t xml:space="preserve"> 2</w:t>
                                  </w:r>
                                  <w:r>
                                    <w:rPr>
                                      <w:sz w:val="20"/>
                                      <w:lang w:val="en-US" w:eastAsia="ru-RU"/>
                                    </w:rPr>
                                    <w:t>300000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,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>Относительный показатель структуры (ОПС) представляет собой соотношение структурных частей изучаемого объекта и их целого. ОПС показывают какой долей обладают части в общем итоге, так, например, 4 группа составляет 28%, 2 — 21,4%, а 3 и 6 — 14,3%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>Относительные показатели координации характеризуют соотношение отдельных частей целого между собой при этом в качестве базы сравнения выбирается та часть, которая имеет наибольший удельный вес. В результате получают сколько единиц каждой структурной части приходится на одну единицу(сто,тысячу и т.д.) базисной структурной части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>При расчете относительных показателей координации за базу примем 4 группу, так как в нее входит наибоьшее количество банков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 xml:space="preserve">Относительный показатель сравнения представляет собой соотношение одноименных абсолютных показателей. Характеризующих разные объекты. Так, например, количество банков в 1 группе составляет 16,7% от количества банков во 2 группе, во 2 группе количество банков в 1,5 раза больше, чем в 3 группе, а в 6 группе в 2 раза больше, чем в 7. 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pt;height:554.4pt;mso-wrap-distance-left:9.05pt;mso-wrap-distance-right:9.05pt;mso-wrap-distance-top:0pt;mso-wrap-distance-bottom:0pt;margin-top:194.4pt;mso-position-vertical-relative:text;margin-left:1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240" w:after="6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Задача №2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/>
                        <w:t>На основе полученного ряда распределения построить структурную группировку этих же 30 банков. каждую выделенную группу охарактеризуйте 3-4 наиболее связанными и существенными показателями, имеющимся в вашей таблице, кроме абсолютных показателей. Выделенные группы охарактеризуйте относительными величинами структуры. Результаты изложите в табличной форме и сделайте выводы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90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940"/>
                        <w:gridCol w:w="1179"/>
                        <w:gridCol w:w="1559"/>
                        <w:gridCol w:w="1559"/>
                        <w:gridCol w:w="1559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группы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тервалы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исло банков в группе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носительный показатель структуры (%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тносительные показатели координации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носительный показатель сравнения (%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енее 10000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,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1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00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0"/>
                              </w:rPr>
                              <w:t>—30000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,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7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000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0"/>
                              </w:rPr>
                              <w:t>—80000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,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000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0"/>
                              </w:rPr>
                              <w:t>—200000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,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000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0"/>
                              </w:rPr>
                              <w:t>—500000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,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3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000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00</w:t>
                            </w:r>
                            <w:r>
                              <w:rPr>
                                <w:sz w:val="20"/>
                              </w:rPr>
                              <w:t>—900000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,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</w:rPr>
                              <w:t>90000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0"/>
                              </w:rPr>
                              <w:t>—</w:t>
                            </w:r>
                            <w:r>
                              <w:rPr>
                                <w:sz w:val="20"/>
                                <w:lang w:eastAsia="ru-RU"/>
                              </w:rPr>
                              <w:t xml:space="preserve"> 2</w:t>
                            </w:r>
                            <w:r>
                              <w:rPr>
                                <w:sz w:val="20"/>
                                <w:lang w:val="en-US" w:eastAsia="ru-RU"/>
                              </w:rPr>
                              <w:t>300000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,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2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того: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>Относительный показатель структуры (ОПС) представляет собой соотношение структурных частей изучаемого объекта и их целого. ОПС показывают какой долей обладают части в общем итоге, так, например, 4 группа составляет 28%, 2 — 21,4%, а 3 и 6 — 14,3%.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>Относительные показатели координации характеризуют соотношение отдельных частей целого между собой при этом в качестве базы сравнения выбирается та часть, которая имеет наибольший удельный вес. В результате получают сколько единиц каждой структурной части приходится на одну единицу(сто,тысячу и т.д.) базисной структурной части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>При расчете относительных показателей координации за базу примем 4 группу, так как в нее входит наибоьшее количество банков.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 xml:space="preserve">Относительный показатель сравнения представляет собой соотношение одноименных абсолютных показателей. Характеризующих разные объекты. Так, например, количество банков в 1 группе составляет 16,7% от количества банков во 2 группе, во 2 группе количество банков в 1,5 раза больше, чем в 3 группе, а в 6 группе в 2 раза больше, чем в 7. 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headerReference w:type="first" r:id="rId4"/>
      <w:type w:val="nextPage"/>
      <w:pgSz w:w="11906" w:h="16838"/>
      <w:pgMar w:left="993" w:right="99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sz w:val="24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 CYR" w:hAnsi="TIMES NEW ROMAN CYR" w:cs="TIMES NEW ROMAN CYR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онтрольная работа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4T19:48:00Z</dcterms:created>
  <dc:creator>Maxim</dc:creator>
  <dc:description/>
  <dc:language>en-US</dc:language>
  <cp:lastModifiedBy>Maxim</cp:lastModifiedBy>
  <dcterms:modified xsi:type="dcterms:W3CDTF">1998-01-16T13:25:00Z</dcterms:modified>
  <cp:revision>37</cp:revision>
  <dc:subject/>
  <dc:title>Московский Государственный Университет Экономики, Статистики и Информатики</dc:title>
</cp:coreProperties>
</file>