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9" w:hanging="28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left="709" w:hanging="283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Абрамова М. А., Александрова Л. С. Финансы, денежное обращение и кредит. - Москва,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/>
      </w:pPr>
      <w:r>
        <w:rPr>
          <w:sz w:val="24"/>
          <w:szCs w:val="24"/>
        </w:rPr>
        <w:t>Банковский портфель - 3: Книга менеджера по кредитам. Книга менеджера по расчетам. Книга менеджера по фондовым и трастовым операциям. Книга банковского бухгалтера и аудитора. - Москва,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Барр Р. Политическая экономия: в 2-х т. Т.2. - Москва,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амидов Г. Н. Банковское и кредитное дело. - Москва: ЮНИТИ, Банки и биржи, 199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Куликов А. А., Голосов В. В., Пеньков Е. Е.. Кредиты. Инвестиции. - Москва,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Лаврушин О. И. Кредит/Российская банковская энциклопедия/ Под ред. Лаврушин О.И. Москва,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/>
      </w:pPr>
      <w:r>
        <w:rPr>
          <w:sz w:val="24"/>
          <w:szCs w:val="24"/>
        </w:rPr>
        <w:t>Курс экономической теории. Под ред. Чепурина М. Н., Киселевой Е, А., - Киров,1996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/>
      </w:pPr>
      <w:r>
        <w:rPr>
          <w:sz w:val="24"/>
          <w:szCs w:val="24"/>
        </w:rPr>
        <w:t>Дробозина Л. А., Окунева Л. П., Андрисова Л. Д. и др. Финансы. Денежное обращение. Кредит. - Москва: Финансы, ЮНИТИ, 199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/>
      </w:pPr>
      <w:r>
        <w:rPr>
          <w:sz w:val="24"/>
          <w:szCs w:val="24"/>
        </w:rPr>
        <w:t>Общая теория денег и кредита./Под ред. Жукова Е. Ф. - Москва: Банки и биржи, ЮНИТИ, 1995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/>
      </w:pPr>
      <w:r>
        <w:rPr>
          <w:sz w:val="24"/>
          <w:szCs w:val="24"/>
        </w:rPr>
        <w:t>Горчаков А. А., Половников В. А. Тенденции развития кредитного рынка России/Банковское дело. - 1995. - №3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Обухов Н. П. Кредитный рынок и денежная политика/Финансы. - 1995. - №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/>
      </w:pPr>
      <w:r>
        <w:rPr>
          <w:sz w:val="24"/>
          <w:szCs w:val="24"/>
        </w:rPr>
        <w:t>Ямпольский М. М. Об особенностях и проблемах денежно-кредитной политики/Деньги и кредит. - 1997. - №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/>
      </w:pPr>
      <w:r>
        <w:rPr>
          <w:sz w:val="24"/>
          <w:szCs w:val="24"/>
        </w:rPr>
        <w:t>Чиненков А. В. Банковские кредиты и способы обеспечения кредитных обязательств/Бухгалтерия и банки. - 1996. - №4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992" w:hanging="566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правления единой государственной денежно-кредитной политики на  1997 год./ Деньги и кредит. - 1996. - №12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709" w:hanging="283"/>
        <w:jc w:val="both"/>
        <w:rPr/>
      </w:pPr>
      <w:r>
        <w:rPr>
          <w:sz w:val="24"/>
          <w:szCs w:val="24"/>
        </w:rPr>
        <w:t>Василешен Э. Центробанк и коммерческие банки в новой кредитной системе/Российский экономический журнал. - 1993. - №12.</w:t>
      </w:r>
    </w:p>
    <w:p>
      <w:pPr>
        <w:pStyle w:val="Normal"/>
        <w:spacing w:lineRule="auto" w:line="360"/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íûé"/>
    <w:basedOn w:val="Normal"/>
    <w:qFormat/>
    <w:pPr>
      <w:spacing w:lineRule="auto" w:line="360"/>
      <w:ind w:firstLine="720"/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30T20:32:00Z</dcterms:created>
  <dc:creator>Сергей Иванов</dc:creator>
  <dc:description/>
  <dc:language>en-US</dc:language>
  <cp:lastModifiedBy>Сергей Иванов</cp:lastModifiedBy>
  <dcterms:modified xsi:type="dcterms:W3CDTF">1995-10-30T20:33:00Z</dcterms:modified>
  <cp:revision>2</cp:revision>
  <dc:subject/>
  <dc:title>Список использованной литературы</dc:title>
</cp:coreProperties>
</file>