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2093647071"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