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Укра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ТУ «ХП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бизнеса и информа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у «Внешнеэкономическая деятельность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 «Деятельность транснациональных банков при формировании кредитной систем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5400" w:hanging="0"/>
        <w:rPr/>
      </w:pPr>
      <w:r>
        <w:rPr/>
        <w:t>Реферат подготови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рьков 2001</w:t>
      </w:r>
    </w:p>
    <w:p>
      <w:pPr>
        <w:pStyle w:val="TextBodyIndent"/>
        <w:spacing w:lineRule="auto" w:line="360"/>
        <w:rPr/>
      </w:pPr>
      <w:r>
        <w:rPr/>
        <w:t xml:space="preserve">Развитие транснациональных банков привело к тому, что их экономическая мощь стала финансовой опорой всей системы государственно-монополистического капитализма,  а  следовательно, и самого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НБ оказывают огромную помощь государству, кредитуя его на длительные сроки путем покупки государственных займ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дународные банки бывают однонациональными и многонациональн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е однонациональны по составу капитала, но международны посвоей деятельности; вторые международны как по составу капитала, так и по форме деятельности. Под международными подразумеваются банки этих двух типов. В самом широком смысле слова сюда относятся также межгосударственные кредитно-финансовые учреждения (Международный валютный фонд, Международный банк реконструкции и развития, Банк международных расчетов, Межамериканский банк развития,              Азиатский банк развития, Африканский банк развития и т.д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касаясь такого очевидного признака транснационализации банков, каким выступает их господствующее положение на национальных рынках ссудных капиталов, целесообразно выделить еще четы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Деятельность транснациональных банков отличается подлинной международностью в том смысле, что она ведется систематически, в широких масштабах, тяготеет к мировым финансовым центрам,сосредоточивающим основной объем международн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Огромный размах внешней активности транснациональных банков предполагает наличие обширной сети зарубежных подразделений в виде целостного механизма, позволяющего оперативно и гибко аккумулировать и перераспределять ссудный капитал, монополизировать ресурсы не только отдельных стран ,но и всего мирового капиталистическ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Транснациональные банки международны не только по своей организационной структуре, но и функционально От национальных банков они отличаются своеобразием операции , отношений со своей клиентурой. Обслуживание преимущественно капиталообмена , а не внешней торговли налагает серьезный отпечаток как на пассивную, так и на активную стороны баланса ТНБ,  наполняет новым содержанием некоторые традиционные услуг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Обобщающим, качественным признаком ТНБ, позволяющим не только выделить их из массы кредитных учреждений, но и судить о степени развития формы международной банковской монополии, является структура их доходов. Обязательное условие для ТНБ- устойчивая и повышающая доля прибыли от операций непосредственно за рубежом в совокупном доходе, существенное воздействие таких доходов на результативность деятельности банка в целом. Используя этот критерий , можно установить, что наибольшей развитости достигли банки США, Швейцарии, Великобрита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ОЕДИНЕННЫЕ ШТАТЫ АМЕР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ША насчитывается около 14 тыс. коммерческих банков- больше, чем в любой другой капиталистической стране. Подавляющее большинство из них- учреждения местного масштаба, деятельность которых ограничивается рамками города или штата. Однако не они определяют позиции американского банковского капитала на международной арене. Зарубежные подразделения имеет примерно лишь 1% коммерческих банков США, причем  большинство из них располагает только одним (часто формальным) отделением в какой-либо так называемой «налоговой гавани» неподалеку от побережья США (обычно на Багамских или Каймановых островах). На начало 80-х годов по статистике ООН, только 22 американских коммерческих банка владели 5 и более иностранными отделениями, из них на долю первых 20 приходилось 92% зарубежных активов и 83% зарубежных филиалов всех коммерческих банков страны. Именно эти монополизировавшие международный бизнес банки формируют группу транснациональных банков СШ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мериканские транснациональные банки участвуют в деятельности практически всех мировых финансовых центров и играют там весьма заметную роль. Так, во многом благодаря усилиям «Бэнк оф Америка» Сингапур превратился в один из опорных пунктов азиатского рынка евродолларов.С  целью закрепления своих позиций на международно-кредитном рынке ведущие американские ТНБ на протяжении ряда лет оказывали давление на правительство страны, добиваясь введения специального режима регулирования операций в иностранных валютах с нерезидент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ФРАН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ешняя экспансия крупнейших банков Франции имеет давние исторические корни: значительные заграничные операции старейших кредитных учреждений страны еще в конце Х1Х- начале ХХ в. в основном заключались в размещении иностранных государственных займов. В нынешних условиях, характеризующихся растущей интернализацией хозяйственных связей, приоритетным направлением французского банковского бизнеса стало его широкое участие в разнообразных зарубежных операциях. Данное обстоятельство обусловлено прежде всего потребностями             национального монополистического капитала, стратегия которого нацелена на укрепление своих позиций на мировом рынке. Активизировать заграничную деятельность заставило и обострение конкурентной борьбы с иностранными банками как на внутреннем, так и на международном рын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пределенной степени расширение внешней экспансии французских банков связано и с практикой  кредитных ограничений  внутри страны, и с меньшей в сравнении с банками других стран доходностью банковских операций на внутреннем рынке. Рост зарубежных операций французских банков, особенно в первой половине 80-х годов, вызван также необходимостью заимствования ими средств на международном рынке капиталов для покрытия дефицита внешнеторгового баланса и финансирования огромного внешнего долг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западной Европе наибольшее количество кредитно-финансовых учреждений французского происхождения  размещено в Великобритании, Швейцарии, Бельгии, Люксембурге. Французские банки осуществляют разнообразные операции прежде всего на евровалютном  рынке. В последние годы значительно повысили свою долю в капитале лондонских брокерских фирм 4 французских банка-«Креди коммерсьяль де Франс», «Париба», «Сосьете женераль» и «Банк насьональ де Пари». Расширение состава « Общего рынка»увеличило представительство французских банков в Греции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ании, Португалии, Ирланд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БАНК НАСЬОНАЛЬ ДЕ ПАРИ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позитный банк, занимавший по объему активов в 1997г. 2-е место во Франции и 10-е-среди 500 крупнейших банков мира. Образован в 1966г.посредством слияния двух национализированных в 1945г депозитных банков –«Банк насьональ пур де коммерс э лендюстри» и «Котуар насьональ дэсконт де Пари», каждый из которых возник в серединеХ1Х века. Осуществляет универсальную банковскую деятельность. Банк-ведущий гарант размещения государственных ценных бумаг, а также гарантированных государством ценных бумаг компаний, один из главных участников на парижском рынке еврокреди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дународная деятельность БНП многообразна: предоставляет экспортные кредиты национальным компаниям, ссуды иностранным фирмам –импортерам французских товаров; участвует в международном проектном финансировании; оказывает «околобанковские» услуги экспортерам с помощью своих специализированных учреждений («Промсьон э энформатик энтерсьональ», «Энвестэкспорт» и др.) и зарубежных филиалов. Занимает 10-е место среди ведущих банков мира и 1-е место - среди французских банков по объему операций на еврорынке ЕВРО. Участник международной банковской группы АБЕКОР, член банковского консорциума, созданного в связи с разработкой подводного туннеля под Ла-Манш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анковская монополия переходит в новое состояние, превращаясь из национальной в международную по достижении очень высокого уровня концентрации и централизации капитала.  Уже в начале века процесс концентрации привел к выделению небольшой группы банков, которым стало «тесно» в национальных границах (их деятельность на внутренних рынках перестала обеспечивать достаточный уровень банковской прибыли) и которые приступили вследствие этого к экономическому разделу мира. Современная банковская концентрация в этом отношении показательна не только своей интенсивностью, но и многоплановостью, а также истинной международностью. Все ее факторы и ускорители действуют ныне с необычайной сил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Heading2"/>
        <w:spacing w:lineRule="auto" w:line="360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иреев А.И. Международная эконом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Эдвин Джон Доллан, Коллин Д. Кембел, Розмари Д. Кембел «Деньги, банковское дело, денежнокредитная политика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олюс Г.П. «Международные банки и страховые компании в мире капитала»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3:06:00Z</dcterms:created>
  <dc:creator>Администратор</dc:creator>
  <dc:description/>
  <dc:language>en-US</dc:language>
  <cp:lastModifiedBy>Администратор</cp:lastModifiedBy>
  <dcterms:modified xsi:type="dcterms:W3CDTF">2001-11-30T13:06:00Z</dcterms:modified>
  <cp:revision>2</cp:revision>
  <dc:subject/>
  <dc:title>Министерство образования Украины</dc:title>
</cp:coreProperties>
</file>