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РОССИЙСКИЙ ЗАОЧНЫЙ ИНСТИТУТ</w:t>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ТЕКСТИЛЬНОЙ И ЛЕГКОЙ ПРОМЫШЛЕННОСТИ</w:t>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b/>
          <w:b/>
          <w:bCs/>
          <w:i/>
          <w:i/>
          <w:iCs/>
          <w:smallCaps/>
          <w:sz w:val="30"/>
          <w:szCs w:val="30"/>
        </w:rPr>
      </w:pPr>
      <w:r>
        <w:rPr>
          <w:rFonts w:eastAsia="Times New Roman Cyr" w:cs="Times New Roman Cyr" w:ascii="Times New Roman Cyr" w:hAnsi="Times New Roman Cyr"/>
          <w:b/>
          <w:bCs/>
          <w:i/>
          <w:iCs/>
          <w:smallCaps/>
          <w:sz w:val="30"/>
          <w:szCs w:val="30"/>
        </w:rPr>
        <w:t>Контрольная работа</w:t>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rPr>
      </w:pPr>
      <w:r>
        <w:rPr>
          <w:rFonts w:eastAsia="Times New Roman Cyr" w:cs="Times New Roman Cyr" w:ascii="Times New Roman Cyr" w:hAnsi="Times New Roman Cyr"/>
        </w:rPr>
        <w:t>на тему:</w:t>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Ф а к т о р и н г»</w:t>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t>Студентка 5 курса</w:t>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t>Московского факультета</w:t>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t>Специальности 060500</w:t>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t>Группы 941-ВБ</w:t>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t>Шифр 6494324С</w:t>
      </w:r>
    </w:p>
    <w:p>
      <w:pPr>
        <w:pStyle w:val="Normal"/>
        <w:pBdr>
          <w:top w:val="double" w:sz="6" w:space="4" w:color="000000" w:shadow="1"/>
          <w:left w:val="double" w:sz="6" w:space="4" w:color="000000" w:shadow="1"/>
          <w:bottom w:val="double" w:sz="6" w:space="4" w:color="000000" w:shadow="1"/>
          <w:right w:val="double" w:sz="6" w:space="4" w:color="000000" w:shadow="1"/>
        </w:pBdr>
        <w:tabs>
          <w:tab w:val="clear" w:pos="720"/>
          <w:tab w:val="left" w:pos="4962"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Шпигель Ирина Леонидовна</w:t>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4" w:color="000000" w:shadow="1"/>
          <w:left w:val="double" w:sz="6" w:space="4" w:color="000000" w:shadow="1"/>
          <w:bottom w:val="double" w:sz="6" w:space="4" w:color="000000" w:shadow="1"/>
          <w:right w:val="double" w:sz="6" w:space="4" w:color="000000" w:shadow="1"/>
        </w:pBdr>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сква, 1998 г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t>С о д е р ж а н и е</w:t>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 w:val="right" w:pos="8364" w:leader="none"/>
        </w:tabs>
        <w:spacing w:lineRule="auto" w:line="480"/>
        <w:ind w:left="566" w:hanging="566"/>
        <w:rPr/>
      </w:pPr>
      <w:r>
        <w:rPr>
          <w:rFonts w:eastAsia="Times New Roman Cyr" w:cs="Times New Roman Cyr" w:ascii="Times New Roman Cyr" w:hAnsi="Times New Roman Cyr"/>
        </w:rPr>
        <w:t>Сущность и принципы факторинга</w:t>
        <w:tab/>
        <w:t>.............................................3 стр.</w:t>
      </w:r>
    </w:p>
    <w:p>
      <w:pPr>
        <w:pStyle w:val="Normal"/>
        <w:numPr>
          <w:ilvl w:val="0"/>
          <w:numId w:val="1"/>
        </w:numPr>
        <w:tabs>
          <w:tab w:val="clear" w:pos="720"/>
          <w:tab w:val="left" w:pos="0" w:leader="none"/>
          <w:tab w:val="right" w:pos="8364" w:leader="none"/>
        </w:tabs>
        <w:spacing w:lineRule="auto" w:line="480"/>
        <w:ind w:left="566" w:hanging="566"/>
        <w:rPr/>
      </w:pPr>
      <w:r>
        <w:rPr>
          <w:rFonts w:eastAsia="Times New Roman Cyr" w:cs="Times New Roman Cyr" w:ascii="Times New Roman Cyr" w:hAnsi="Times New Roman Cyr"/>
        </w:rPr>
        <w:t>Виды факторинга</w:t>
        <w:tab/>
        <w:t>..........................................................................4 стр.</w:t>
      </w:r>
    </w:p>
    <w:p>
      <w:pPr>
        <w:pStyle w:val="Normal"/>
        <w:numPr>
          <w:ilvl w:val="0"/>
          <w:numId w:val="1"/>
        </w:numPr>
        <w:tabs>
          <w:tab w:val="clear" w:pos="720"/>
          <w:tab w:val="left" w:pos="0" w:leader="none"/>
          <w:tab w:val="right" w:pos="8364" w:leader="none"/>
        </w:tabs>
        <w:spacing w:lineRule="auto" w:line="48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фера функционирования факторинга</w:t>
        <w:tab/>
        <w:t>.......................................6 стр.</w:t>
      </w:r>
    </w:p>
    <w:p>
      <w:pPr>
        <w:pStyle w:val="Normal"/>
        <w:numPr>
          <w:ilvl w:val="0"/>
          <w:numId w:val="1"/>
        </w:numPr>
        <w:tabs>
          <w:tab w:val="clear" w:pos="720"/>
          <w:tab w:val="left" w:pos="0" w:leader="none"/>
          <w:tab w:val="right" w:pos="8364" w:leader="none"/>
        </w:tabs>
        <w:spacing w:lineRule="auto" w:line="48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умма выплат. Комиссионное вознаграждение</w:t>
        <w:tab/>
        <w:t>.........................7 стр.</w:t>
      </w:r>
    </w:p>
    <w:p>
      <w:pPr>
        <w:pStyle w:val="Normal"/>
        <w:numPr>
          <w:ilvl w:val="0"/>
          <w:numId w:val="1"/>
        </w:numPr>
        <w:tabs>
          <w:tab w:val="clear" w:pos="720"/>
          <w:tab w:val="left" w:pos="0" w:leader="none"/>
          <w:tab w:val="right" w:pos="8364" w:leader="none"/>
        </w:tabs>
        <w:spacing w:lineRule="auto" w:line="480"/>
        <w:ind w:left="566" w:hanging="566"/>
        <w:rPr/>
      </w:pPr>
      <w:r>
        <w:rPr>
          <w:rFonts w:eastAsia="Times New Roman Cyr" w:cs="Times New Roman Cyr" w:ascii="Times New Roman Cyr" w:hAnsi="Times New Roman Cyr"/>
        </w:rPr>
        <w:t>Заключение</w:t>
        <w:tab/>
        <w:t>...................................................................................8 стр.</w:t>
      </w:r>
    </w:p>
    <w:p>
      <w:pPr>
        <w:pStyle w:val="Normal"/>
        <w:numPr>
          <w:ilvl w:val="0"/>
          <w:numId w:val="1"/>
        </w:numPr>
        <w:tabs>
          <w:tab w:val="clear" w:pos="720"/>
          <w:tab w:val="left" w:pos="0" w:leader="none"/>
          <w:tab w:val="right" w:pos="8364" w:leader="none"/>
        </w:tabs>
        <w:spacing w:lineRule="auto" w:line="480"/>
        <w:ind w:left="283" w:hanging="283"/>
        <w:rPr/>
      </w:pPr>
      <w:r>
        <w:rPr>
          <w:rFonts w:eastAsia="Times New Roman Cyr" w:cs="Times New Roman Cyr" w:ascii="Times New Roman Cyr" w:hAnsi="Times New Roman Cyr"/>
        </w:rPr>
        <w:t>Используемая литература</w:t>
        <w:tab/>
        <w:t>............................................................9 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t>1. Сущность и принципы факторинга</w:t>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ровая практика знает сотни банковских операций. Большинство же банков нашей страны освоили в лучшем случае один-два десятка. С другой стороны, практически все наши банки стремятся проводить любые известные им операции, не отдавая никаким из них явного предпочтения. В результате у нас нет ни действительно универсальных, ни рационально специализированных банков и кредитных учреждений. Недостаток специализированных кредитных учреждений делает невозможным оказание на высоком уровне многих банковских услуг, к числу которых можно отнести и факторин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sz w:val="30"/>
          <w:szCs w:val="30"/>
        </w:rPr>
        <w:t>Факторинг</w:t>
      </w:r>
      <w:r>
        <w:rPr>
          <w:rFonts w:eastAsia="Times New Roman Cyr" w:cs="Times New Roman Cyr" w:ascii="Times New Roman Cyr" w:hAnsi="Times New Roman Cyr"/>
        </w:rPr>
        <w:t xml:space="preserve"> - это достаточно новый вид услуг в области финансирования, которым занимаются специальные факторинговые компании, тесно связанные с банками или являющиеся их дочерними филиалами, либо сами ба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sz w:val="30"/>
          <w:szCs w:val="30"/>
          <w:u w:val="single"/>
        </w:rPr>
        <w:t>Факторинг</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factor - </w:t>
      </w:r>
      <w:r>
        <w:rPr>
          <w:rFonts w:eastAsia="Times New Roman Cyr" w:cs="Times New Roman Cyr" w:ascii="Times New Roman Cyr" w:hAnsi="Times New Roman Cyr"/>
        </w:rPr>
        <w:t>в переводе с английского «агент, посредник») является разновидностью торгово-комиссионной операции, сочетающейся с кредитованием оборотного капитала клиента, что связано с переуступкой клиентом-поставщиком факторинговой компании (фактор-фирме) неоплаченных платежных требований за поставленную продукцию, выполненные работы, оказанные услуги и, соответственно, права получения платежа по ним. Он включает инкассирование дебиторской задолженности клиента, кредитование и гарантию от кредитных и валютных рис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лью факторингового обслуживания является своевременное инкассирование долгов для сокращения потерь, вследствие задержки платежа, и предотвращение появления сомнительных долгов, повышение ликвидности и снижение финансового риска для клиентов, которые не хотят брать на себя работу по проверке платежеспособности своих контрагентов, по ведению бухгалтерского учета в отношении своих требований и заинтересованы, по возможности, в наиболее быстром получении денег по сч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 Поэтому </w:t>
      </w:r>
      <w:r>
        <w:rPr>
          <w:rFonts w:eastAsia="Times New Roman Cyr" w:cs="Times New Roman Cyr" w:ascii="Times New Roman Cyr" w:hAnsi="Times New Roman Cyr"/>
          <w:i/>
          <w:iCs/>
          <w:u w:val="single"/>
        </w:rPr>
        <w:t>факторинговые операции</w:t>
      </w:r>
      <w:r>
        <w:rPr>
          <w:rFonts w:eastAsia="Times New Roman Cyr" w:cs="Times New Roman Cyr" w:ascii="Times New Roman Cyr" w:hAnsi="Times New Roman Cyr"/>
        </w:rPr>
        <w:t xml:space="preserve"> называют также </w:t>
      </w:r>
      <w:r>
        <w:rPr>
          <w:rFonts w:eastAsia="Times New Roman Cyr" w:cs="Times New Roman Cyr" w:ascii="Times New Roman Cyr" w:hAnsi="Times New Roman Cyr"/>
          <w:i/>
          <w:iCs/>
          <w:u w:val="single"/>
        </w:rPr>
        <w:t>кредитованием продаж поставщика или предоставлением факторингового кредита поставщику</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Схема организации факторинга</w:t>
      </w:r>
    </w:p>
    <w:p>
      <w:pPr>
        <w:pStyle w:val="Normal"/>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
                <wp:simplePos x="0" y="0"/>
                <wp:positionH relativeFrom="column">
                  <wp:posOffset>2059940</wp:posOffset>
                </wp:positionH>
                <wp:positionV relativeFrom="paragraph">
                  <wp:posOffset>122555</wp:posOffset>
                </wp:positionV>
                <wp:extent cx="155511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2.2pt;margin-top:9.65pt;width:122.4pt;height:28.8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7">
                <wp:simplePos x="0" y="0"/>
                <wp:positionH relativeFrom="column">
                  <wp:posOffset>231140</wp:posOffset>
                </wp:positionH>
                <wp:positionV relativeFrom="paragraph">
                  <wp:posOffset>94615</wp:posOffset>
                </wp:positionV>
                <wp:extent cx="1828800" cy="0"/>
                <wp:effectExtent l="5080" t="5080" r="508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7.45pt" to="162.15pt,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1140</wp:posOffset>
                </wp:positionH>
                <wp:positionV relativeFrom="paragraph">
                  <wp:posOffset>94615</wp:posOffset>
                </wp:positionV>
                <wp:extent cx="0" cy="1737360"/>
                <wp:effectExtent l="5080" t="5080" r="5080" b="508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7.45pt" to="18.2pt,1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614420</wp:posOffset>
                </wp:positionH>
                <wp:positionV relativeFrom="paragraph">
                  <wp:posOffset>94615</wp:posOffset>
                </wp:positionV>
                <wp:extent cx="1920240" cy="0"/>
                <wp:effectExtent l="5080" t="5080" r="508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pt,7.45pt" to="435.7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534660</wp:posOffset>
                </wp:positionH>
                <wp:positionV relativeFrom="paragraph">
                  <wp:posOffset>94615</wp:posOffset>
                </wp:positionV>
                <wp:extent cx="0" cy="1737360"/>
                <wp:effectExtent l="5080" t="5080" r="5080" b="508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pt,7.45pt" to="435.8pt,144.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ФАКТОР-ФИ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
                <wp:simplePos x="0" y="0"/>
                <wp:positionH relativeFrom="column">
                  <wp:posOffset>1877060</wp:posOffset>
                </wp:positionH>
                <wp:positionV relativeFrom="paragraph">
                  <wp:posOffset>97155</wp:posOffset>
                </wp:positionV>
                <wp:extent cx="365760" cy="274320"/>
                <wp:effectExtent l="5080" t="5080" r="5080" b="5080"/>
                <wp:wrapNone/>
                <wp:docPr id="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pt,7.65pt" to="176.55pt,2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57220</wp:posOffset>
                </wp:positionH>
                <wp:positionV relativeFrom="paragraph">
                  <wp:posOffset>97155</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pt,7.65pt" to="277.35pt,29.2pt" stroked="t" o:allowincell="f" style="position:absolute">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
                <wp:simplePos x="0" y="0"/>
                <wp:positionH relativeFrom="column">
                  <wp:posOffset>505460</wp:posOffset>
                </wp:positionH>
                <wp:positionV relativeFrom="paragraph">
                  <wp:posOffset>160655</wp:posOffset>
                </wp:positionV>
                <wp:extent cx="1829435" cy="45783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18295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9.8pt;margin-top:12.65pt;width:14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157220</wp:posOffset>
                </wp:positionH>
                <wp:positionV relativeFrom="paragraph">
                  <wp:posOffset>160655</wp:posOffset>
                </wp:positionV>
                <wp:extent cx="21951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195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8.6pt;margin-top:12.65pt;width:172.8pt;height:36pt;mso-wrap-style:none;v-text-anchor:middle">
                <v:fill o:detectmouseclick="t" on="false"/>
                <v:stroke color="black" weight="9360" joinstyle="round" endcap="flat"/>
                <w10:wrap type="none"/>
              </v:rect>
            </w:pict>
          </mc:Fallback>
        </mc:AlternateContent>
      </w:r>
    </w:p>
    <w:p>
      <w:pPr>
        <w:pStyle w:val="Normal"/>
        <w:tabs>
          <w:tab w:val="clear" w:pos="720"/>
          <w:tab w:val="left" w:pos="851" w:leader="none"/>
          <w:tab w:val="left" w:pos="5103"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УПКА ПЛАТЕЖНЫХ</w:t>
        <w:tab/>
        <w:t>АНАЛИЗ КРЕДИТО-</w:t>
      </w:r>
    </w:p>
    <w:p>
      <w:pPr>
        <w:pStyle w:val="Normal"/>
        <w:tabs>
          <w:tab w:val="clear" w:pos="720"/>
          <w:tab w:val="left" w:pos="851" w:leader="none"/>
          <w:tab w:val="left" w:pos="5103"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БОВАНИЙ</w:t>
        <w:tab/>
        <w:t>И ПЛАТЕЖЕСПОСОБНОСТИ</w:t>
      </w:r>
    </w:p>
    <w:p>
      <w:pPr>
        <w:pStyle w:val="Normal"/>
        <w:tabs>
          <w:tab w:val="clear" w:pos="720"/>
          <w:tab w:val="left" w:pos="851" w:leader="none"/>
          <w:tab w:val="left" w:pos="5103"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26" w:leader="none"/>
          <w:tab w:val="left" w:pos="5954"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ЛАТА ПРОДУКЦИИ</w:t>
        <w:tab/>
        <w:t>ОПЛАТА ТРЕБОВАНИЙ</w:t>
      </w:r>
    </w:p>
    <w:p>
      <w:pPr>
        <w:pStyle w:val="Normal"/>
        <w:tabs>
          <w:tab w:val="clear" w:pos="720"/>
          <w:tab w:val="left" w:pos="851" w:leader="none"/>
          <w:tab w:val="left" w:pos="5812"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835" w:leader="none"/>
          <w:tab w:val="left" w:pos="5812"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3">
                <wp:simplePos x="0" y="0"/>
                <wp:positionH relativeFrom="column">
                  <wp:posOffset>505460</wp:posOffset>
                </wp:positionH>
                <wp:positionV relativeFrom="paragraph">
                  <wp:posOffset>145415</wp:posOffset>
                </wp:positionV>
                <wp:extent cx="1097915" cy="27495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8pt;margin-top:11.4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705860</wp:posOffset>
                </wp:positionH>
                <wp:positionV relativeFrom="paragraph">
                  <wp:posOffset>145415</wp:posOffset>
                </wp:positionV>
                <wp:extent cx="1280795" cy="27495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1.8pt;margin-top:11.45pt;width:100.8pt;height:21.6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ab/>
        <w:t>ПОСТАВКА ПРОДУКЦИИ</w:t>
      </w:r>
    </w:p>
    <w:p>
      <w:pPr>
        <w:pStyle w:val="Normal"/>
        <w:tabs>
          <w:tab w:val="clear" w:pos="720"/>
          <w:tab w:val="left" w:pos="851" w:leader="none"/>
          <w:tab w:val="left" w:pos="5954"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9">
                <wp:simplePos x="0" y="0"/>
                <wp:positionH relativeFrom="column">
                  <wp:posOffset>231140</wp:posOffset>
                </wp:positionH>
                <wp:positionV relativeFrom="paragraph">
                  <wp:posOffset>147955</wp:posOffset>
                </wp:positionV>
                <wp:extent cx="274320" cy="0"/>
                <wp:effectExtent l="5080" t="5080" r="508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11.65pt" to="39.7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986020</wp:posOffset>
                </wp:positionH>
                <wp:positionV relativeFrom="paragraph">
                  <wp:posOffset>147955</wp:posOffset>
                </wp:positionV>
                <wp:extent cx="548640" cy="0"/>
                <wp:effectExtent l="5080" t="5080" r="508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pt,11.65pt" to="435.75pt,1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602740</wp:posOffset>
                </wp:positionH>
                <wp:positionV relativeFrom="paragraph">
                  <wp:posOffset>147955</wp:posOffset>
                </wp:positionV>
                <wp:extent cx="2103120" cy="0"/>
                <wp:effectExtent l="5080" t="5080" r="5080" b="5080"/>
                <wp:wrapNone/>
                <wp:docPr id="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pt,11.65pt" to="291.75pt,11.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ПОСТАВЩИК</w:t>
        <w:tab/>
        <w:t>ПОКУПА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В соответствии с конвенцией о международном факторинге, операция считается факторингом в том случае, если она удовлетворяет какому-либо из следующих четырех признаков:</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кредитования в форме предварительной оплаты долговых требований.</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бухгалтерского учета поставщика, прежде всего учета реализаци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кассирование его задолженности.</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ание поставщика от кредитного р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t>2. Виды факторинга</w:t>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ический факторинг в той форме, в которой он практикуется во всем мире, предполагает наличие коммерческого кредита в товарной форме, предоставляемого продавцами покупателям в виде отсрочки платежа за проданные товары и оформляемого открытым счетом. Открытый счет, когда покупатель не выдает продавцу никакого долгового обязательства, предполагает риск. Страхование и управление рисками коммерческого кредита способны осуществить именно факторинговые компании в силу предполагаемых ими услу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ыделяют несколько видов факторинговых опе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е (если поставщик и его клиент, т.е. стороны по договору купли-продажи, а также фактор-фирма находятся в одной и той же стране) или международные.</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rPr>
        <w:t xml:space="preserve">Открытые (если должник уведомлен об участии в сделке фактор-фирмы)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фактор-фирма и </w:t>
      </w:r>
      <w:r>
        <w:rPr>
          <w:rFonts w:eastAsia="Times New Roman Cyr" w:cs="Times New Roman Cyr" w:ascii="Times New Roman Cyr" w:hAnsi="Times New Roman Cyr"/>
          <w:i/>
          <w:iCs/>
        </w:rPr>
        <w:t>что платежи должны осуществляться в ее пользу</w:t>
      </w:r>
      <w:r>
        <w:rPr>
          <w:rFonts w:eastAsia="Times New Roman Cyr" w:cs="Times New Roman Cyr" w:ascii="Times New Roman Cyr" w:hAnsi="Times New Roman Cyr"/>
        </w:rPr>
        <w:t>. При конфиденциальном факторинге никто из контрагентов клиента не осведомлен о кредитовании его продаж фактор-фирмой.</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 правом регресса, т.е. обратного требования к поставщику возместить уплаченную сумму, или без права регресса. Данные условия связаны с рисками, которые возникают при отказе плательщика от выполнения своих обязательств, т.е. кредитными рисками. При заключении факторингового соглашения с правом регресса поставщик продолжает нести определенный кредитный риск по долговым требованиям, проданным им фактор-фирме. Последняя может воспользоваться правом регресса и при желании продать поставщику любое неоплаченное долговое требование в случае отказа клиента от платежа (его неплатежеспособности). Данное условие предусматривается в случае, если поставщики уверены, что у них не могут появиться сомнительные долговые обязательства, либо что они достаточно тщательно оценивают кредитоспособность своих клиентов, разработав собственную достаточно эффективную систему защиты от кредитных рисков, либо в силу специфики своих клиентов. И в том, и в другом случае поставщик не считает нужным оплачивать услуги по страхованию кредитных рисков. Однако гарантированный для поставщика своевременный приток денежных средств может обеспечиваться только при заключении соглашения без права регресса. Необходимо отметить, что если долговое требование признано недействительным, фактор-фирма в любом случае имеет право регресса к поставщику.</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 условием о кредитовании поставщика в форме предварительной оплаты (до 80% переуступаемых им долговых требований), или оплаты требований к определенной дате. Основным преимуществом предварительной оплаты является то, что ее размер представляет собой фиксированный процент от суммы долговых требований. Таки образом, поставщик автоматически получает больше средств при увеличении объемов своих продаж. В отсутствие предварительной оплаты сумма переуступленных долговых требований (за минусом издержек) перечисляется поставщику на определенную дату или по истечении определенного с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наиболее универсальной системой финансового обслуживания клиентов является конвенционный (открытый) факторинг. За клиентом практически сохраняются только производственные функции. Поскольку в этом случае клиенты фактор-фирм могут отказаться от сохранения собственного штата служащих, выполняющих те функции, которые принимает на себя фактор-фирма, то возникает достаточно существенная экономия средств. Эта экономия в сочетании с выгодами от «дисконтирования фактур» компенсирует высокую стоимость обслуживания (0,75-3% годового оборота в зависимости от размера капитала, финансового положения и кредитоспособности клиент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30"/>
          <w:szCs w:val="30"/>
          <w:u w:val="single"/>
          <w:lang w:val="en-US"/>
        </w:rPr>
      </w:pPr>
      <w:r>
        <w:rPr>
          <w:rFonts w:eastAsia="Times New Roman Cyr" w:cs="Times New Roman Cyr" w:ascii="Times New Roman Cyr" w:hAnsi="Times New Roman Cyr"/>
          <w:b/>
          <w:bCs/>
          <w:sz w:val="30"/>
          <w:szCs w:val="30"/>
          <w:u w:val="single"/>
        </w:rPr>
        <w:t>3. Сфера функционирования факторинга</w:t>
      </w:r>
    </w:p>
    <w:p>
      <w:pPr>
        <w:pStyle w:val="Normal"/>
        <w:rPr>
          <w:rFonts w:ascii="Times New Roman Cyr" w:hAnsi="Times New Roman Cyr" w:eastAsia="Times New Roman Cyr" w:cs="Times New Roman Cyr"/>
          <w:b/>
          <w:b/>
          <w:bCs/>
          <w:sz w:val="30"/>
          <w:szCs w:val="30"/>
          <w:u w:val="single"/>
          <w:lang w:val="en-US"/>
        </w:rPr>
      </w:pPr>
      <w:r>
        <w:rPr>
          <w:rFonts w:eastAsia="Times New Roman Cyr" w:cs="Times New Roman Cyr" w:ascii="Times New Roman Cyr" w:hAnsi="Times New Roman Cyr"/>
          <w:b/>
          <w:bCs/>
          <w:sz w:val="30"/>
          <w:szCs w:val="30"/>
          <w:u w:val="single"/>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факторингового обслуживания наиболее эффективно для малых и средних предприятий, имеющих перспективы увеличения объемов производства и сталкивающихся с проблемой временной нехватки денежных средств из-за несвоевременного погашения долгов дебиторами и трудностей, связанных с производственным процес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оизводить товары или оказывать услуги высокого качество, иметь перспективы быстрого расширения производства и увеличения прибыли, и сугубо временные причины нехватки денежных средств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 в значительной мере усложняют его хозяйственную де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оринговому обслуживанию не подлежат:</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с большим количеством дебиторов, задолженность каждого из которых выражается небольшой суммой;</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занимающиеся производством нестандартной или узкоспециализированной продукци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или другие фирмы, работающие с субподрядчикам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реализующие свою продукцию на условиях послепродажного обслуживания, практикующие компенсационные сделк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заключивш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овые операции также не производятся по долговым обязательствам физических лиц, филиалов или отделений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t>4. Сумма выплат. Комиссионное вознаграждение</w:t>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факторингового договора между факторинговой фирмой и поставщиком определяются сроки и обстоятельства, при наступлении которых факторинговый отдел должен осуществить платеж в пользу поставщика, но не больше предельной су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обычно используются три метода установления предельных сумм.</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го лимита. Плательщику устанавливается периодически возобновляемый лимит, в пределах которого фактор-фирма автоматически оплачивает переуступаемые платежные требования. В случае превышения суммы задолженности над суммой лимита все платежи в счет погашения долга будут поступать факторинговому отделу до тех пор, пока он не компенсирует сумму платежей, осуществленных в пользу поставщика, и только потом - поставщику.</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ся сумма, на которую в течение какого-либо срока может быть произведена отгрузка товаров одному плательщику. Если поставщик не превышает лимит, то он застрахован от появления сомнительных долгов.</w:t>
      </w:r>
    </w:p>
    <w:p>
      <w:pPr>
        <w:pStyle w:val="Normal"/>
        <w:numPr>
          <w:ilvl w:val="0"/>
          <w:numId w:val="5"/>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ание по отдельным сделкам используется в случае, когда специфика производственной деятельности поставщика предполагает ряд отдельных сделок на крупные суммы, а не серию поставок товаров одним и тем же покупателям. Предельная сумма в этом случае представляет собой всю сумму каждого заказа, с поставкой товара в течение определенного периода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многих предприятий, прибегающих к услугам факторинговой компании, является получение дополнительных средств, так как по факторинговому договору поставщику незамедлительно оплачивается часть (70-90%) суммы акцептованных покупателем платежных требований. Уплата остальной части (10-30%) за вычетом комиссионного вознаграждения, осуществляется отдельным платежным поручением после поступления средств от плательщика или на обусловленную в договоре д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онное вознаграждение факторинговой компании складывается из двух элементов: платы за обслуживание, платы за предоставленные в кредит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t>5. Заключение</w:t>
      </w:r>
    </w:p>
    <w:p>
      <w:pPr>
        <w:pStyle w:val="Normal"/>
        <w:rPr>
          <w:rFonts w:ascii="Times New Roman Cyr" w:hAnsi="Times New Roman Cyr" w:eastAsia="Times New Roman Cyr" w:cs="Times New Roman Cyr"/>
          <w:b/>
          <w:b/>
          <w:bCs/>
          <w:sz w:val="30"/>
          <w:szCs w:val="30"/>
          <w:u w:val="single"/>
        </w:rPr>
      </w:pPr>
      <w:r>
        <w:rPr>
          <w:rFonts w:eastAsia="Times New Roman Cyr" w:cs="Times New Roman Cyr" w:ascii="Times New Roman Cyr" w:hAnsi="Times New Roman Cyr"/>
          <w:b/>
          <w:bCs/>
          <w:sz w:val="30"/>
          <w:szCs w:val="30"/>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итоги, можно сказать, что факторинг является сравнительно новой для нашей страны системой улучшения ликвидности и снижения финансового риска при организации плате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 xml:space="preserve">Факторинг </w:t>
      </w:r>
      <w:r>
        <w:rPr>
          <w:rFonts w:eastAsia="Times New Roman Cyr" w:cs="Times New Roman Cyr" w:ascii="Times New Roman Cyr" w:hAnsi="Times New Roman Cyr"/>
        </w:rPr>
        <w:t>- весьма эффективная форма кредитования оборотных средств поставщиков, так как по своей сути он включает инкассирование дебиторской задолженности поставщика, гарантию от кредитных рисков, от появления сомнительных дол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ровая практика в области проведения факторинга выработала множества вариантов факторинговых соглашений, использование которых зависит от специфики факторинговых компаний и их кл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же в настоящее время факторинг не достиг того уровня, который имеется в ряде стран с развитой рыночной экономикой. Развитие факторинга в нашей стране столкнулось с множеством проблем, например, неплатежи предприятий, вызванные продолжающимся экономическим кризи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пех распространения этой формы торгово-финансовой деятельности будет зависеть не только от общей экономической ситуации в стране, но и от интенсивности исследовательского поиска в области методологии банковского дела, от того, насколько активно будут происходить популяризация и усвоение необходим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t>Используемая литература:</w:t>
      </w:r>
    </w:p>
    <w:p>
      <w:pPr>
        <w:pStyle w:val="Normal"/>
        <w:rPr>
          <w:rFonts w:ascii="Times New Roman Cyr" w:hAnsi="Times New Roman Cyr" w:eastAsia="Times New Roman Cyr" w:cs="Times New Roman Cyr"/>
          <w:b/>
          <w:b/>
          <w:bCs/>
          <w:smallCaps/>
          <w:sz w:val="30"/>
          <w:szCs w:val="30"/>
          <w:u w:val="single"/>
        </w:rPr>
      </w:pPr>
      <w:r>
        <w:rPr>
          <w:rFonts w:eastAsia="Times New Roman Cyr" w:cs="Times New Roman Cyr" w:ascii="Times New Roman Cyr" w:hAnsi="Times New Roman Cyr"/>
          <w:b/>
          <w:bCs/>
          <w:smallCaps/>
          <w:sz w:val="30"/>
          <w:szCs w:val="30"/>
          <w:u w:val="single"/>
        </w:rPr>
      </w:r>
    </w:p>
    <w:p>
      <w:pPr>
        <w:pStyle w:val="Normal"/>
        <w:numPr>
          <w:ilvl w:val="0"/>
          <w:numId w:val="6"/>
        </w:numPr>
        <w:tabs>
          <w:tab w:val="clear" w:pos="720"/>
          <w:tab w:val="left" w:pos="0" w:leader="none"/>
        </w:tabs>
        <w:spacing w:lineRule="auto" w:line="48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Г.Ивасенко «Факторинг»</w:t>
      </w:r>
    </w:p>
    <w:p>
      <w:pPr>
        <w:pStyle w:val="Normal"/>
        <w:spacing w:lineRule="auto" w:line="48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восибирск НГАЭиУ, Москва Вузовская книга, 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type w:val="nextPage"/>
      <w:pgSz w:w="11906" w:h="16838"/>
      <w:pgMar w:left="1797" w:right="1418"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98120"/>
              <wp:effectExtent l="0" t="0" r="0" b="0"/>
              <wp:wrapSquare wrapText="largest"/>
              <wp:docPr id="15" name="Frame1"/>
              <a:graphic xmlns:a="http://schemas.openxmlformats.org/drawingml/2006/main">
                <a:graphicData uri="http://schemas.microsoft.com/office/word/2010/wordprocessingShape">
                  <wps:wsp>
                    <wps:cNvSpPr txBox="1"/>
                    <wps:spPr>
                      <a:xfrm>
                        <a:off x="0" y="0"/>
                        <a:ext cx="534035" cy="1981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05pt;height:15.6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6:10:00Z</dcterms:created>
  <dc:creator>Юлия Шпигель</dc:creator>
  <dc:description/>
  <dc:language>en-US</dc:language>
  <cp:lastModifiedBy>Ирина Шпигель</cp:lastModifiedBy>
  <dcterms:modified xsi:type="dcterms:W3CDTF">1998-10-02T11:22:00Z</dcterms:modified>
  <cp:revision>12</cp:revision>
  <dc:subject/>
  <dc:title>РОССИЙСКИЙ ЗАОЧНЫЙ ИНСТИТУТ</dc:title>
</cp:coreProperties>
</file>