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204682622"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795705505"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1800579521"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425736047"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1301100619"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256979902"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2128400978"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1982546967"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875840319"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1521601656"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1432481513"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1355895569"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1510879360"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1375842065"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958033198"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58393756"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765987835"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790313966"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238819592"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625743722"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944848486"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491872226"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522447107"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470093294"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088653916"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1638888586"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1410466522"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110243443"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1438801120"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1330506870"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22313178"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181964593"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221854201"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