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1214901023"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563200146"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798147975"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976671880"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491583854"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1214932973"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1995329909"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315968906"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2122126010"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860770328"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202767487"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324026532"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177526638"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777346570"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1072700681"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345836790"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1297635541"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1671167775"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1762758309"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251679400"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1030934192"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022740404"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559335634"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1073339786"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602526610"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2141368654"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609975018"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754031010"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2003698360"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734913242"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2020591696"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44749256"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999053376"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