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1516557251"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95260101"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512706758"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1448875108"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1758973005"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1234616742"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667556226"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14716971"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1064714134"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905244053"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1503803323"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1037686597"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1779457546"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1076228509"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464658857"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157885166"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1400128324"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358982786"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1019581746"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1363048146"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1838644226"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2055426708"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1802933626"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1818318441"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1604518059"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1416416957"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993606908"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558509275"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2065242073"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611694350"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1712639840"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634579032"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215901632"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