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251228072"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527577950"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1585733102"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2119928750"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967756169"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699314344"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415209403"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1363994293"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668285520"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1659825259"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835604470"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684672783"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59051731"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1217985711"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450002143"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425490561"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23098346"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1108039954"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1744533862"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1073192991"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677749070"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876862015"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31568891"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1839059246"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444922654"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1794255522"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163858800"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894618073"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83951490"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1139116405"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1186694667"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958296554"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1117286528"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