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201231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7.2pt;width:158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w:rPr>
          <w:b/>
          <w:sz w:val="28"/>
        </w:rPr>
        <w:t xml:space="preserve">Валютные операции                 </w:t>
      </w:r>
      <w:r>
        <w:rPr>
          <w:b/>
          <w:i/>
          <w:sz w:val="28"/>
        </w:rPr>
        <w:t>Классификация валютных операций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130175</wp:posOffset>
                </wp:positionV>
                <wp:extent cx="32924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25pt;width:259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635" cy="82302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18pt,6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5492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61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Операции по международным расчетам</w:t>
      </w:r>
    </w:p>
    <w:p>
      <w:pPr>
        <w:pStyle w:val="Normal"/>
        <w:ind w:left="2160" w:right="-483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69545</wp:posOffset>
                </wp:positionV>
                <wp:extent cx="173799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3.35pt;width:13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78105</wp:posOffset>
                </wp:positionV>
                <wp:extent cx="635" cy="10064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15pt" to="212.4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left="4320" w:right="-483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6845</wp:posOffset>
                </wp:positionH>
                <wp:positionV relativeFrom="paragraph">
                  <wp:posOffset>52070</wp:posOffset>
                </wp:positionV>
                <wp:extent cx="4578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.1pt" to="248.3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нкассо</w:t>
      </w:r>
    </w:p>
    <w:p>
      <w:pPr>
        <w:pStyle w:val="Normal"/>
        <w:ind w:left="2160" w:right="-483"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2880"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73799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0.05pt;width:13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6845</wp:posOffset>
                </wp:positionH>
                <wp:positionV relativeFrom="paragraph">
                  <wp:posOffset>92075</wp:posOffset>
                </wp:positionV>
                <wp:extent cx="4578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25pt" to="248.3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Банковский перевод</w:t>
      </w:r>
    </w:p>
    <w:p>
      <w:pPr>
        <w:pStyle w:val="Normal"/>
        <w:ind w:left="5760" w:right="-483"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157480</wp:posOffset>
                </wp:positionV>
                <wp:extent cx="1737995" cy="2749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2.4pt;width:136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6845</wp:posOffset>
                </wp:positionH>
                <wp:positionV relativeFrom="paragraph">
                  <wp:posOffset>40005</wp:posOffset>
                </wp:positionV>
                <wp:extent cx="4578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3.15pt" to="248.3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ккредитив</w: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05410</wp:posOffset>
                </wp:positionV>
                <wp:extent cx="4481195" cy="4578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8.3pt;width:352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6407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68.4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Корреспондентские отношения с иностранными банками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484695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2.2pt;width:381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10820</wp:posOffset>
                </wp:positionV>
                <wp:extent cx="6407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6pt" to="68.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перации по размещению и привлечению банком валютных средств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58750</wp:posOffset>
                </wp:positionV>
                <wp:extent cx="2469515" cy="3663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5pt;width:194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6407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68.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Неторговые операции</w: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98755</wp:posOffset>
                </wp:positionV>
                <wp:extent cx="3475355" cy="4578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5.65pt;width:27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107315</wp:posOffset>
                </wp:positionV>
                <wp:extent cx="635" cy="21037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45pt" to="140.4pt,1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2880" w:right="-483" w:firstLine="720"/>
        <w:jc w:val="both"/>
        <w:rPr>
          <w:sz w:val="28"/>
        </w:rPr>
      </w:pPr>
      <w:r>
        <w:rPr>
          <w:sz w:val="28"/>
        </w:rPr>
        <w:t xml:space="preserve">Покупка (продажа) наличной иностранной </w: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2445</wp:posOffset>
                </wp:positionH>
                <wp:positionV relativeFrom="paragraph">
                  <wp:posOffset>55245</wp:posOffset>
                </wp:positionV>
                <wp:extent cx="45783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4.35pt" to="176.3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валюты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20650</wp:posOffset>
                </wp:positionV>
                <wp:extent cx="3475355" cy="3663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9.5pt;width:27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2445</wp:posOffset>
                </wp:positionH>
                <wp:positionV relativeFrom="paragraph">
                  <wp:posOffset>94615</wp:posOffset>
                </wp:positionV>
                <wp:extent cx="4578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.45pt" to="176.3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нкассо иностранной валюты</w:t>
      </w:r>
    </w:p>
    <w:p>
      <w:pPr>
        <w:pStyle w:val="Normal"/>
        <w:ind w:left="5760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60655</wp:posOffset>
                </wp:positionV>
                <wp:extent cx="347535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2.65pt;width:27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2445</wp:posOffset>
                </wp:positionH>
                <wp:positionV relativeFrom="paragraph">
                  <wp:posOffset>134620</wp:posOffset>
                </wp:positionV>
                <wp:extent cx="4578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0.6pt" to="176.3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ыпуск и обслуживание пластиковых карт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200025</wp:posOffset>
                </wp:positionV>
                <wp:extent cx="3475355" cy="3663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5.75pt;width:27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2445</wp:posOffset>
                </wp:positionH>
                <wp:positionV relativeFrom="paragraph">
                  <wp:posOffset>173990</wp:posOffset>
                </wp:positionV>
                <wp:extent cx="4578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3.7pt" to="176.3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Оплата денежных аккредитивов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</wp:posOffset>
                </wp:positionV>
                <wp:extent cx="3475355" cy="2749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2.45pt;width:273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122555</wp:posOffset>
                </wp:positionV>
                <wp:extent cx="4578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9.65pt" to="176.3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Покупка (оплата) дорожных чеков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2469515" cy="2749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4.8pt;width:19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64071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68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Конверсионные операции</w: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44450</wp:posOffset>
                </wp:positionV>
                <wp:extent cx="635" cy="19208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5pt" to="140.4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2880" w:right="-483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829435" cy="2749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.45pt;width:14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2445</wp:posOffset>
                </wp:positionH>
                <wp:positionV relativeFrom="paragraph">
                  <wp:posOffset>109855</wp:posOffset>
                </wp:positionV>
                <wp:extent cx="45783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8.65pt" to="176.3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алютный арбитраж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75260</wp:posOffset>
                </wp:positionV>
                <wp:extent cx="1829435" cy="2749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3.8pt;width:14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2445</wp:posOffset>
                </wp:positionH>
                <wp:positionV relativeFrom="paragraph">
                  <wp:posOffset>149860</wp:posOffset>
                </wp:positionV>
                <wp:extent cx="45783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1.8pt" to="176.3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Форвард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123825</wp:posOffset>
                </wp:positionV>
                <wp:extent cx="1829435" cy="36639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9.75pt;width:14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2445</wp:posOffset>
                </wp:positionH>
                <wp:positionV relativeFrom="paragraph">
                  <wp:posOffset>97790</wp:posOffset>
                </wp:positionV>
                <wp:extent cx="45783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.7pt" to="176.3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Своп</w: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163195</wp:posOffset>
                </wp:positionV>
                <wp:extent cx="1829435" cy="2749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2.85pt;width:14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2445</wp:posOffset>
                </wp:positionH>
                <wp:positionV relativeFrom="paragraph">
                  <wp:posOffset>46355</wp:posOffset>
                </wp:positionV>
                <wp:extent cx="45783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3.65pt" to="176.3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Спот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0280</wp:posOffset>
                </wp:positionH>
                <wp:positionV relativeFrom="paragraph">
                  <wp:posOffset>111760</wp:posOffset>
                </wp:positionV>
                <wp:extent cx="2103755" cy="3663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8.8pt;width:165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2445</wp:posOffset>
                </wp:positionH>
                <wp:positionV relativeFrom="paragraph">
                  <wp:posOffset>85725</wp:posOffset>
                </wp:positionV>
                <wp:extent cx="45783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6.75pt" to="176.3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Валютная позиция банка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151130</wp:posOffset>
                </wp:positionV>
                <wp:extent cx="3109595" cy="36639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1.9pt;width:244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54927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5pt" to="61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Ведение валютных счетов клиентуры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лютными операциями счита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перации, связанные с переходом права собственности и иных прав на валютные ценности, в том числе операции, когда в качестве средства платежа используется иностранная валюта и платежные документы в иностранной валю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воз и пересылка в Россию (и обратно) валютных ценнос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уществление международных денежных перев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Основой валютного законодательства  РФ является Закон "О валютном регулировании и валютном контроле", принятый Верховным Советом РФ 9 октября 1992 года. В законе определены принципы осуществления валютных операций в РФ, права и обязанности юридических и физических лиц в соотношении владения, пользования и распоряжения валютными ценностями, ответственность за нарушение валютного законода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закон о валютном регулировании РФ определяет лишь основные положения регулирования валютной сферы. В этой связи большое значение имеют нормативные акты в области валютного регулирования, разрабатываемые ЦБ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гласно действующему законодательству, все валютные операции должны осуществляться только через Центральный банк РФ или уполномоченные банки - банки и иные кредитные учреждения, получившие лицензии ЦБ РФ на проведение валютных операций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того чтобы раскрыть сущность и содержание понятия «валютные операции», необходимо</w:t>
      </w:r>
      <w:r>
        <w:rPr>
          <w:sz w:val="28"/>
          <w:lang w:val="en-US"/>
        </w:rPr>
        <w:t xml:space="preserve"> </w:t>
      </w:r>
      <w:r>
        <w:rPr>
          <w:sz w:val="28"/>
        </w:rPr>
        <w:t>дать определение основным, ключевыми терминами данной темы. Прежде всего это - иностранная валю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остранная валюта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дарств, а также изъятие или изымаемые из обращения, но подлежащие обмену денежные зна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редства на счетах в денежных или расчетных един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валютным ценностям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остранная валю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ценные бумаги в иностранной валюте - платежные документы (чеки, векселя, аккредитивы и др.), фондовые ценности (акции, облигации) и другие долговые обязательства, выраженные в иностранной валю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рагоценные металлы - золото, серебро, платина и металлы платиновой группы в любом виде и состоянии, за исключением ювелирных и других бытовых издел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родные драгоценные кам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юта в РФ включае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ходящиеся в обращении, а также изъятые или изымаемые из обращения, но подлежащие обмену рубли в виде банкнот ЦБ РФ и моне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редства в рублях на счетах в банках и иных кредитных учреждениях в РФ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редства в рублях на счетах в банках и иных кредитных учреждениях за пределами РФ на основании соглашения, заключения, заключаемого Правительством РФ и ЦБ РФ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;</w:t>
      </w:r>
    </w:p>
    <w:p>
      <w:pPr>
        <w:pStyle w:val="Normal"/>
        <w:jc w:val="both"/>
        <w:rPr/>
      </w:pPr>
      <w:r>
        <w:rPr>
          <w:sz w:val="28"/>
        </w:rPr>
        <w:t>- ценные бумаги в валюте Российской Федерации - платежные документы (чеки, векселя, аккредитив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 др.), фондовые ценности (акции, облигации) и другие долговые обязательства, выраженные в руб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перации с иностранной валютой и ценными бумагами в иностранной валюте подразделяются на текущие валютные операции и валютные операции, связанные с движением капит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 текущим  валютным операциям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воды в РФ и из страны иностранной валюты для осуществления расчетов без отсрочки платежа по экспорту и импорту товаров, работ, услуг, а также для осуществления расчетов, связанных с кредитованием экспортно-импортных операций на срок не более 180 д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лучение и представление финансовых кредитов на срок не более 180 д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воды в РФ и из страны процентов,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воды неторгового характера в РФ из страны (зарплаты, пенсии, алименты и т.д.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алютные операции, связанные с движением капитала включ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ямые инвестиции, т.е. вложения в уставной капитал предприятия с целью извлечения дохода и получения прав на участие в управлении предприят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ртфельные инвестиции, т.е. приобретение ценных бума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реводы в оплату права собственности на здания, сооружения и иное имущест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едоставление и получение отсрочки платежа на срок более 180 дней  по экспорту и импорту товаров, работ,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едоставление и получение финансовых кредитов на срок более 180 д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се иные валютные операции не являющиеся текущ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Классификация банковских валютных может осуществляться как по критериям, общим для всех банковских операций (пассивные, активные операции), так и по особым классификационным признакам, свойственным только валютным операциям. Основополагающий вариант классификации валютных операций вытекает из закона РФ "О валютном регулировании и валютном контроле" Он состоит в следующем: все операции с иностранной валютой и ценными бумагами в иностранной валюте подразделяются 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екущие валютные оп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алютные операции, связанные с движением капитал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 настоящее время более широкое значение приобрели текущие валютные операции. При этом отсрочка платежа предоставляется на минимальный срок. Ограниченный круг валютных операций, связанных с движением капитала, обосновывается большими рисками при их осуществлении, а также более сложным оформлением (получение разрешения ЦБ РФ на данные операции). Необходимо уточнить, что все валютные операции тесно взаимосвязаны, поэтому очень сложно четко отклассифицировать все операции с иностранной валютой. Тем более, что операции могут быть отнесены к нескольким основным видам валютных опера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ткрытие и ведение валютных счетов клиен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ая операция включает в себя следующие вид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крытие валютных счетов юридическим и физическим лиц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числение процентов по остаткам на сче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едоставление овердрафтов (особым клиентам по решению руководства банк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едоставление выписок по мере совершения оп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формление архива счета за любой промежуток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ение операций, по распоряжению клиентов, относительно средств на их валютных сче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роль за экспортно-импортными опер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еторговые операции коммерческого ба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неторговым операциям относят операции по обслуживанию клиентов, не связанных с проведением расчетов по экспорту и импорту товаров и услуг клиентов банка движением капита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е банка могут совершать следующие операции неторгового характе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купку и продажу наличной иностранной валюты  и платежных документов в иностранной валю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кассо иностранной валюты и платежных документов в валю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уществлять выпуск и обслуживание пластиковых карт клиентов бан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изводить покупку (оплату) дорожных чеков иностранных бан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плату денежных аккредитивов и выставление аналогичных аккредитивов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еторговые операции, в разрезе отдельных видов, получили широкое  распространение для предоставления клиентам более широкого спектра банковских услуг, что играет немаловажную роль в конкурентной борьбе коммерческих банков за привлечение клиентуры. Без операций, а именно осуществления переводов за границу, оплаты и выставление аккредитивов, покупки дорожных чеков, практически невозможна повседневная работа с клиент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ерации покупки и продажи наличной валюты является одной из основных операций неторгового характера. Деятельность обменных пунктов коммерческих банков служит рекламой банка, средством привлечения клиентов в банк, и, самое главное, приносит реальный доход коммерческому бан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Установление корреспондентских отношений с иностранными бан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операция является необходимым условием проведения банком международных расчетов.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-импортных операций клиентуры. Для осуществления международных расчетов банк открывает в иностранных банках и у себя корреспондентские счета "Ностро" и "Лорро". Счет "Ностро" - это текущий счет, открытый на имя коммерческого банка у банка-корреспондента. Счет "Лорро" - это текущий счет, открытый в коммерческом банке на имя банка-корреспонд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версионны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версионные операции представляют собой сделки покупки и продажи наличной и безналичной иностранной валюты (в том числе с ограниченной конверсией) против наличных и безналичных рублей Российской Феде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ним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елка "спот" - это операция, осуществляемая  по согласованному сегодня курсу, когда одна валюта используется для покупки другой валюты со сроком окончательного расчета на второй рабочий день, не считая дня заключения сдел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ерация "форвард" (срочные сделки) - это контракт, который заключается в настоящий момент времени по покупке одной валюты в обмен на другую по обусловленному курсу, с совершением сделки в определенный день в будущем. В свою очередь операция "форвард" подразделяется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делки с "аутрайдером" - с условием поставки валюты на определенную д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сделки с "опционом" - с условием нефиксированной даты поставки валю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елка "своп" представляет собой валютные операции, сочетающие покупку или продажу валюты на условиях наличной сделки "спот" с одновременной продажей или покупкой той же валюты на срок по курсу "форвард". Сделки "своп" включают в себя несколько разновидност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делка "репорт" - продажа иностранной валюты на условиях "спот" с одновременной ее покупкой на условиях "форвард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делка "дерепорт" - покупка иностранной валюты на условиях "спот" и одновременная продажа ее  на условиях "форвард". В настоящее время осуществляется покупка-продажа на условиях "форвард", а также покупка-продажа фьючерсных контр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ютный арбитраж - осуществление операций по покупке иностранной валюты с одновременной продажей ее в целях получения прибыли от разницы  именно валютных кур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перации по международным расчетам, связанные с экспортом и импортом товаров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 внешней торговле применяются такие формы расчетов, как документарный аккредитив, документарное инкассо, банковский перев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кументарный аккредитив - обязательство банка, открывшего аккредитив (банка-эмитента) по просьбе своего клиента-приказодателя (импортера), производить платежи в пользу экспортера (беницифиара) против документов, указанных в аккредити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расчетах по экспорту в форме документарного аккредитива иностранный банк открывает его у себя по поручению фирмы-экспортера и посылает банку об этом аккредитивное письмо, в котором указывается вид аккредитива и порядок выплат по нему. На каждый аккредитив, открывается дось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счетах по форме документарного инкассо - банк-эмитетнт принимает на себя обязательство предъявить предоставленные доверителем документы плательщику (импортеру) для акцепта и получения дене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рименении банковских переводов в расчетах вся валютная выручка зачисляется на транзитные счета в уполномоченных банках.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Операции по привлечению и размещению валютных сред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операции включают в себя следующие ви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ивлечение депози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юридических лиц, в том числе межбанковские депози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выдача креди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физическим лиц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юридическим лиц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размещение кредитов на межбанковск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операции являются основными для коммерческих банков РФ и по доходности, и по значимости в обслуживании клиентов ба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оходы по валютным счетам клиентов включают в свой состав комиссии за оформление паспортов сделок, а также комиссию за обналичивание иностранной валюты (так как ведение валютного счета клиентов складывается из комиссий по каждой сделке, которые относятся к разным видам валютных операций). Это и составляет основной доход по данной операции. К доходам размещения средств относятся: проценты за кредиты выданные (краткосрочные, долгосрочные), депозиты размещенные; размещение средств в валютные ценные бумаги и доход по ним. К доходам по международным расчетам относятся: комиссия за переводы, инкассо платежных документов в иностранной валюте, открытие и выставление аккредитив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9:52:00Z</dcterms:created>
  <dc:creator>User</dc:creator>
  <dc:description/>
  <dc:language>en-US</dc:language>
  <cp:lastModifiedBy>Kurennie</cp:lastModifiedBy>
  <cp:lastPrinted>1998-12-24T16:49:00Z</cp:lastPrinted>
  <dcterms:modified xsi:type="dcterms:W3CDTF">1998-12-24T19:52:00Z</dcterms:modified>
  <cp:revision>2</cp:revision>
  <dc:subject/>
  <dc:title/>
</cp:coreProperties>
</file>