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 РАБОТЫ.</w:t>
      </w:r>
    </w:p>
    <w:p>
      <w:pPr>
        <w:pStyle w:val="Normal"/>
        <w:widowControl w:val="false"/>
        <w:tabs>
          <w:tab w:val="clear" w:pos="720"/>
          <w:tab w:val="decimal" w:pos="850" w:leader="none"/>
          <w:tab w:val="left" w:pos="2976" w:leader="none"/>
        </w:tabs>
        <w:spacing w:lineRule="atLeast" w:line="240"/>
        <w:ind w:firstLine="850"/>
        <w:jc w:val="center"/>
        <w:rPr>
          <w:rFonts w:ascii="Arial" w:hAnsi="Arial" w:cs="Arial"/>
          <w:sz w:val="28"/>
          <w:lang w:eastAsia="ru-RU"/>
        </w:rPr>
      </w:pPr>
      <w:r>
        <w:rPr>
          <w:rFonts w:cs="Arial" w:ascii="Arial" w:hAnsi="Arial"/>
          <w:sz w:val="28"/>
          <w:lang w:eastAsia="ru-RU"/>
        </w:rPr>
      </w:r>
    </w:p>
    <w:p>
      <w:pPr>
        <w:pStyle w:val="Normal"/>
        <w:widowControl w:val="false"/>
        <w:numPr>
          <w:ilvl w:val="0"/>
          <w:numId w:val="4"/>
        </w:numPr>
        <w:tabs>
          <w:tab w:val="clear" w:pos="720"/>
          <w:tab w:val="decimal" w:pos="850" w:leader="none"/>
          <w:tab w:val="left" w:pos="2976" w:leader="none"/>
        </w:tabs>
        <w:spacing w:lineRule="atLeast" w:line="240"/>
        <w:jc w:val="both"/>
        <w:rPr>
          <w:rFonts w:ascii="Arial" w:hAnsi="Arial" w:cs="Arial"/>
          <w:sz w:val="24"/>
          <w:lang w:eastAsia="ru-RU"/>
        </w:rPr>
      </w:pPr>
      <w:r>
        <w:rPr>
          <w:rFonts w:cs="Arial" w:ascii="Arial" w:hAnsi="Arial"/>
          <w:sz w:val="24"/>
          <w:lang w:eastAsia="ru-RU"/>
        </w:rPr>
        <w:t>Кредитная система РФ.</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left" w:pos="851" w:leader="none"/>
          <w:tab w:val="left" w:pos="2976" w:leader="none"/>
        </w:tabs>
        <w:spacing w:lineRule="atLeast" w:line="240"/>
        <w:ind w:left="851" w:hanging="0"/>
        <w:jc w:val="both"/>
        <w:rPr/>
      </w:pPr>
      <w:r>
        <w:rPr>
          <w:rFonts w:cs="Arial" w:ascii="Arial" w:hAnsi="Arial"/>
          <w:sz w:val="24"/>
          <w:lang w:eastAsia="ru-RU"/>
        </w:rPr>
        <w:t>2</w:t>
      </w:r>
      <w:r>
        <w:rPr>
          <w:rFonts w:cs="Arial" w:ascii="Arial" w:hAnsi="Arial"/>
          <w:sz w:val="24"/>
          <w:lang w:val="en-US" w:eastAsia="ru-RU"/>
        </w:rPr>
        <w:t>.</w:t>
      </w:r>
      <w:r>
        <w:rPr>
          <w:rFonts w:cs="Arial" w:ascii="Arial" w:hAnsi="Arial"/>
          <w:sz w:val="24"/>
          <w:lang w:eastAsia="ru-RU"/>
        </w:rPr>
        <w:t xml:space="preserve"> </w:t>
      </w:r>
      <w:r>
        <w:rPr>
          <w:rFonts w:cs="Arial" w:ascii="Arial" w:hAnsi="Arial"/>
          <w:sz w:val="24"/>
          <w:lang w:val="en-US" w:eastAsia="ru-RU"/>
        </w:rPr>
        <w:t xml:space="preserve"> </w:t>
      </w:r>
      <w:r>
        <w:rPr>
          <w:rFonts w:cs="Arial" w:ascii="Arial" w:hAnsi="Arial"/>
          <w:sz w:val="24"/>
          <w:lang w:eastAsia="ru-RU"/>
        </w:rPr>
        <w:t>Различные банковские операции.</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определение кредитных операций</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определение ссуды</w:t>
      </w:r>
    </w:p>
    <w:p>
      <w:pPr>
        <w:pStyle w:val="Normal"/>
        <w:widowControl w:val="false"/>
        <w:tabs>
          <w:tab w:val="clear" w:pos="720"/>
          <w:tab w:val="left" w:pos="851" w:leader="none"/>
          <w:tab w:val="left" w:pos="2976" w:leader="none"/>
        </w:tabs>
        <w:spacing w:lineRule="atLeast" w:line="240"/>
        <w:ind w:left="851" w:hanging="0"/>
        <w:jc w:val="both"/>
        <w:rPr/>
      </w:pPr>
      <w:r>
        <w:rPr>
          <w:rFonts w:eastAsia="Arial" w:cs="Arial" w:ascii="Arial" w:hAnsi="Arial"/>
          <w:sz w:val="24"/>
          <w:lang w:eastAsia="ru-RU"/>
        </w:rPr>
        <w:t xml:space="preserve">       </w:t>
      </w:r>
      <w:r>
        <w:rPr>
          <w:rFonts w:cs="Arial" w:ascii="Arial" w:hAnsi="Arial"/>
          <w:sz w:val="24"/>
          <w:lang w:eastAsia="ru-RU"/>
        </w:rPr>
        <w:t>- разновидности ссудных операций (вексельные, лизинговые, факторинговые, сделки репо)</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cs="Arial" w:ascii="Arial" w:hAnsi="Arial"/>
          <w:sz w:val="24"/>
          <w:lang w:eastAsia="ru-RU"/>
        </w:rPr>
      </w:r>
    </w:p>
    <w:p>
      <w:pPr>
        <w:pStyle w:val="Normal"/>
        <w:widowControl w:val="false"/>
        <w:numPr>
          <w:ilvl w:val="0"/>
          <w:numId w:val="2"/>
        </w:numPr>
        <w:tabs>
          <w:tab w:val="clear" w:pos="720"/>
          <w:tab w:val="decimal" w:pos="850" w:leader="none"/>
          <w:tab w:val="left" w:pos="2976" w:leader="none"/>
        </w:tabs>
        <w:spacing w:lineRule="atLeast" w:line="240"/>
        <w:jc w:val="both"/>
        <w:rPr>
          <w:rFonts w:ascii="Arial" w:hAnsi="Arial" w:cs="Arial"/>
          <w:sz w:val="24"/>
          <w:lang w:eastAsia="ru-RU"/>
        </w:rPr>
      </w:pPr>
      <w:r>
        <w:rPr>
          <w:rFonts w:cs="Arial" w:ascii="Arial" w:hAnsi="Arial"/>
          <w:sz w:val="24"/>
          <w:lang w:eastAsia="ru-RU"/>
        </w:rPr>
        <w:t>Кредитный процесс и его стадии.</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tabs>
          <w:tab w:val="clear" w:pos="720"/>
          <w:tab w:val="decimal" w:pos="850" w:leader="none"/>
          <w:tab w:val="left" w:pos="2976" w:leader="none"/>
        </w:tabs>
        <w:spacing w:lineRule="atLeast" w:line="240"/>
        <w:ind w:left="0" w:hanging="0"/>
        <w:jc w:val="both"/>
        <w:rPr>
          <w:rFonts w:ascii="Arial" w:hAnsi="Arial" w:cs="Arial"/>
          <w:sz w:val="24"/>
          <w:lang w:eastAsia="ru-RU"/>
        </w:rPr>
      </w:pPr>
      <w:r>
        <w:rPr>
          <w:rFonts w:cs="Arial" w:ascii="Arial" w:hAnsi="Arial"/>
          <w:sz w:val="24"/>
          <w:lang w:eastAsia="ru-RU"/>
        </w:rPr>
        <w:t>Принципы кредитования.</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left" w:pos="851" w:leader="none"/>
          <w:tab w:val="left" w:pos="2976" w:leader="none"/>
        </w:tabs>
        <w:spacing w:lineRule="atLeast" w:line="240"/>
        <w:ind w:left="851" w:hanging="0"/>
        <w:jc w:val="both"/>
        <w:rPr/>
      </w:pPr>
      <w:r>
        <w:rPr>
          <w:rFonts w:cs="Arial" w:ascii="Arial" w:hAnsi="Arial"/>
          <w:sz w:val="24"/>
          <w:lang w:eastAsia="ru-RU"/>
        </w:rPr>
        <w:t xml:space="preserve">5. </w:t>
      </w:r>
      <w:r>
        <w:rPr>
          <w:rFonts w:cs="Arial" w:ascii="Arial" w:hAnsi="Arial"/>
          <w:sz w:val="24"/>
          <w:lang w:val="en-US" w:eastAsia="ru-RU"/>
        </w:rPr>
        <w:t xml:space="preserve"> </w:t>
      </w:r>
      <w:r>
        <w:rPr>
          <w:rFonts w:cs="Arial" w:ascii="Arial" w:hAnsi="Arial"/>
          <w:sz w:val="24"/>
          <w:lang w:eastAsia="ru-RU"/>
        </w:rPr>
        <w:t>Основы современного механизма кредитования.</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анализ кредитоспособности заёмщика</w:t>
      </w:r>
    </w:p>
    <w:p>
      <w:pPr>
        <w:pStyle w:val="Normal"/>
        <w:widowControl w:val="false"/>
        <w:tabs>
          <w:tab w:val="clear" w:pos="720"/>
          <w:tab w:val="left" w:pos="851" w:leader="none"/>
          <w:tab w:val="left" w:pos="2976" w:leader="none"/>
        </w:tabs>
        <w:spacing w:lineRule="atLeast" w:line="240"/>
        <w:ind w:left="851" w:hanging="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формы ссудных счетов</w:t>
      </w:r>
    </w:p>
    <w:p>
      <w:pPr>
        <w:pStyle w:val="Normal"/>
        <w:widowControl w:val="false"/>
        <w:tabs>
          <w:tab w:val="clear" w:pos="720"/>
          <w:tab w:val="left" w:pos="2976" w:leader="none"/>
        </w:tabs>
        <w:spacing w:lineRule="atLeast" w:line="240"/>
        <w:ind w:firstLine="851"/>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подготовка и заключение кредитного договора</w:t>
      </w:r>
    </w:p>
    <w:p>
      <w:pPr>
        <w:pStyle w:val="Normal"/>
        <w:widowControl w:val="false"/>
        <w:tabs>
          <w:tab w:val="clear" w:pos="720"/>
          <w:tab w:val="decimal" w:pos="850" w:leader="none"/>
          <w:tab w:val="left" w:pos="2976" w:leader="none"/>
        </w:tabs>
        <w:spacing w:lineRule="atLeast" w:line="240"/>
        <w:ind w:left="1301" w:hanging="0"/>
        <w:jc w:val="both"/>
        <w:rPr>
          <w:rFonts w:ascii="Arial" w:hAnsi="Arial" w:cs="Arial"/>
          <w:sz w:val="24"/>
          <w:lang w:eastAsia="ru-RU"/>
        </w:rPr>
      </w:pPr>
      <w:r>
        <w:rPr>
          <w:rFonts w:cs="Arial" w:ascii="Arial" w:hAnsi="Arial"/>
          <w:sz w:val="24"/>
          <w:lang w:eastAsia="ru-RU"/>
        </w:rPr>
      </w:r>
    </w:p>
    <w:p>
      <w:pPr>
        <w:pStyle w:val="Normal"/>
        <w:widowControl w:val="false"/>
        <w:numPr>
          <w:ilvl w:val="0"/>
          <w:numId w:val="3"/>
        </w:numPr>
        <w:tabs>
          <w:tab w:val="clear" w:pos="720"/>
          <w:tab w:val="left" w:pos="2976" w:leader="none"/>
        </w:tabs>
        <w:spacing w:lineRule="atLeast" w:line="240"/>
        <w:jc w:val="both"/>
        <w:rPr>
          <w:rFonts w:ascii="Arial" w:hAnsi="Arial" w:cs="Arial"/>
          <w:sz w:val="24"/>
          <w:lang w:eastAsia="ru-RU"/>
        </w:rPr>
      </w:pPr>
      <w:r>
        <w:rPr>
          <w:rFonts w:cs="Arial" w:ascii="Arial" w:hAnsi="Arial"/>
          <w:sz w:val="24"/>
          <w:lang w:eastAsia="ru-RU"/>
        </w:rPr>
        <w:t>Учёт кредитных операций.</w:t>
      </w:r>
    </w:p>
    <w:p>
      <w:pPr>
        <w:pStyle w:val="Normal"/>
        <w:widowControl w:val="false"/>
        <w:tabs>
          <w:tab w:val="clear" w:pos="720"/>
          <w:tab w:val="decimal" w:pos="850" w:leader="none"/>
          <w:tab w:val="left" w:pos="2976" w:leader="none"/>
        </w:tabs>
        <w:spacing w:lineRule="atLeast" w:line="240"/>
        <w:ind w:left="851" w:hanging="0"/>
        <w:jc w:val="both"/>
        <w:rPr>
          <w:rFonts w:ascii="Arial" w:hAnsi="Arial" w:cs="Arial"/>
          <w:sz w:val="24"/>
          <w:lang w:eastAsia="ru-RU"/>
        </w:rPr>
      </w:pPr>
      <w:r>
        <w:rPr>
          <w:rFonts w:cs="Arial" w:ascii="Arial" w:hAnsi="Arial"/>
          <w:sz w:val="24"/>
          <w:lang w:eastAsia="ru-RU"/>
        </w:rPr>
      </w:r>
    </w:p>
    <w:p>
      <w:pPr>
        <w:pStyle w:val="Normal"/>
        <w:widowControl w:val="false"/>
        <w:numPr>
          <w:ilvl w:val="0"/>
          <w:numId w:val="3"/>
        </w:numPr>
        <w:tabs>
          <w:tab w:val="clear" w:pos="720"/>
          <w:tab w:val="left" w:pos="2976" w:leader="none"/>
        </w:tabs>
        <w:spacing w:lineRule="atLeast" w:line="240"/>
        <w:jc w:val="both"/>
        <w:rPr>
          <w:rFonts w:ascii="Arial" w:hAnsi="Arial" w:cs="Arial"/>
          <w:sz w:val="24"/>
          <w:lang w:eastAsia="ru-RU"/>
        </w:rPr>
      </w:pPr>
      <w:r>
        <w:rPr>
          <w:rFonts w:cs="Arial" w:ascii="Arial" w:hAnsi="Arial"/>
          <w:sz w:val="24"/>
          <w:lang w:eastAsia="ru-RU"/>
        </w:rPr>
        <w:t>Кредитная политика банка.</w:t>
      </w:r>
    </w:p>
    <w:p>
      <w:pPr>
        <w:pStyle w:val="Normal"/>
        <w:widowControl w:val="false"/>
        <w:tabs>
          <w:tab w:val="clear" w:pos="720"/>
          <w:tab w:val="decimal" w:pos="850" w:leader="none"/>
          <w:tab w:val="left" w:pos="2976" w:leader="none"/>
        </w:tabs>
        <w:spacing w:lineRule="atLeast" w:line="24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left" w:pos="851" w:leader="none"/>
          <w:tab w:val="left" w:pos="2976" w:leader="none"/>
        </w:tabs>
        <w:spacing w:lineRule="atLeast" w:line="240"/>
        <w:ind w:left="851" w:hanging="0"/>
        <w:jc w:val="both"/>
        <w:rPr/>
      </w:pPr>
      <w:r>
        <w:rPr>
          <w:rFonts w:cs="Arial" w:ascii="Arial" w:hAnsi="Arial"/>
          <w:sz w:val="24"/>
          <w:lang w:eastAsia="ru-RU"/>
        </w:rPr>
        <w:t xml:space="preserve">8. </w:t>
      </w:r>
      <w:r>
        <w:rPr>
          <w:rFonts w:cs="Arial" w:ascii="Arial" w:hAnsi="Arial"/>
          <w:sz w:val="24"/>
          <w:lang w:val="en-US" w:eastAsia="ru-RU"/>
        </w:rPr>
        <w:t xml:space="preserve"> </w:t>
      </w:r>
      <w:r>
        <w:rPr>
          <w:rFonts w:cs="Arial" w:ascii="Arial" w:hAnsi="Arial"/>
          <w:sz w:val="24"/>
          <w:lang w:eastAsia="ru-RU"/>
        </w:rPr>
        <w:t xml:space="preserve">Классификация кредитов, выдаваемых коммерческими банками.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val="en-US" w:eastAsia="ru-RU"/>
        </w:rPr>
      </w:pPr>
      <w:r>
        <w:rPr>
          <w:rFonts w:cs="Arial" w:ascii="Arial" w:hAnsi="Arial"/>
          <w:sz w:val="28"/>
          <w:lang w:val="en-US"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КРЕДИТНАЯ  СИСТЕМА  РФ.</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 данное время идё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частных лиц и привлечению их денежных средств. Создание устойчивой, гибкой и эффективной банковской инфраструктуры </w:t>
      </w:r>
      <w:r>
        <w:rPr>
          <w:rFonts w:cs="Arial" w:ascii="Arial" w:hAnsi="Arial"/>
          <w:sz w:val="24"/>
          <w:lang w:val="en-US" w:eastAsia="ru-RU"/>
        </w:rPr>
        <w:t>-</w:t>
      </w:r>
      <w:r>
        <w:rPr>
          <w:rFonts w:cs="Arial" w:ascii="Arial" w:hAnsi="Arial"/>
          <w:sz w:val="24"/>
          <w:lang w:eastAsia="ru-RU"/>
        </w:rPr>
        <w:t xml:space="preserve"> одна из важнейших (и в то же время самых сложных) задач экономической реформы в Росси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Если в конце 80-х гг. кредитная система базировалась в основном на коммерческих банках, то в начале 90-х гг. стали возникать и другие кредитно-финансовые институты в лице страховых компаний, инвестиционных фондов, сберегательных банков, частных пенсионных фондо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Поэтому к середине 90-х гг. в России сформировалась кредитная система, близкая по структуре к кредитным системам стран с развитой рыночной экономикой.</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Кредитная система в Российской Федерации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TextBodyIndent"/>
        <w:rPr/>
      </w:pPr>
      <w:r>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Ипотечные банки базируют свою деятельность на выдаче ипотечных ссуд на строительство жилья, сберегательные банки осуществляют привлечение сбережений населения, выдают потребительские кредиты, проводят валютные и расчетные операци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Специализированные банки выполняют банковские услуги одного или нескольких видов.</w:t>
      </w:r>
    </w:p>
    <w:p>
      <w:pPr>
        <w:pStyle w:val="Normal"/>
        <w:widowControl w:val="false"/>
        <w:tabs>
          <w:tab w:val="clear" w:pos="720"/>
          <w:tab w:val="decimal" w:pos="850" w:leader="none"/>
          <w:tab w:val="left" w:pos="2976" w:leader="none"/>
        </w:tabs>
        <w:spacing w:lineRule="atLeast" w:line="240"/>
        <w:ind w:firstLine="921"/>
        <w:jc w:val="both"/>
        <w:rPr/>
      </w:pPr>
      <w:r>
        <w:rPr>
          <w:rFonts w:cs="Arial" w:ascii="Arial" w:hAnsi="Arial"/>
          <w:sz w:val="24"/>
          <w:lang w:eastAsia="ru-RU"/>
        </w:rPr>
        <w:t xml:space="preserve">Специализированные небанковские кредитно-финансовые институты осуществляют специальные операции, которые не могут выполнять банки. Страховые компании проводят операции по страхованию физических и юридических лиц. Частные пенсионные фонды на основании взносов физических лиц должны выплачивать пенсии по достижении определенного возраста. Инвестиционные фонды базируют свою деятельность на продаже своих акций и вложении в ценные бумаги промышленных, торговых и транспортных компаний.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едение банковских счетов физических и юридических лиц. (Ст.1 Федерального закона "О банках и банковской деятельности" от 02.12.90. в редакции от 03.02.96.    №17-ФЗ).</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Как видно из этого определения, основное назначение банков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ах осуществляют и другие финансовые и кредитные учреждения, но банки как субъекты финансового рынка имеют два существенных признака, отличающие их от всех других субъекто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1)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2)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ёв). 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ё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ёмщиков, возникающее из-за несовпадения предлагаемых и требуемых сумм, их сроков, доходности и т.д.  </w:t>
      </w:r>
    </w:p>
    <w:p>
      <w:pPr>
        <w:pStyle w:val="Normal"/>
        <w:widowControl w:val="false"/>
        <w:tabs>
          <w:tab w:val="clear" w:pos="720"/>
          <w:tab w:val="decimal" w:pos="850" w:leader="none"/>
          <w:tab w:val="left" w:pos="2976" w:leader="none"/>
        </w:tabs>
        <w:spacing w:lineRule="atLeast" w:line="240"/>
        <w:ind w:firstLine="850"/>
        <w:jc w:val="both"/>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РАЗЛИЧНЫЕ  БАНКОВСКИЕ ОПЕРАЦИИ.</w:t>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ОПРЕДЕЛЕНИЕ  КРЕДИТНЫХ  ОПЕРАЦИЙ.</w:t>
      </w:r>
    </w:p>
    <w:p>
      <w:pPr>
        <w:pStyle w:val="Normal"/>
        <w:widowControl w:val="false"/>
        <w:tabs>
          <w:tab w:val="clear" w:pos="720"/>
          <w:tab w:val="decimal" w:pos="850" w:leader="none"/>
          <w:tab w:val="left" w:pos="2976" w:leader="none"/>
        </w:tabs>
        <w:spacing w:lineRule="atLeast" w:line="240"/>
        <w:jc w:val="center"/>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ённый базовый  "набор", без которого банк не может существовать и нормально функционировать. К таким операциям банка относятс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риём депозитов;</w:t>
      </w:r>
    </w:p>
    <w:p>
      <w:pPr>
        <w:pStyle w:val="Normal"/>
        <w:widowControl w:val="false"/>
        <w:tabs>
          <w:tab w:val="clear" w:pos="720"/>
          <w:tab w:val="decimal" w:pos="850" w:leader="none"/>
          <w:tab w:val="left" w:pos="2976" w:leader="none"/>
        </w:tabs>
        <w:spacing w:lineRule="atLeast" w:line="240"/>
        <w:ind w:firstLine="851"/>
        <w:jc w:val="both"/>
        <w:rPr>
          <w:rFonts w:ascii="Arial" w:hAnsi="Arial" w:cs="Arial"/>
          <w:sz w:val="24"/>
          <w:lang w:eastAsia="ru-RU"/>
        </w:rPr>
      </w:pPr>
      <w:r>
        <w:rPr>
          <w:rFonts w:cs="Arial" w:ascii="Arial" w:hAnsi="Arial"/>
          <w:sz w:val="24"/>
          <w:lang w:eastAsia="ru-RU"/>
        </w:rPr>
        <w:t>-осуществление денежных платежей и расчёт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выдача кредитов.</w:t>
      </w:r>
    </w:p>
    <w:p>
      <w:pPr>
        <w:pStyle w:val="2"/>
        <w:rPr/>
      </w:pPr>
      <w:r>
        <w:rPr/>
        <w:t xml:space="preserve">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 </w:t>
      </w:r>
    </w:p>
    <w:p>
      <w:pPr>
        <w:pStyle w:val="Normal"/>
        <w:widowControl w:val="false"/>
        <w:tabs>
          <w:tab w:val="clear" w:pos="720"/>
          <w:tab w:val="decimal" w:pos="850" w:leader="none"/>
          <w:tab w:val="left" w:pos="2976" w:leader="none"/>
        </w:tabs>
        <w:spacing w:lineRule="atLeast" w:line="240"/>
        <w:ind w:firstLine="851"/>
        <w:jc w:val="both"/>
        <w:rPr>
          <w:rFonts w:ascii="Arial" w:hAnsi="Arial" w:cs="Arial"/>
          <w:sz w:val="24"/>
          <w:lang w:eastAsia="ru-RU"/>
        </w:rPr>
      </w:pPr>
      <w:r>
        <w:rPr>
          <w:rFonts w:cs="Arial" w:ascii="Arial" w:hAnsi="Arial"/>
          <w:sz w:val="24"/>
          <w:lang w:eastAsia="ru-RU"/>
        </w:rPr>
      </w:r>
    </w:p>
    <w:p>
      <w:pPr>
        <w:pStyle w:val="2"/>
        <w:rPr/>
      </w:pPr>
      <w:r>
        <w:rPr/>
        <w:t xml:space="preserve">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 роли финансовых посредников коммерческие банки конкурируют с другими видами кредитных учреждений.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денег в облигации или акции.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w:t>
      </w:r>
      <w:r>
        <w:rPr>
          <w:rFonts w:cs="Arial" w:ascii="Arial" w:hAnsi="Arial"/>
          <w:i/>
          <w:sz w:val="24"/>
          <w:lang w:eastAsia="ru-RU"/>
        </w:rPr>
        <w:t>активные</w:t>
      </w:r>
      <w:r>
        <w:rPr>
          <w:rFonts w:cs="Arial" w:ascii="Arial" w:hAnsi="Arial"/>
          <w:sz w:val="24"/>
          <w:lang w:eastAsia="ru-RU"/>
        </w:rPr>
        <w:t>, когда банк выступает в лице кредитора, выдавая ссуды;</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w:t>
      </w:r>
      <w:r>
        <w:rPr>
          <w:rFonts w:cs="Arial" w:ascii="Arial" w:hAnsi="Arial"/>
          <w:i/>
          <w:sz w:val="24"/>
          <w:lang w:eastAsia="ru-RU"/>
        </w:rPr>
        <w:t>пассивные</w:t>
      </w:r>
      <w:r>
        <w:rPr>
          <w:rFonts w:cs="Arial" w:ascii="Arial" w:hAnsi="Arial"/>
          <w:sz w:val="24"/>
          <w:lang w:eastAsia="ru-RU"/>
        </w:rPr>
        <w:t>, когда банк выступает в роли заёмщика(дебитора), привлекая деньги от клиентов и других банков на условиях платности, срочности, возвратност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 Кроме того, кредитные отношения могут быть организованы не только в рамках банковского кредита, но и как коммерческое кредитование, когда в лице и заё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ёта.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2"/>
        <w:rPr/>
      </w:pPr>
      <w:r>
        <w:rPr/>
        <w:t>РАЗНОВИДНОСТИ ССУДНЫХ ОПЕРАЦИЙ.  В настоящее время некоторые кредитные операции, проводимые российскими коммерческими банками, можно отнести к косвенному, нетрадиционному кредитованию (вексельные, факторинговые, лизинговые, сделки репо и т.д.) 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ёт.</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 в основном локальный характер, отсутствует единый механизм их осуществления.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Вексельное обращение может охватывать различные сферы. Во-первых, отношения между банком и клиентами при выдаче банковских ссуд(соло-векселей); во-вторых, между обществом и государством(казначейские векселя); в-третьих, между физическими или юридическими лицами без посредства банк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В зависимости от целей и характера сделок, лежащих в основе выпуска векселей, а также их обеспечения различают коммерческие, финансовые и фиктивные векселя. Первые появляются в обороте на основании сделки по купле-продаже товаров в кредит. Ссудные сделки в денежной форме оформляются финансовыми векселями. Формализа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происхождение которых не связанно с реальным перемещением ни товарных, ни денежных ценностей, являются фиктивными (к ним относятся дружеские, встречные векселя).</w:t>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 xml:space="preserve">Вексель является документом, формализующим экономическую взаимосвязь покупателя и продавца денежного или материально-вещественного товара. В связи с этим лежащая в его основе ссудная операция как в товарной, так и в денежной форме предполагает взаимоконтроль контрагентов вексельной сделки и основывается на свободном выборе партнёров в укреплении прямых экономических связей.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Коммерческий кредит тесно связан с банковским кредитом и трансформируется в последний через учёт и залог векселей, тем самым возникает на базе коммерческого косвенный банковский кредит. Трансформация коммерческого кредита в банковский может совершается путём дисконтирования, т.е. учета векселей, счетов-фактур (факторинг) и прочих коммерческих ценных бумаг, или в результате предоставления ссуд - под залог векселей, а также под залог товаров, срок оплаты которых не наступил. Операция учёта заключается в покупке банком денежных долговых обязательств до срока наступления платежа, при котором происходит перенос на банк прав кредитора. Учётом, или дисконтом, векселя называется операция, в которой банк, принимая от предъявителя вексель, выдаё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ёт векселя представляет собой передачу (индоссамент) векселя на имя банка со всеми её обычными последствиями. Предъявитель становится должником по учётному векселю, а банк - кредитором, т.е. векселедержателем, получающим платёж.</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Если банк принимает к учё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ёме векселей к учёту банки давать не обязаны. В число предоставляемых банками услуг может входить приём от клиентов заявлений об утрате векселей и оповещение об утраченных векселях других банк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Следующим перспективным видом непрямого банковского кредитования является </w:t>
      </w:r>
      <w:r>
        <w:rPr>
          <w:rFonts w:cs="Arial" w:ascii="Arial" w:hAnsi="Arial"/>
          <w:i/>
          <w:sz w:val="24"/>
          <w:lang w:eastAsia="ru-RU"/>
        </w:rPr>
        <w:t xml:space="preserve"> факторинг.</w:t>
      </w:r>
      <w:r>
        <w:rPr>
          <w:rFonts w:cs="Arial" w:ascii="Arial" w:hAnsi="Arial"/>
          <w:sz w:val="24"/>
          <w:lang w:eastAsia="ru-RU"/>
        </w:rPr>
        <w:t xml:space="preserve"> Это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В соответствии с конвенцией о международном факторинге,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ёх признако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1) наличие кредитования в форме предварительной оплаты долговых требований;</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2) ведение бухгалтерского учета поставщика, прежде всего учёта реализаци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3) инкассирование его задолженност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4) страхование поставщика от кредитного риск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Факторинг - это выкуп платёжных требований у поставщика товаров (услуг). Цель факторинга - устранение риска, являющегося неотъемлемой частью любой кредитной операции. В странах с развитой рыночной экономикой серьёзное внимание уделяется соблюдению сроков платежей. Деятельность фокторинговых компаний и банковских факторинговых отделов как раз призвана решать проблемы рисков и сроков платежей в отношениях между поставщиками и покупателями и придавать этим отношениям большую устойчивость.</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Источниками формирования средств для факторинга являются собственные средства банка (прибыль, фонды), привлечённые и заёмные средства. Соотношение между собственными и несобственными средствами устанавливается правлением банка.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ри решении вопроса о том, будет ли факторинговый отдел заключать договор о факторинговом обслуживании с поставщиком, необходимо получить информацию о следующем:</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роизводит ли фирма продукцию, пользующуюся спросом, или предоставляет ли она услуги высокого качества, выполняет ли работу на высоком уровне;</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каковы темпы роста производства и устойчивы ли их перспективы;</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насколько квалифицирован управленческий персонал фирмы;</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налажен ли внутренний контроль;</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насколько твёрдо определены условия торговли с контрагентами.</w:t>
      </w:r>
    </w:p>
    <w:p>
      <w:pPr>
        <w:pStyle w:val="2"/>
        <w:rPr/>
      </w:pPr>
      <w:r>
        <w:rPr/>
        <w:t>Следует однако учесть, что факторинговые операции не производятс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о долговым обязательствам частных лиц;</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о требованиям, предъявляемым бюджетным организациям;</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о обязательствам предприятий, организаций, снятых банком с кредитования или объявленных неплатёжеспособным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о обязательствам филиалов или отделений предприятий, организаций;</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если оплата работы производится поэтапно или авансом в случае компенсационных или бартерных сделок по договорам о продаже, в соответствии с которыми покупатель имеет право возвратить товар в течение определённого времени, а также при условии послепродажного обслуживания.</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Факторинг подразумевает постоянные отношения между банком и поставщиком, поскольку предполагает наблюдение и контроль за финансовым состоянием поставщика, а также платёжеспособностью его покупателей.</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Российские предприятия используют факторинг крайне редко - в случае острой необходимости получения кредита на сверхкороткий срок. Это связано прежде всего с тем, что в России широко распространена предоплата за товар и не развит коммерческий (товарный) кредит как высокорискованный.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Однако опыт зарубежных стран и ряд преимуществ экспортного факторинга по сравнению с другими формами расчётов в международной торговле позволяют прогнозировать рост его популярности среди российских экспортёров.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Лизинг представляет собой договор аренды, предусматривающий предоставление лизингодателем (аренд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ё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ётом необходимой прибыли банка и амортизацию имуществ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Лизингодатель и лизингополучатель оперируют с капиталом не в денежной, а в производственной форме, что сближает лизинг с инвестированием.</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ётся собственностью лизингодателя ( если договором не предусмотрен выкуп объекта лизинга по остаточной стоимости или передача в собственность лизингополучателя ). При кредите же банк оставляет за собой право собственности на объект как залог ссуды.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ё конкурентоспособностью и наличием средств у пользователя этой продукции.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Лизинговые операции могут быть двух видов: оперативный лизинг и финансовый лизинг.</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i/>
          <w:sz w:val="24"/>
          <w:lang w:eastAsia="ru-RU"/>
        </w:rPr>
        <w:t>Оперативный лизинг</w:t>
      </w:r>
      <w:r>
        <w:rPr>
          <w:rFonts w:cs="Arial" w:ascii="Arial" w:hAnsi="Arial"/>
          <w:sz w:val="24"/>
          <w:lang w:eastAsia="ru-RU"/>
        </w:rPr>
        <w:t xml:space="preserve">  подразумевает лизинговые контракты, заключаемые на короткий и средний срок (обычно короче амортизационного периода), согласно которым арендатору предоставляется (при соблюдении определённого срока) право в любое другое время расторгнуть договор. Как правило, это происходит, когда арендаторы объекта лизинга быстро сменяют друг друга. Арендодатель здесь несёт повышенный риск, а быстро сменяющиеся арендаторы заставляют лизинговую компанию проявлять особый интерес к хорошему состоянию предмета лизинг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i/>
          <w:sz w:val="24"/>
          <w:lang w:eastAsia="ru-RU"/>
        </w:rPr>
        <w:t xml:space="preserve">Финансовый лизинг </w:t>
      </w:r>
      <w:r>
        <w:rPr>
          <w:rFonts w:cs="Arial" w:ascii="Arial" w:hAnsi="Arial"/>
          <w:sz w:val="24"/>
          <w:lang w:eastAsia="ru-RU"/>
        </w:rPr>
        <w:t xml:space="preserve">характеризуется длительным сроком контракта ( от 5 до 10 лет )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арендатор может вернуть объект аренды, продлить соглашение или заключить новое, а также купить объект по остаточной стоимости (обычно она носит чисто символический характер).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Различают лизинг  </w:t>
      </w:r>
      <w:r>
        <w:rPr>
          <w:rFonts w:cs="Arial" w:ascii="Arial" w:hAnsi="Arial"/>
          <w:i/>
          <w:sz w:val="24"/>
          <w:lang w:eastAsia="ru-RU"/>
        </w:rPr>
        <w:t>нового имущества</w:t>
      </w:r>
      <w:r>
        <w:rPr>
          <w:rFonts w:cs="Arial" w:ascii="Arial" w:hAnsi="Arial"/>
          <w:sz w:val="24"/>
          <w:lang w:eastAsia="ru-RU"/>
        </w:rPr>
        <w:t xml:space="preserve"> ( из первых рук) и лизинг </w:t>
      </w:r>
      <w:r>
        <w:rPr>
          <w:rFonts w:cs="Arial" w:ascii="Arial" w:hAnsi="Arial"/>
          <w:i/>
          <w:sz w:val="24"/>
          <w:lang w:eastAsia="ru-RU"/>
        </w:rPr>
        <w:t xml:space="preserve">бывшего в употреблении имущества </w:t>
      </w:r>
      <w:r>
        <w:rPr>
          <w:rFonts w:cs="Arial" w:ascii="Arial" w:hAnsi="Arial"/>
          <w:sz w:val="24"/>
          <w:lang w:eastAsia="ru-RU"/>
        </w:rPr>
        <w:t>( из вторых рук ), т.е. предприниматель продаёт имущество, собственником которого он уже является и им уже пользуется.</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По объектам сделок различают лизинг </w:t>
      </w:r>
      <w:r>
        <w:rPr>
          <w:rFonts w:cs="Arial" w:ascii="Arial" w:hAnsi="Arial"/>
          <w:i/>
          <w:sz w:val="24"/>
          <w:lang w:eastAsia="ru-RU"/>
        </w:rPr>
        <w:t>движимого</w:t>
      </w:r>
      <w:r>
        <w:rPr>
          <w:rFonts w:cs="Arial" w:ascii="Arial" w:hAnsi="Arial"/>
          <w:sz w:val="24"/>
          <w:lang w:eastAsia="ru-RU"/>
        </w:rPr>
        <w:t xml:space="preserve"> (дорожный транспорт, воздушный и морской транспорт, вагоны, контейнеры, техника связи) и </w:t>
      </w:r>
      <w:r>
        <w:rPr>
          <w:rFonts w:cs="Arial" w:ascii="Arial" w:hAnsi="Arial"/>
          <w:i/>
          <w:sz w:val="24"/>
          <w:lang w:eastAsia="ru-RU"/>
        </w:rPr>
        <w:t xml:space="preserve">недвижимого имущества </w:t>
      </w:r>
      <w:r>
        <w:rPr>
          <w:rFonts w:cs="Arial" w:ascii="Arial" w:hAnsi="Arial"/>
          <w:sz w:val="24"/>
          <w:lang w:eastAsia="ru-RU"/>
        </w:rPr>
        <w:t>(торговые и конторские здания, производственные помещения, склады и пр.).</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Существует мнение, что кредитование на рынке ценных бумаг в перспективе будет преимущественно проходить через оформление договоров </w:t>
      </w:r>
      <w:r>
        <w:rPr>
          <w:rFonts w:cs="Arial" w:ascii="Arial" w:hAnsi="Arial"/>
          <w:i/>
          <w:sz w:val="24"/>
          <w:lang w:eastAsia="ru-RU"/>
        </w:rPr>
        <w:t>репо</w:t>
      </w:r>
      <w:r>
        <w:rPr>
          <w:rFonts w:cs="Arial" w:ascii="Arial" w:hAnsi="Arial"/>
          <w:sz w:val="24"/>
          <w:lang w:eastAsia="ru-RU"/>
        </w:rPr>
        <w:t xml:space="preserve">, что является альтернативой классическому кредитному договору. Возникающие при заключении договоров кредита и репо отношения по своей экономической сути похожи, однако различны по юридическим последствиям, которые позволяют учесть специфику принятия обеспечения в виде ценных бумаг.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Существует две формы заключения сделок репо:</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Единый договор купли-продажи, состоящий из двух частей, юридически связанных друг с другом.</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Сделкой репо практически оформляются две сделки:(кассовая - на продажу; срочная - на покупку ценных бумаг для одной стороны и, наоборот - для другой).</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ё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которые недопустимы в залоговом договоре. Они заключаются в возможности оставления ценных бумаг в собственности лица, являющимся обратным продавцом в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Различие правовых последствий заключения договоров репо и договоров кредитования под залог влечёт за собой и неодинаковый подход к отражению этих операций в бухгалтерском учё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КРЕДИТНЫЙ ПРОЦЕСС И ЕГО СТАДИИ.</w:t>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Исходя из проведённых исследований руководство банка (обычно правление банка) принимает меморандум кредитной политики на конкретный период (обычно на год). В этом документе излагаются:</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ённости от кредитных рисков, например, соотношения кредитов и депозитов, соотношения собственного капитала и активов, клиентские активы и т.д..</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2) 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организация кредитного процесс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перечень требуемых документов от заёмщика и стандарты подготовки проектов кредитных договор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правила проведения оценки обеспечения.</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Только после принятия этих документов, регламентирующих кредитный процесс, можно говорить о внутренней готовности банка к второй основной стадии кредитовани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ВТОРАЯ СТАДИЯ  -  предоставление банковской ссуды.</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3"/>
        <w:jc w:val="both"/>
        <w:rPr/>
      </w:pPr>
      <w:r>
        <w:rPr/>
        <w:t xml:space="preserve">Отдельным вопросом в современной российской банковской практике проходит решение проблемы обеспечения. Гипертрофированное этого вопроса объясняется отсутствием практически действующего механизма обращения судебного взыскания на недобросовестного заё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 </w:t>
      </w:r>
    </w:p>
    <w:p>
      <w:pPr>
        <w:pStyle w:val="Normal"/>
        <w:widowControl w:val="false"/>
        <w:tabs>
          <w:tab w:val="clear" w:pos="720"/>
          <w:tab w:val="decimal" w:pos="850" w:leader="none"/>
          <w:tab w:val="left" w:pos="2976" w:leader="none"/>
        </w:tabs>
        <w:spacing w:lineRule="atLeast" w:line="240"/>
        <w:ind w:firstLine="850"/>
        <w:rPr>
          <w:rFonts w:ascii="Arial" w:hAnsi="Arial" w:cs="Arial"/>
          <w:sz w:val="24"/>
          <w:lang w:eastAsia="ru-RU"/>
        </w:rPr>
      </w:pPr>
      <w:r>
        <w:rPr>
          <w:rFonts w:cs="Arial" w:ascii="Arial" w:hAnsi="Arial"/>
          <w:sz w:val="24"/>
          <w:lang w:eastAsia="ru-RU"/>
        </w:rPr>
        <w:t>Основными видами обеспечения обязательств являютс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залог;</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банковская гаранти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поручительство.</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ажнейшей завершающей процедурой стадии предоставления кредита является подготовка и заключение кредитного договора.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ТРЕТЬЯ  СТАДИЯ КРЕДИТНОГО ПРОЦЕССА  -  контроль за использованием кредита.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Главная цель этой стадии кредитного процесса - обеспечение регулярной выплаты процентов по долгу и погашение ссуды.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средства будут заморожены в непродуктивных активах;</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Все эти потери могут дорого обойтись банку и намного превысить прямой убыток от непогашения долг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ЧЕТВЕРТАЯ СТАДИЯ КРЕДИТНОГО ПРОЦЕССА -  возврат банковской ссуды.</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Вот здесь и проходит проверка квалификации оценщиков, удобства выбранной схемы принятия обеспечения в банк.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ПРИНЦИПЫ КРЕДИТОВАНИЯ.</w:t>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Например, на стадии программирования последние необходимо увязывать с бизнес-планом предприятий; на стадии предоставления - с целевым характером ссуд ; на стадии контроля за использованием - с эффективностью проводимой заёмщиком работы; на стадии возврата - с поступлением выручки , погашением задолженности и уплатой процентных денег. Изолированность в применении принципов кредитования даёт однобокость в оценке кредитного процесса, что может вызвать ошибки в принятии решений и возникновении проблемных ссуд.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К принципам кредитования относятс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а) возвратность и срочность кредитовани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б) Дифференцированность кредитовани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в) обеспеченность кредит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г) платность банковских ссуд.</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Рассмотрим подробнее каждый из принципо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1. </w:t>
      </w:r>
      <w:r>
        <w:rPr>
          <w:rFonts w:cs="Arial" w:ascii="Arial" w:hAnsi="Arial"/>
          <w:i/>
          <w:sz w:val="24"/>
          <w:lang w:eastAsia="ru-RU"/>
        </w:rPr>
        <w:t>Возвратность</w:t>
      </w:r>
      <w:r>
        <w:rPr>
          <w:rFonts w:cs="Arial" w:ascii="Arial" w:hAnsi="Arial"/>
          <w:sz w:val="24"/>
          <w:lang w:eastAsia="ru-RU"/>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i/>
          <w:sz w:val="24"/>
          <w:lang w:eastAsia="ru-RU"/>
        </w:rPr>
        <w:t>Срочность</w:t>
      </w:r>
      <w:r>
        <w:rPr>
          <w:rFonts w:cs="Arial" w:ascii="Arial" w:hAnsi="Arial"/>
          <w:sz w:val="24"/>
          <w:lang w:eastAsia="ru-RU"/>
        </w:rPr>
        <w:t xml:space="preserve">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ён, а возвращён в строго определённый срок, т.е. в нё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2. </w:t>
      </w:r>
      <w:r>
        <w:rPr>
          <w:rFonts w:cs="Arial" w:ascii="Arial" w:hAnsi="Arial"/>
          <w:i/>
          <w:sz w:val="24"/>
          <w:lang w:eastAsia="ru-RU"/>
        </w:rPr>
        <w:t>Дифференцированность</w:t>
      </w:r>
      <w:r>
        <w:rPr>
          <w:rFonts w:cs="Arial" w:ascii="Arial" w:hAnsi="Arial"/>
          <w:sz w:val="24"/>
          <w:lang w:eastAsia="ru-RU"/>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3. </w:t>
      </w:r>
      <w:r>
        <w:rPr>
          <w:rFonts w:cs="Arial" w:ascii="Arial" w:hAnsi="Arial"/>
          <w:i/>
          <w:sz w:val="24"/>
          <w:lang w:eastAsia="ru-RU"/>
        </w:rPr>
        <w:t xml:space="preserve">Обеспеченность </w:t>
      </w:r>
      <w:r>
        <w:rPr>
          <w:rFonts w:cs="Arial" w:ascii="Arial" w:hAnsi="Arial"/>
          <w:sz w:val="24"/>
          <w:lang w:eastAsia="ru-RU"/>
        </w:rPr>
        <w:t xml:space="preserve">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ёл бы к резкому росту процентных ставок.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Решение проблемы обеспеченности кредита зависит от типа кредитования и от объекта ссуды. Если говорить о большой компании, успешно работающей на протяжении десятилетий, имеющей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Если же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икак нельзя. Интересна позиция с обеспечением при потребительском кредитовании, где возможен статистический подход оценки кредитного риска и обеспечением может являться хороший набор определённых критериев ссудополучателя.</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4. </w:t>
      </w:r>
      <w:r>
        <w:rPr>
          <w:rFonts w:cs="Arial" w:ascii="Arial" w:hAnsi="Arial"/>
          <w:i/>
          <w:sz w:val="24"/>
          <w:lang w:eastAsia="ru-RU"/>
        </w:rPr>
        <w:t xml:space="preserve">Платность </w:t>
      </w:r>
      <w:r>
        <w:rPr>
          <w:rFonts w:cs="Arial" w:ascii="Arial" w:hAnsi="Arial"/>
          <w:sz w:val="24"/>
          <w:lang w:eastAsia="ru-RU"/>
        </w:rPr>
        <w:t>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ёт предприятий, побуждая их на увеличение собственных ресурсов и экономное расходование привлечё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ри рассмотрении вопроса размера платы за кредит, банки должны учитывать следующие факторы:</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ставка рефинансирования ЦБ РФ;</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структура кредитных ресурсов (чем выше доля привлечённых средств, тем дороже должен быть кредит);</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спрос на кредит со стороны потенциальных заёмщиков (чем меньше спрос, тем дешевле кредит);</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p>
    <w:p>
      <w:pPr>
        <w:pStyle w:val="Normal"/>
        <w:widowControl w:val="false"/>
        <w:tabs>
          <w:tab w:val="clear" w:pos="720"/>
          <w:tab w:val="decimal" w:pos="850" w:leader="none"/>
          <w:tab w:val="left" w:pos="2976" w:leader="none"/>
        </w:tabs>
        <w:spacing w:lineRule="atLeast" w:line="240"/>
        <w:ind w:firstLine="850"/>
        <w:jc w:val="both"/>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ОСНОВЫ СОВРЕМЕННОГО МЕХАНИЗМА КРЕДИТОВАНИЯ.</w:t>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r>
    </w:p>
    <w:p>
      <w:pPr>
        <w:pStyle w:val="TextBodyIndent"/>
        <w:rPr/>
      </w:pPr>
      <w:r>
        <w:rPr/>
        <w:t xml:space="preserve">В процессе кредитования современные банки используют ряд организационно-экономических приёмов предоставления и возврата ссуд. Совокупность этих приёмов как частных действий по организации кредитного процесса, его регулирования в соответствии с принципами кредитования, называется механизмом кредитования.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В качестве составляющих элементов механизм кредитования включает в себ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анализ кредитоспособности заёмщик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методы кредитования и формы ссудных счет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подготовка и заключение кредитного договора и т.д..</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Рассмотрим каждый из данных элементов подробнее.</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АНАЛИЗ КРЕДИТОСПОСОБНОСТИ ЗАЕМЩИКА.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При анализе кредитоспособности заёмщика важно обратить внимание на порядок и степень участия собственных средств заёмщика в кредитуемой операции, при этом величина собственных средств в хозяйственном обороте предприятия влияет на величину подлежащего выдаче кредита опосредованно, а именно через установление по целому комплексу показателей классности клиента при определении его кредитоспособности.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Кредитоспособность клиента - это способность заёмщика полностью и в срок рассчитаться по своим долговым обязательствам, включая основной долг и процентные платежи. Близким по смыслу является термин "платёжеспособность клиента". Он характеризует наличие или отсутствие неплатежей на определённую дату, поэтому платёжеспособность является менее ёмким термином, чем кредитоспособность, одним из факторов, характеризующих кредитоспособность клиента.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Выявление уровня кредитоспособности (степени кредитоспособности) является процессом определения индивидуального или частного кредитного риска для банка, т.е. риска, связанного с конкретным клиентом, конкретной ссудой, выдаваемой клиенту.</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Для определения кредитоспособности заёмщика проводится количественный (оценка финансового состояния) и качественный анализ рисков</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Для оценки финансового состояния используются три группы оценочных показателей:</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коэффициенты ликвидност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коэффициенты соотношения собственных и заёмных средст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показатели оборачиваемости и рентабельност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ёмщиком, службой безопасности и информация базы данных.</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Заключительным этапом оценки кредитоспособности является определение рейтинга заёмщика, или класса. Устанавливается 3 класса заёмщик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первоклассные - кредитование которых не вызывает сомнений;</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второго класса - кредитование требует взвешенного подход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третьего класса - кредитование связанно с повышенным риском.  .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ФОРМЫ ССУДНЫХ СЧЕТОВ.</w:t>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Методы кредитования - это способы выдачи и погашения кредита в соответствии с принципами кредитования, определяющие характер связи движения кредита с процессом кругооборота фондов и заёмщика. В международной банковской практике существует:</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метод индивидуального выделения кредита (ссуда выдаётся на удовлетворение определённой целевой потребности в средствах на конкретный срок). Этот метод является основным при кредитовании новых клиентов, не имеющих ещё сложившейся кредитной истории в данном банке. Как правило, эта форма финансирования является безусловным контрактом, т.е. с момента заключения кредитного договора на банк накладываются определённые обязательства по срокам.</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 метод открытия кредитной линии, т.е. кредитование осуществляется в пределах заранее установленного  банком для заёмщика лимита кредитования, который используется им по мере потребности путём оплаты предъявляемых к нему платёжных документов в течение определённого периода. В течение срока кредитной линии клиент может в любой момент получить ссуду без дополнительных переговоров с банком и каких-либо окормлений. Различают возобновляемую и невозобновляемую кредитную линию. В случае открытия невозобновляемой кредитной линии после выдачи ссуды и её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клиенту банком для оплаты ряда поставок определённых товаров в рамках одного контракта, реализуемого а течение года или другого периода.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Метод кредитования обуславливает форму, вид ссудного счёта, используемого для выдачи и погашения кредита в зависимости от потребностей клиента и интересов банка. В каждом конкретном случае клиенту могут быть открыты:</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i/>
          <w:i/>
          <w:sz w:val="24"/>
          <w:lang w:eastAsia="ru-RU"/>
        </w:rPr>
      </w:pPr>
      <w:r>
        <w:rPr>
          <w:rFonts w:cs="Arial" w:ascii="Arial" w:hAnsi="Arial"/>
          <w:i/>
          <w:sz w:val="24"/>
          <w:lang w:eastAsia="ru-RU"/>
        </w:rPr>
        <w:t>- обычные (простые) ссудные счет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i/>
          <w:i/>
          <w:sz w:val="24"/>
          <w:lang w:eastAsia="ru-RU"/>
        </w:rPr>
      </w:pPr>
      <w:r>
        <w:rPr>
          <w:rFonts w:cs="Arial" w:ascii="Arial" w:hAnsi="Arial"/>
          <w:i/>
          <w:sz w:val="24"/>
          <w:lang w:eastAsia="ru-RU"/>
        </w:rPr>
        <w:t>- специальный ссудный счёт;</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i/>
          <w:sz w:val="24"/>
          <w:lang w:eastAsia="ru-RU"/>
        </w:rPr>
        <w:t>- контокоррентный (расчётно-ссудный) счёт.</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Рассмотрим особенности каждого вида ссудного счёт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i/>
          <w:sz w:val="24"/>
          <w:lang w:eastAsia="ru-RU"/>
        </w:rPr>
        <w:t xml:space="preserve">Обычные (простые) ссудные счета </w:t>
      </w:r>
      <w:r>
        <w:rPr>
          <w:rFonts w:cs="Arial" w:ascii="Arial" w:hAnsi="Arial"/>
          <w:sz w:val="24"/>
          <w:lang w:eastAsia="ru-RU"/>
        </w:rPr>
        <w:t>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ёмщиком сроки на основании срочных обязательств- поручений.</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Предприятию может быть открыто сразу несколько простых ссудных счетов, если оно одновременно пользуется кредитом под несколько объектов и, следовательно, ссуды выдаются на разных условиях, на разные сроки и под неодинаковые проценты. Такой обособленный учёт ссуд имеет значение для осуществления банковского контроля за своевременным их погашением заёмщиком. </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i/>
          <w:sz w:val="24"/>
          <w:lang w:eastAsia="ru-RU"/>
        </w:rPr>
        <w:t xml:space="preserve">Специальный ссудный счёт </w:t>
      </w:r>
      <w:r>
        <w:rPr>
          <w:rFonts w:cs="Arial" w:ascii="Arial" w:hAnsi="Arial"/>
          <w:sz w:val="24"/>
          <w:lang w:eastAsia="ru-RU"/>
        </w:rPr>
        <w:t>открывается, как правило, заёмщикам, испытывающим постоянную потребность в банковском кредите, когда кредитом опосредуется большая часть платёжного оборота хозорганов. Специфика выдачи кредитов по этому счёту заключается в том, что выдача ссуд каждый раз документально не оформляется, а производится на основе заявления-обязательства, которое предоставляется банку заёмщиком. При открытии специального ссудного счёта ссуды выдаются по мере необходимости путём оплаты расчётных документов, а их погашение происходит путём оплаты направления выручки непосредственно на специальный ссудный счёт, минуя расчётный. Расчётный счёт выполняет здесь роль вспомогательного счёта, поскольку по нему совершается ограниченный круг операций, связанных, главным образом, с распределением прибыли и выплатой зарплаты. Для этого периодически со специального счёта на расчётный счёт клиента перечисляется содержащаяся в выручке плановая доля нематериальных затрат и прибыли. Клиенту в банке может быть открыт только один специальный ссудный счёт, по которому выдаются ссуды под многие объекты. Но при этом не исключается возможность открытия ему параллельно простых ссудных счетов, если банк сочтёт необходимым прокредитовать у предприятия отдельно какие-то операци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Путём использования единого расчётно-ссудного  (активно-пассивного) счёта, называемого в банковской практике </w:t>
      </w:r>
      <w:r>
        <w:rPr>
          <w:rFonts w:cs="Arial" w:ascii="Arial" w:hAnsi="Arial"/>
          <w:i/>
          <w:sz w:val="24"/>
          <w:lang w:eastAsia="ru-RU"/>
        </w:rPr>
        <w:t xml:space="preserve">контокоррентным, </w:t>
      </w:r>
      <w:r>
        <w:rPr>
          <w:rFonts w:cs="Arial" w:ascii="Arial" w:hAnsi="Arial"/>
          <w:sz w:val="24"/>
          <w:lang w:eastAsia="ru-RU"/>
        </w:rPr>
        <w:t xml:space="preserve">происходит кредитование первоклассных платёже- и кредитоспособных заёмщиков. Этот счёт является высшей формой доверия банка клиенту. По дебету этого счёта идут все платежи клиента, связанные с его производительной деятельностью и распределением прибыли, а в кредит зачисляется выручка и все другие поступления в пользу предприятия. Кредитовое сальдо счёта свидетельствует о наличии у предприятия в обороте в данный момент собственных средств, а дебетовое сальдо - о привлечении в оборот банковского кредита, за который взимается процент. Контокоррентный счёт не исключает оформления клиентом в банке других видов банковского кредита (в основном средне- и долгосрочных), которые предоставляются с простых ссудных счетов, а зачисляются либо в кредит контокоррентного счёта, либо направляются непосредственно на оплату счетов поставщиков. Основанием для открытия контокоррентного счёта является заключение договора с клиентом о предоставлении контокоррентного кредита. </w:t>
      </w:r>
    </w:p>
    <w:p>
      <w:pPr>
        <w:pStyle w:val="Normal"/>
        <w:widowControl w:val="false"/>
        <w:tabs>
          <w:tab w:val="clear" w:pos="720"/>
          <w:tab w:val="decimal" w:pos="850" w:leader="none"/>
          <w:tab w:val="left" w:pos="2976" w:leader="none"/>
        </w:tabs>
        <w:spacing w:lineRule="atLeast" w:line="240"/>
        <w:ind w:firstLine="850"/>
        <w:jc w:val="both"/>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ПОДГОТОВКА И ЗАКЛЮЧЕНИЕ КРЕДИТНОГО ДОГОВОР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Кредитный договор является главным правовым документом, регулирующим кредитные отношения заёмщика и банка, защищающим экономические интересы сторон и определяющим их права, обязанности, степень материальной ответственности за нарушение его основных условий.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Современный кредитный договор, как правило, содержит следующие разделы:</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 Общие положени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2. Права и обязанности заёмщик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3. Права и обязанности банк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4. Ответственность сторон.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5. Порядок разрешения спор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6. Срок действия договор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7. Юридические адреса сторон.</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Заключение кредитных договоров проходит в несколько этап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 Формирование содержания кредитного договора клиентом-заёмщиком (вид кредита, сумма, срок, обеспечение и т.д.).</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2. Рассмотрение банком предо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 На этом этапе банки определяют:</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а)кредитоспособность потенциальных заёмщиков.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ствования право на выбор субъекта кредитной сделки, сообразуясь со своими экономическими интересам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б)свои возможности предоставить кредит хозорганам в требуемых им суммах исходя из имеющихся в наличии кредитных ресурсов, возможностей их увеличения за счёт своей депозитной и процентной политики, привлечения межбанковских кредитов, рефинансирования в ЦБ РФ и т.д.</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4. Подписание кредитного договора обеими сторонами, т.е. придание ему силы юридического документа.</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За нарушение условий кредитного договора предусматривается ответственность сторон, в том числе и имущественная.</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В качестве дополнительных условий к кредитному договору могут выступать, например, требования банка к заёмщику: без согласия до погашения кредита по данному договору не давать взаймы; не выступать гарантом по обязательствам третьих лиц; не продавать и не передавать в любую форму собственности своих активов , а также не передавать их в залог в качестве обеспечения по ссудам других кредиторов; не допускать слияния или консолидации с другими предприятиями.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УЧЕТ КРЕДИТНЫХ ОПЕРАЦИЙ В КОММЕРЧЕСКОМ БАНКЕ.</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УЧЕТ ПОЛУЧЕННЫХ И ПРЕДОСТАВЛЕННЫХ КРЕДИТОВ В РУБЛЯХ.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 На корреспондентский счёт зачислены суммы денежных средств, полученных по кредитному договору с Центральным банком Росси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30102                                  -                       312.01-06</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2. На корреспондентский счёт банка зачислены суммы денежных средств, полученных по кредитному договору с другим коммерческим банком:</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0102                                 -                       313.02-09,</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14.02-09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3. С корреспондентского счёта банка списаны суммы денежных средств, перечисленные другим коммерческим банкам по кредитным договорам: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320.02-09,                          -                        30102</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1.02-09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4. На расчётный счёт клиента (юридическое лицо) банка зачислена сумма предоставленного кредит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52.03-08                           -                        40702</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5. С корреспондентского счёта банка списаны суммы денежных средств, предоставленных неклиентам банка (юридические лиц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2.03-08                           -                        30102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6. Физическому лицу (предприниматель с образованием юридического лица) предоставлен кредит:</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54.03-08                           -                        30102, 40802</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7. Учтена сумма просроченной задолженности по полученному межбанковскому кредиту:</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313.02-09                          -                         31702</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14.02-09                                                    31703</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12.01-06                                                    31701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8. Учтена сумма просроченной задолженности по предоставленному межбанковскому кредиту:</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2401, 32402                     -                        320.02-09</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21.01-09</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9. Учтена сумма просроченной задолженности по кредиту, предоставленному юридическому лицу:</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812                               -                          452.03-08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0. Учтена сумма просроченной задолженности по кредиту, предоставленному физическому лицу:</w:t>
      </w:r>
    </w:p>
    <w:p>
      <w:pPr>
        <w:pStyle w:val="Normal"/>
        <w:widowControl w:val="false"/>
        <w:tabs>
          <w:tab w:val="clear" w:pos="720"/>
          <w:tab w:val="decimal" w:pos="850" w:leader="none"/>
          <w:tab w:val="left" w:pos="2976" w:leader="none"/>
        </w:tabs>
        <w:spacing w:lineRule="atLeast" w:line="240"/>
        <w:ind w:firstLine="850"/>
        <w:jc w:val="both"/>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 xml:space="preserve">45814                               -                           454.03-08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1. Учтено списание (уменьшение) сумм текущей задолженности заёмщика по основному долгу при поступлении денежных средств для его погашени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 xml:space="preserve">30102, 30109                    -                           320.02-09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0702                                                            321.02-09</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52.03-08</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12. Учтено списание (уменьшение) сумм просроченной задолженности заёмщика по основному долгу при поступлении денежных средств для его погашени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0102, 30109,                   -                            32401,</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0702                                                            32402,</w:t>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45812,</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814-45817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3. Погашение должником (в течение 5 лет) ранее списанной с баланса банка задолженности по кредиту:</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0102, 30109                    -                             70107</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0702</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Внебалансовый учёт открытой кредитной лини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 Учтены суммы открытой кредитной линии:</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91301                              -                              99999</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91302                              -                              99999</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2. Учтены суммы кредита, выданного в счёт открытой кредитной линии</w:t>
      </w:r>
    </w:p>
    <w:p>
      <w:pPr>
        <w:pStyle w:val="Normal"/>
        <w:widowControl w:val="false"/>
        <w:tabs>
          <w:tab w:val="clear" w:pos="720"/>
          <w:tab w:val="decimal" w:pos="850" w:leader="none"/>
          <w:tab w:val="left" w:pos="2976" w:leader="none"/>
        </w:tabs>
        <w:spacing w:lineRule="atLeast" w:line="240"/>
        <w:ind w:firstLine="850"/>
        <w:jc w:val="both"/>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99999                              -                              91302</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3. Учтены суммы неиспользованной кредитной линии после прекращения выдачи кредита в счёт ранее заключённого кредитного договора:</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9999                              -                              91302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 xml:space="preserve">4. Списание суммы ранее открытой кредитной линии после погашения кредита и окончания кредитного договора: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9999                              -                              91301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5. Учтена сумма полученного залога по выданному кредиту:</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 xml:space="preserve">91307                              -                              99999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УЧЕТ ПОЛУЧЕННЫХ И ПРЕДОСТАВЛЕННЫХ КРЕДИТОВ В ИНОСТРАННЫХ ВАЛЮТАХ</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 С валютного корреспондентского счёта банка перечислена сумма денежных средств, предоставленных другим банкам по кредитным договорам:</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eastAsia="Arial" w:cs="Arial" w:ascii="Arial" w:hAnsi="Arial"/>
          <w:sz w:val="24"/>
          <w:lang w:eastAsia="ru-RU"/>
        </w:rPr>
        <w:t xml:space="preserve">          </w:t>
      </w:r>
      <w:r>
        <w:rPr>
          <w:rFonts w:cs="Arial" w:ascii="Arial" w:hAnsi="Arial"/>
          <w:sz w:val="24"/>
          <w:lang w:eastAsia="ru-RU"/>
        </w:rPr>
        <w:t>320.02-09.840,                -                               30110.840,</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1.02-09.840                 -                               30109.840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2. На валютный корреспондентский счёт банка зачислена сумма денежных средств, полученных по кредитным договорам:</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0110.840,                      -                                313.02-09.840,</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0114.840                                                        314.02-09.840</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115.840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3. Учтена сумма денежных средств, предоставленных клиенту банка по кредитному договору:</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52.03-08.840                 -                                 40702.840</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t>КРЕДИТНАЯ ПОЛИТИКА БАНКА.</w:t>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Коммерческие банки в соответствии со своей спецификой разрабатывают общие принципы кредитной политики (в мировой практике - меморандум о кредитной политике), формируют её главную цель, основные направления кредитования. Кредитные операции связаны с риском, степень которого в РФ в условиях спада производства, нестабильности экономики растёт.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Степень риска должна соответствовать обычной норме доходности по ссудам с учё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 xml:space="preserve">Совершенствование практики кредитования требует разработки оптимальной для банка организации кредитования. В этих целях банки, имеющие в своём аппарате квалифицированных и профессиональных банковских работников, уделяют внимание поиску оптимальных вариантов методики расчёта кредитоспособности заё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ё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 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TextBody"/>
        <w:rPr/>
      </w:pPr>
      <w:r>
        <w:rPr/>
        <w:t>КЛАССИФИКАЦИЯ КРЕДИТОВ, ВЫДАВАЕМЫХ КОММЕРЧЕСКИМИ БАНКАМИ.</w:t>
      </w:r>
    </w:p>
    <w:p>
      <w:pPr>
        <w:pStyle w:val="TextBody"/>
        <w:rPr/>
      </w:pPr>
      <w:r>
        <w:rPr/>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Учёт кредитных операций коммерческих банков с клиентурой осуществляется на базе классификации кредитов. В основу классификации могут быть положены различные критерии (по экономическому назначению кредитов, по типам заёмщиков, по срокам и т.д.).</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В целях формирования и управления кредитным портфелем банка, предоставляемые ссуды подразделяются на два вид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ССУДЫ ЮРИДИЧЕСКИМ ЛИЦАМ,</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ССУДЫ ФИЗИЧЕСКИМ ЛИЦАМ.</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Ссуды могут быть предоставлены в российских рублях и в долларах США. В зависимости от вида валюты определяется базовая процентная ставка за пользование кредитом. По целевому назначению выделяют следующие направления кредитования:</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ФИЗИЧЕСКИЕ ЛИЦ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1. Ссуда на потребительские цели.</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2. Ссуда на приобретение (строительство) объектов недвижимости.</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3. Ссуда на приобретение личного автотранспорт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ЮРИДИЧЕСКИЕ ЛИЦ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 xml:space="preserve">4. Кредит на пополнение недостатка собственных оборотных средств.   </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5. Кредит на коммерческие цели (на увеличение оборота по реализации).</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6. Инвестиционные кредиты (кредиты, направленные на финансирование капитальных вложений).</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Все виды кредитов, имеют качественную характеристику:</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ЮРИДИЧЕСКИЕ ЛИЦ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1. КАЧЕСТВЕННЫЕ КРЕДИТЫ:</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Платежи по кредитам и процентам производятся в соответствии с условиями кредитного договора.</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Заёмщик имеет устойчивый оборот денежных средств через банк. В банке сконцентрирован весь денежный оборот заемщик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Финансовое состояние заёмщика характеризуется устойчивыми показателями платёжеспособности, ликвидности, рентабельности.</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Высокое качество обеспечения.</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Погашение кредита производится или планируется производить за счёт текущих поступлений от реализации.</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Заёмщик не имеет другой задолженности по банковским кредитам.</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Заёмщик имеет незначительные отклонения по запланированным объёмам реализации по факту оплаты.</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2. СТАНДАРТНЫЕ КРЕДИТЫ:</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Платежи по кредитам и процентам производятся в соответствии с условиями кредитного договор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Финансовое положение заёмщика характеризуется относительно устойчивыми показателями платёжеспособности, ликвидности, рентабельности.</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Заёмщик имеет значительные отклонения по запланированным объёмам реализации по факту оплаты.</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Не менее 80% денежного оборота заёмщика проходит по счетам в банке.</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Кредит имеет высокое качество обеспечения.</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Погашение задолженности в большей степени планируется произвести за счёт выручки от реализации продукции и в меньшей за счёт обязательств дебиторов.</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Заёмщик имеет задолженность по кредитам перед другими банками в размере не превышающем 30% совокупной задолженности.</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3. УДОВЛЕТВОРИТЕЛЬНЫЕ КРЕДИТЫ:</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Платежи по кредиту и процентам  производятся в соответствии с условиями кредитного договора.</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Заёмщик испытывает недостаток собственных оборотных средств, финансовое положение характеризуется предельно-допустимыми показателями устойчивости, платёжеспособности, ликвидности, соотношения собственных и заёмных средств.</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Продукция предприятия имеет устойчивый сбыт, потребителями продукции являются предприятия различных отраслей .</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Кредит имеет удовлетворительное качество обеспечения.</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Погашение кредита планируется произвести в большей степени за счёт погашения дебиторской задолженности или увеличения кредиторской.</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Более 50% денежного оборота заёмщика проходит по счетам в банке.</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Заёмщик имеет не боле 30% совокупной задолженности по кредитам в других банках.</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Клиент имеет отклонения от планируемых поступлений от реализации по факту оплаты не более 50%.</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Заёмщик имеет незначительные долги перед бюджетом или отсрочку по платежам.</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4. ПРОБЛЕМНЫЕ КРЕДИТЫ:</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Нерегулярные или просроченные платежи по кредиту и процентам свыше 21 банковского дня.</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Низкое качество обеспечения с сомнительной возможностью погасить кредит полностью за счёт реализации.</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Использование разовых источников погашения кредита, включая реализацию основных фондов производственного характер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Недостаток производственного капитал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Критическое соотношение собственных и заёмных средств.</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Денежный оборот через банк составляет более 50% от общего оборота, оборот нестабилен,  плановый объём реализации по факту оплаты не выполняется более чем на 50%.</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В совокупной задолженности по кредитам банков доля банка менее 50%.</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Продукция, выпускаемая заёмщиком, имеет устойчивый спрос.</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Задолженность по платежам в бюджет может быть отсрочена.</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Смена руководства предприятия.</w:t>
      </w:r>
    </w:p>
    <w:p>
      <w:pPr>
        <w:pStyle w:val="Normal"/>
        <w:widowControl w:val="false"/>
        <w:tabs>
          <w:tab w:val="clear" w:pos="720"/>
          <w:tab w:val="decimal" w:pos="850" w:leader="none"/>
          <w:tab w:val="left" w:pos="2976" w:leader="none"/>
        </w:tabs>
        <w:spacing w:lineRule="atLeast" w:line="240"/>
        <w:ind w:firstLine="426"/>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тказ со стороны руководства предоставить финансовые и первичные документы.</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Необоснованное увеличение кредиторской задолженности, увеличение задолженности по заработной плате.</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5. КРИТИЧЕСКИЕ КРЕДИТЫ:</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Погашение кредита возможно только через реализацию предметов обеспечения.</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Погашение кредита возможно через суд.</w:t>
      </w:r>
    </w:p>
    <w:p>
      <w:pPr>
        <w:pStyle w:val="Normal"/>
        <w:widowControl w:val="false"/>
        <w:tabs>
          <w:tab w:val="clear" w:pos="720"/>
          <w:tab w:val="decimal" w:pos="850" w:leader="none"/>
          <w:tab w:val="left" w:pos="2976" w:leader="none"/>
        </w:tabs>
        <w:spacing w:lineRule="atLeast" w:line="240"/>
        <w:ind w:firstLine="709"/>
        <w:jc w:val="both"/>
        <w:rPr>
          <w:rFonts w:ascii="Arial" w:hAnsi="Arial" w:cs="Arial"/>
          <w:sz w:val="24"/>
          <w:lang w:eastAsia="ru-RU"/>
        </w:rPr>
      </w:pPr>
      <w:r>
        <w:rPr>
          <w:rFonts w:cs="Arial" w:ascii="Arial" w:hAnsi="Arial"/>
          <w:sz w:val="24"/>
          <w:lang w:eastAsia="ru-RU"/>
        </w:rPr>
        <w:t>6. УБЫТОЧНЫЕ КРЕДИТЫ:</w:t>
      </w:r>
    </w:p>
    <w:p>
      <w:pPr>
        <w:pStyle w:val="Normal"/>
        <w:widowControl w:val="false"/>
        <w:tabs>
          <w:tab w:val="clear" w:pos="720"/>
          <w:tab w:val="decimal" w:pos="850" w:leader="none"/>
          <w:tab w:val="left" w:pos="2976" w:leader="none"/>
        </w:tabs>
        <w:spacing w:lineRule="atLeast" w:line="240"/>
        <w:ind w:firstLine="709"/>
        <w:jc w:val="both"/>
        <w:rPr/>
      </w:pPr>
      <w:r>
        <w:rPr>
          <w:rFonts w:cs="Arial" w:ascii="Arial" w:hAnsi="Arial"/>
          <w:sz w:val="24"/>
          <w:lang w:eastAsia="ru-RU"/>
        </w:rPr>
        <w:t>-Кредиты нельзя взыскать с заёмщика; погашение за счёт страхового резерва.</w:t>
      </w:r>
    </w:p>
    <w:p>
      <w:pPr>
        <w:pStyle w:val="TextBody"/>
        <w:rPr/>
      </w:pPr>
      <w:r>
        <w:rPr/>
        <w:t>СПИСОК ИСПОЛЬЗОВАННОЙ ЛИТЕРАТУРЫ:</w:t>
      </w:r>
    </w:p>
    <w:p>
      <w:pPr>
        <w:pStyle w:val="Normal"/>
        <w:widowControl w:val="false"/>
        <w:tabs>
          <w:tab w:val="clear" w:pos="720"/>
          <w:tab w:val="decimal" w:pos="850" w:leader="none"/>
          <w:tab w:val="left" w:pos="2976" w:leader="none"/>
        </w:tabs>
        <w:spacing w:lineRule="atLeast" w:line="240"/>
        <w:jc w:val="center"/>
        <w:rPr>
          <w:rFonts w:ascii="Arial" w:hAnsi="Arial" w:cs="Arial"/>
          <w:sz w:val="28"/>
          <w:lang w:eastAsia="ru-RU"/>
        </w:rPr>
      </w:pPr>
      <w:r>
        <w:rPr>
          <w:rFonts w:cs="Arial" w:ascii="Arial" w:hAnsi="Arial"/>
          <w:sz w:val="28"/>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1.Банковское дело. Под редакцией В.И. Колесникова, Л.П. Кроливецкой М., "Финансы и статистика"1996г..</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2.Челноков В.А. "Банки: Букварь кредитования. Технологии банковских ссуд. Околобанковское рыночное пространство" М., АОЗТ "Антедор"1996г..</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3. В.Н. Курсов, Г.А. Яковлев "Бухгалтерский учёт в коммерческом банке. Новые типовые бухгалтерские проводки" М.:ИНФРА, 1998г..</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4. Банки и банковские операции. Под редакцией Е.Ф. Жукова. М, "Банки и биржи", 1997г..</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t>5. О.М. Маркова, Л.С. Сахарова, В.Н. Сидоров "Коммерческие банки и их операции". М., "Банки и биржи", 1995г..</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pPr>
      <w:r>
        <w:rPr>
          <w:rFonts w:cs="Arial" w:ascii="Arial" w:hAnsi="Arial"/>
          <w:sz w:val="24"/>
          <w:lang w:eastAsia="ru-RU"/>
        </w:rPr>
        <w:t>6. "Эксперт" №16 от 28.04.97. "Правительство и банки обменялись крепкими рукопожатиями" Е. Маковская.</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widowControl w:val="false"/>
        <w:tabs>
          <w:tab w:val="clear" w:pos="720"/>
          <w:tab w:val="decimal" w:pos="850" w:leader="none"/>
          <w:tab w:val="left" w:pos="2976" w:leader="none"/>
        </w:tabs>
        <w:spacing w:lineRule="atLeast" w:line="240"/>
        <w:ind w:firstLine="850"/>
        <w:jc w:val="both"/>
        <w:rPr>
          <w:rFonts w:ascii="Arial" w:hAnsi="Arial" w:cs="Arial"/>
          <w:sz w:val="24"/>
          <w:lang w:eastAsia="ru-RU"/>
        </w:rPr>
      </w:pPr>
      <w:r>
        <w:rPr>
          <w:rFonts w:cs="Arial" w:ascii="Arial" w:hAnsi="Arial"/>
          <w:sz w:val="24"/>
          <w:lang w:eastAsia="ru-RU"/>
        </w:rPr>
      </w:r>
    </w:p>
    <w:p>
      <w:pPr>
        <w:pStyle w:val="Normal"/>
        <w:ind w:right="-1" w:hanging="0"/>
        <w:jc w:val="center"/>
        <w:rPr>
          <w:sz w:val="36"/>
        </w:rPr>
      </w:pPr>
      <w:r>
        <w:rPr>
          <w:sz w:val="36"/>
        </w:rPr>
        <w:t xml:space="preserve">УФИМСКИЙ ТЕХНОЛОГИЧЕСКИЙ </w:t>
      </w:r>
    </w:p>
    <w:p>
      <w:pPr>
        <w:pStyle w:val="Normal"/>
        <w:ind w:right="-1" w:hanging="0"/>
        <w:jc w:val="center"/>
        <w:rPr>
          <w:sz w:val="36"/>
        </w:rPr>
      </w:pPr>
      <w:r>
        <w:rPr>
          <w:sz w:val="36"/>
        </w:rPr>
        <w:t>ИНСТИТУТ СЕРВИСА</w:t>
      </w:r>
    </w:p>
    <w:p>
      <w:pPr>
        <w:pStyle w:val="Normal"/>
        <w:ind w:right="-1" w:hanging="0"/>
        <w:jc w:val="center"/>
        <w:rPr>
          <w:sz w:val="36"/>
        </w:rPr>
      </w:pPr>
      <w:r>
        <w:rPr>
          <w:sz w:val="36"/>
        </w:rPr>
      </w:r>
    </w:p>
    <w:p>
      <w:pPr>
        <w:pStyle w:val="Normal"/>
        <w:ind w:right="-1" w:hanging="0"/>
        <w:jc w:val="center"/>
        <w:rPr>
          <w:sz w:val="36"/>
        </w:rPr>
      </w:pPr>
      <w:r>
        <w:rPr>
          <w:sz w:val="36"/>
        </w:rPr>
      </w:r>
    </w:p>
    <w:p>
      <w:pPr>
        <w:pStyle w:val="Normal"/>
        <w:ind w:right="-1" w:hanging="0"/>
        <w:jc w:val="center"/>
        <w:rPr>
          <w:sz w:val="36"/>
        </w:rPr>
      </w:pPr>
      <w:r>
        <w:rPr>
          <w:sz w:val="36"/>
        </w:rPr>
      </w:r>
    </w:p>
    <w:p>
      <w:pPr>
        <w:pStyle w:val="Heading6"/>
        <w:ind w:left="6480" w:right="-1" w:hanging="0"/>
        <w:rPr/>
      </w:pPr>
      <w:r>
        <w:rPr/>
        <w:t xml:space="preserve"> </w:t>
      </w:r>
      <w:r>
        <w:rPr/>
        <w:t>Кафедра «ФИНАНСЫ И</w:t>
      </w:r>
    </w:p>
    <w:p>
      <w:pPr>
        <w:pStyle w:val="Heading6"/>
        <w:ind w:left="6480" w:right="-1" w:hanging="0"/>
        <w:rPr/>
      </w:pPr>
      <w:r>
        <w:rPr>
          <w:lang w:val="en-US"/>
        </w:rPr>
        <w:t xml:space="preserve"> </w:t>
      </w:r>
      <w:r>
        <w:rPr>
          <w:lang w:val="en-US"/>
        </w:rPr>
        <w:t>БАНКРВСКОЕ ДЕЛО</w:t>
      </w:r>
      <w:r>
        <w:rPr/>
        <w:t>»</w:t>
      </w:r>
    </w:p>
    <w:p>
      <w:pPr>
        <w:pStyle w:val="Normal"/>
        <w:ind w:left="6480" w:right="-1" w:hanging="0"/>
        <w:rPr>
          <w:sz w:val="28"/>
          <w:lang w:val="en-US"/>
        </w:rPr>
      </w:pPr>
      <w:r>
        <w:rPr>
          <w:sz w:val="28"/>
          <w:lang w:val="en-US"/>
        </w:rPr>
      </w:r>
    </w:p>
    <w:p>
      <w:pPr>
        <w:pStyle w:val="Normal"/>
        <w:ind w:right="-1" w:hanging="0"/>
        <w:rPr>
          <w:sz w:val="28"/>
          <w:lang w:val="en-US"/>
        </w:rPr>
      </w:pPr>
      <w:r>
        <w:rPr>
          <w:sz w:val="28"/>
          <w:lang w:val="en-US"/>
        </w:rPr>
      </w:r>
    </w:p>
    <w:p>
      <w:pPr>
        <w:pStyle w:val="Normal"/>
        <w:ind w:right="-1" w:hanging="0"/>
        <w:rPr>
          <w:lang w:val="en-US"/>
        </w:rPr>
      </w:pPr>
      <w:r>
        <w:rPr>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Heading2"/>
        <w:ind w:right="-1" w:hanging="0"/>
        <w:rPr>
          <w:sz w:val="52"/>
          <w:lang w:val="ru-RU"/>
        </w:rPr>
      </w:pPr>
      <w:r>
        <w:rPr>
          <w:sz w:val="52"/>
          <w:lang w:val="ru-RU"/>
        </w:rPr>
        <w:t>КУРСОВАЯ  РАБОТА</w:t>
      </w:r>
    </w:p>
    <w:p>
      <w:pPr>
        <w:pStyle w:val="Normal"/>
        <w:rPr>
          <w:sz w:val="52"/>
          <w:lang w:val="ru-RU"/>
        </w:rPr>
      </w:pPr>
      <w:r>
        <w:rPr>
          <w:sz w:val="52"/>
          <w:lang w:val="ru-RU"/>
        </w:rPr>
      </w:r>
    </w:p>
    <w:p>
      <w:pPr>
        <w:pStyle w:val="Heading3"/>
        <w:ind w:right="-1" w:hanging="0"/>
        <w:rPr>
          <w:b w:val="false"/>
          <w:b w:val="false"/>
          <w:sz w:val="44"/>
          <w:u w:val="single"/>
          <w:lang w:val="ru-RU"/>
        </w:rPr>
      </w:pPr>
      <w:r>
        <w:rPr>
          <w:b w:val="false"/>
          <w:sz w:val="44"/>
          <w:u w:val="single"/>
          <w:lang w:val="ru-RU"/>
        </w:rPr>
        <w:t>Кредитные операции коммерческих банков</w:t>
      </w:r>
    </w:p>
    <w:p>
      <w:pPr>
        <w:pStyle w:val="Heading3"/>
        <w:ind w:right="-1" w:hanging="0"/>
        <w:rPr>
          <w:b w:val="false"/>
          <w:b w:val="false"/>
          <w:sz w:val="44"/>
          <w:u w:val="single"/>
          <w:lang w:val="ru-RU"/>
        </w:rPr>
      </w:pPr>
      <w:r>
        <w:rPr>
          <w:b w:val="false"/>
          <w:sz w:val="44"/>
          <w:u w:val="single"/>
          <w:lang w:val="ru-RU"/>
        </w:rPr>
        <w:t xml:space="preserve"> </w:t>
      </w:r>
      <w:r>
        <w:rPr>
          <w:b w:val="false"/>
          <w:sz w:val="44"/>
          <w:u w:val="single"/>
          <w:lang w:val="ru-RU"/>
        </w:rPr>
        <w:t>и их учет</w:t>
      </w:r>
    </w:p>
    <w:p>
      <w:pPr>
        <w:pStyle w:val="Normal"/>
        <w:rPr>
          <w:b/>
          <w:b/>
          <w:sz w:val="36"/>
          <w:u w:val="single"/>
          <w:lang w:val="ru-RU"/>
        </w:rPr>
      </w:pPr>
      <w:r>
        <w:rPr>
          <w:b/>
          <w:sz w:val="36"/>
          <w:u w:val="single"/>
          <w:lang w:val="ru-RU"/>
        </w:rPr>
      </w:r>
    </w:p>
    <w:p>
      <w:pPr>
        <w:pStyle w:val="Normal"/>
        <w:ind w:right="-1" w:hanging="0"/>
        <w:jc w:val="center"/>
        <w:rPr>
          <w:sz w:val="36"/>
          <w:lang w:val="en-US"/>
        </w:rPr>
      </w:pPr>
      <w:r>
        <w:rPr>
          <w:sz w:val="36"/>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Heading4"/>
        <w:ind w:right="-1" w:hanging="0"/>
        <w:rPr>
          <w:b/>
          <w:b/>
          <w:sz w:val="28"/>
          <w:lang w:val="en-US"/>
        </w:rPr>
      </w:pPr>
      <w:r>
        <w:rPr>
          <w:b/>
          <w:sz w:val="28"/>
          <w:lang w:val="en-US"/>
        </w:rPr>
      </w:r>
    </w:p>
    <w:p>
      <w:pPr>
        <w:pStyle w:val="Heading4"/>
        <w:ind w:left="5040" w:right="-1" w:hanging="0"/>
        <w:rPr>
          <w:lang w:val="ru-RU"/>
        </w:rPr>
      </w:pPr>
      <w:r>
        <w:rPr/>
        <w:t>Выполнила</w:t>
      </w:r>
      <w:r>
        <w:rPr>
          <w:lang w:val="ru-RU"/>
        </w:rPr>
        <w:t xml:space="preserve">  студентка  </w:t>
      </w:r>
    </w:p>
    <w:p>
      <w:pPr>
        <w:pStyle w:val="Heading4"/>
        <w:ind w:left="5040" w:right="-1" w:hanging="0"/>
        <w:rPr/>
      </w:pPr>
      <w:r>
        <w:rPr>
          <w:lang w:val="ru-RU"/>
        </w:rPr>
        <w:t xml:space="preserve">гр. ФД-51 ПТИЦЫНА М. В. </w:t>
      </w:r>
    </w:p>
    <w:p>
      <w:pPr>
        <w:pStyle w:val="Normal"/>
        <w:ind w:left="2160" w:right="-1" w:hanging="0"/>
        <w:rPr>
          <w:lang w:val="en-US"/>
        </w:rPr>
      </w:pPr>
      <w:r>
        <w:rPr>
          <w:lang w:val="en-US"/>
        </w:rPr>
      </w:r>
    </w:p>
    <w:p>
      <w:pPr>
        <w:pStyle w:val="Heading5"/>
        <w:ind w:left="4320" w:right="-1" w:firstLine="720"/>
        <w:rPr/>
      </w:pPr>
      <w:r>
        <w:rPr/>
        <w:t>Проверил препрдаватель</w:t>
      </w:r>
    </w:p>
    <w:p>
      <w:pPr>
        <w:pStyle w:val="Normal"/>
        <w:ind w:left="5040" w:right="-1" w:hanging="0"/>
        <w:rPr>
          <w:sz w:val="36"/>
          <w:lang w:val="en-US"/>
        </w:rPr>
      </w:pPr>
      <w:r>
        <w:rPr>
          <w:sz w:val="36"/>
          <w:lang w:val="en-US"/>
        </w:rPr>
        <w:t>ГИНДУЛЛИН А. Р.</w:t>
      </w:r>
    </w:p>
    <w:p>
      <w:pPr>
        <w:pStyle w:val="Normal"/>
        <w:ind w:right="-1" w:hanging="0"/>
        <w:rPr>
          <w:sz w:val="36"/>
          <w:lang w:val="en-US"/>
        </w:rPr>
      </w:pPr>
      <w:r>
        <w:rPr>
          <w:sz w:val="36"/>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Heading1"/>
        <w:ind w:right="-1" w:hanging="0"/>
        <w:rPr/>
      </w:pPr>
      <w:r>
        <w:rPr>
          <w:lang w:val="en-US"/>
        </w:rPr>
        <w:t>УФА ~ 1998</w:t>
      </w:r>
    </w:p>
    <w:sectPr>
      <w:headerReference w:type="default" r:id="rId2"/>
      <w:type w:val="nextPage"/>
      <w:pgSz w:w="12240" w:h="15840"/>
      <w:pgMar w:left="1418" w:right="851" w:gutter="0" w:header="107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Header"/>
      <w:jc w:val="center"/>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1"/>
        </w:tabs>
        <w:ind w:left="1211" w:hanging="360"/>
      </w:pPr>
      <w:rPr/>
    </w:lvl>
  </w:abstractNum>
  <w:abstractNum w:abstractNumId="3">
    <w:lvl w:ilvl="0">
      <w:start w:val="6"/>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hanging="0"/>
      <w:jc w:val="center"/>
      <w:outlineLvl w:val="0"/>
    </w:pPr>
    <w:rPr>
      <w:color w:val="000000"/>
      <w:kern w:val="2"/>
      <w:sz w:val="36"/>
    </w:rPr>
  </w:style>
  <w:style w:type="paragraph" w:styleId="Heading2">
    <w:name w:val="Heading 2"/>
    <w:basedOn w:val="Normal"/>
    <w:next w:val="Normal"/>
    <w:qFormat/>
    <w:pPr>
      <w:keepNext w:val="true"/>
      <w:numPr>
        <w:ilvl w:val="1"/>
        <w:numId w:val="1"/>
      </w:numPr>
      <w:ind w:right="-1" w:hanging="0"/>
      <w:jc w:val="center"/>
      <w:outlineLvl w:val="1"/>
    </w:pPr>
    <w:rPr>
      <w:b/>
      <w:color w:val="000000"/>
      <w:kern w:val="2"/>
      <w:sz w:val="40"/>
      <w:lang w:val="en-US"/>
    </w:rPr>
  </w:style>
  <w:style w:type="paragraph" w:styleId="Heading3">
    <w:name w:val="Heading 3"/>
    <w:basedOn w:val="Normal"/>
    <w:next w:val="Normal"/>
    <w:qFormat/>
    <w:pPr>
      <w:keepNext w:val="true"/>
      <w:numPr>
        <w:ilvl w:val="2"/>
        <w:numId w:val="1"/>
      </w:numPr>
      <w:ind w:right="-1" w:hanging="0"/>
      <w:jc w:val="center"/>
      <w:outlineLvl w:val="2"/>
    </w:pPr>
    <w:rPr>
      <w:b/>
      <w:color w:val="000000"/>
      <w:kern w:val="2"/>
      <w:sz w:val="36"/>
      <w:lang w:val="en-US"/>
    </w:rPr>
  </w:style>
  <w:style w:type="paragraph" w:styleId="Heading4">
    <w:name w:val="Heading 4"/>
    <w:basedOn w:val="Normal"/>
    <w:next w:val="Normal"/>
    <w:qFormat/>
    <w:pPr>
      <w:keepNext w:val="true"/>
      <w:numPr>
        <w:ilvl w:val="3"/>
        <w:numId w:val="1"/>
      </w:numPr>
      <w:ind w:right="-1" w:hanging="0"/>
      <w:outlineLvl w:val="3"/>
    </w:pPr>
    <w:rPr>
      <w:color w:val="000000"/>
      <w:kern w:val="2"/>
      <w:sz w:val="36"/>
      <w:lang w:val="en-US"/>
    </w:rPr>
  </w:style>
  <w:style w:type="paragraph" w:styleId="Heading5">
    <w:name w:val="Heading 5"/>
    <w:basedOn w:val="Normal"/>
    <w:next w:val="Normal"/>
    <w:qFormat/>
    <w:pPr>
      <w:keepNext w:val="true"/>
      <w:numPr>
        <w:ilvl w:val="4"/>
        <w:numId w:val="1"/>
      </w:numPr>
      <w:ind w:left="2880" w:right="-1" w:firstLine="720"/>
      <w:outlineLvl w:val="4"/>
    </w:pPr>
    <w:rPr>
      <w:color w:val="000000"/>
      <w:kern w:val="2"/>
      <w:sz w:val="36"/>
      <w:lang w:val="en-US"/>
    </w:rPr>
  </w:style>
  <w:style w:type="paragraph" w:styleId="Heading6">
    <w:name w:val="Heading 6"/>
    <w:basedOn w:val="Normal"/>
    <w:next w:val="Normal"/>
    <w:qFormat/>
    <w:pPr>
      <w:keepNext w:val="true"/>
      <w:numPr>
        <w:ilvl w:val="5"/>
        <w:numId w:val="1"/>
      </w:numPr>
      <w:ind w:left="6480" w:right="-1" w:hanging="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850" w:leader="none"/>
        <w:tab w:val="left" w:pos="2976" w:leader="none"/>
      </w:tabs>
      <w:spacing w:lineRule="atLeast" w:line="240"/>
      <w:jc w:val="center"/>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decimal" w:pos="850" w:leader="none"/>
        <w:tab w:val="left" w:pos="2976" w:leader="none"/>
      </w:tabs>
      <w:spacing w:lineRule="atLeast" w:line="240"/>
      <w:ind w:firstLine="850"/>
      <w:jc w:val="both"/>
    </w:pPr>
    <w:rPr>
      <w:rFonts w:ascii="Arial" w:hAnsi="Arial" w:cs="Arial"/>
      <w:sz w:val="24"/>
      <w:lang w:eastAsia="ru-RU"/>
    </w:rPr>
  </w:style>
  <w:style w:type="paragraph" w:styleId="2">
    <w:name w:val="Основной текст с отступом 2"/>
    <w:basedOn w:val="Normal"/>
    <w:qFormat/>
    <w:pPr>
      <w:widowControl w:val="false"/>
      <w:tabs>
        <w:tab w:val="clear" w:pos="720"/>
        <w:tab w:val="decimal" w:pos="850" w:leader="none"/>
        <w:tab w:val="left" w:pos="2976" w:leader="none"/>
      </w:tabs>
      <w:spacing w:lineRule="atLeast" w:line="240"/>
      <w:ind w:firstLine="851"/>
      <w:jc w:val="both"/>
    </w:pPr>
    <w:rPr>
      <w:rFonts w:ascii="Arial" w:hAnsi="Arial" w:cs="Arial"/>
      <w:sz w:val="24"/>
      <w:lang w:eastAsia="ru-RU"/>
    </w:rPr>
  </w:style>
  <w:style w:type="paragraph" w:styleId="3">
    <w:name w:val="Основной текст с отступом 3"/>
    <w:basedOn w:val="Normal"/>
    <w:qFormat/>
    <w:pPr>
      <w:widowControl w:val="false"/>
      <w:tabs>
        <w:tab w:val="clear" w:pos="720"/>
        <w:tab w:val="decimal" w:pos="850" w:leader="none"/>
        <w:tab w:val="left" w:pos="2976" w:leader="none"/>
      </w:tabs>
      <w:spacing w:lineRule="atLeast" w:line="240"/>
      <w:ind w:firstLine="850"/>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3:15:00Z</dcterms:created>
  <dc:creator>ПУЦСС</dc:creator>
  <dc:description/>
  <dc:language>en-US</dc:language>
  <cp:lastModifiedBy>ПУЦСС</cp:lastModifiedBy>
  <cp:lastPrinted>1998-12-03T09:28:00Z</cp:lastPrinted>
  <dcterms:modified xsi:type="dcterms:W3CDTF">1998-12-03T04:29:00Z</dcterms:modified>
  <cp:revision>11</cp:revision>
  <dc:subject/>
  <dc:title>                                КРЕДИТНАЯ  СИСТЕМА  РФ</dc:title>
</cp:coreProperties>
</file>