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ма</w:t>
      </w:r>
      <w:r>
        <w:rPr>
          <w:rFonts w:eastAsia="Times New Roman" w:cs="Times New Roman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ременная структура банковской системы и ее роль в      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уществлении государственной денежно-кредитной политики</w:t>
      </w:r>
      <w:r>
        <w:rPr>
          <w:rFonts w:eastAsia="Times New Roman" w:cs="Times New Roman"/>
          <w:sz w:val="28"/>
          <w:szCs w:val="28"/>
          <w:lang w:val="en-US"/>
        </w:rPr>
        <w:t>."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лан</w:t>
      </w:r>
      <w:r>
        <w:rPr>
          <w:rFonts w:eastAsia="Times New Roman" w:cs="Times New Roman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</w:t>
      </w:r>
      <w:r>
        <w:rPr>
          <w:rFonts w:eastAsia="Times New Roman" w:cs="Times New Roman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нки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 сущность функции и структура банковской системы</w:t>
      </w:r>
      <w:r>
        <w:rPr>
          <w:rFonts w:eastAsia="Times New Roman" w:cs="Times New Roman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тодика воздействия центрального банка на рыночную экономику</w:t>
      </w:r>
      <w:r>
        <w:rPr>
          <w:rFonts w:eastAsia="Times New Roman" w:cs="Times New Roman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блемы становления современной банковской системы в Украине</w:t>
      </w:r>
      <w:r>
        <w:rPr>
          <w:rFonts w:eastAsia="Times New Roman" w:cs="Times New Roman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ключение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ложение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тература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</w:t>
      </w:r>
      <w:r>
        <w:rPr>
          <w:rFonts w:eastAsia="Times New Roman" w:cs="Times New Roman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отложные меры по ускорению реформ в Украине и вывод Украины с кри-зисного состояния - основные вопросы дальнейшего развития и усовершенство-вания банковской системы страны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развитой банковской сфере страны произошли глубокие качественные изме-нения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Утвердилась новая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статочно разветвленная рыночная банковская си-стема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отя она еще не полностью отвечает требованиям сегодняшнего дня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н-ковская система в экономике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язанной рыночными отношениями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жна выполнять большую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не самую главную роль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-первых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витая структу-ра коммерческих банков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правляет системой  платежей в развитых экономически-рыночных отношениях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громного большинства коммерческих сделок производиться путем перераспределения средств между розничными банковскими вкладами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редством чеков либо электронных переводов</w:t>
      </w:r>
      <w:r>
        <w:rPr>
          <w:rFonts w:eastAsia="Times New Roman" w:cs="Times New Roman"/>
          <w:sz w:val="28"/>
          <w:szCs w:val="28"/>
          <w:lang w:val="en-US"/>
        </w:rPr>
        <w:t xml:space="preserve">.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-вторых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ряду с другими финансовыми посредниками</w:t>
      </w:r>
      <w:r>
        <w:rPr>
          <w:rFonts w:eastAsia="Times New Roman" w:cs="Times New Roman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нки направляют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бережения в фирмы и предприятия</w:t>
      </w:r>
      <w:r>
        <w:rPr>
          <w:rFonts w:eastAsia="Times New Roman" w:cs="Times New Roman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ффективность осуществления  процесса инвестирования средств в значительной степени зависит от способности бан</w:t>
      </w:r>
      <w:r>
        <w:rPr>
          <w:rFonts w:eastAsia="Times New Roman" w:cs="Times New Roman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вской системы направлять денежные фонды именно тем заемщикам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найдут способы их оптимального использования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краина с 52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00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00млн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е</w:t>
      </w:r>
      <w:r>
        <w:rPr>
          <w:rFonts w:eastAsia="Times New Roman" w:cs="Times New Roman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нием и ресурсами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акже интелектуальным потенциалом входит в первую пя</w:t>
      </w:r>
      <w:r>
        <w:rPr>
          <w:rFonts w:eastAsia="Times New Roman" w:cs="Times New Roman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рку государств Европы</w:t>
      </w:r>
      <w:r>
        <w:rPr>
          <w:rFonts w:eastAsia="Times New Roman" w:cs="Times New Roman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ама экономика заставляет капитал мигрировать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ивая эффективное его вложение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кать пути повышения прибылей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егодня Украина принадлежит к странам с высоким уровнем спроса на зарубежные инвестиции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щий объем не</w:t>
      </w:r>
      <w:r>
        <w:rPr>
          <w:rFonts w:eastAsia="Times New Roman" w:cs="Times New Roman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ходимых зарубежных инвестиций  в экономику Украины составляет 40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00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00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00</w:t>
      </w:r>
      <w:r>
        <w:rPr>
          <w:rFonts w:eastAsia="Times New Roman" w:cs="Times New Roman"/>
          <w:sz w:val="28"/>
          <w:szCs w:val="28"/>
          <w:lang w:val="en-US"/>
        </w:rPr>
        <w:t xml:space="preserve"> $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ША</w:t>
      </w:r>
      <w:r>
        <w:rPr>
          <w:rFonts w:eastAsia="Times New Roman" w:cs="Times New Roman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поступлении малого обьема зарубежных инвестиций реконструкций приоритеных опреаций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а осуществлять в течении 5 лет</w:t>
      </w:r>
      <w:r>
        <w:rPr>
          <w:rFonts w:eastAsia="Times New Roman" w:cs="Times New Roman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возможно коммерческие банки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йствуя в соответствии с кредитно-денежной политикой центральных эмиссионных банков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гулируют количество денег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rFonts w:eastAsia="Times New Roman" w:cs="Times New Roman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одящихся в обращении в той или иной экономической системе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бильный и умеренный рост денежной массы - это залог обеспечение постоянного уровня при достижении которого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ыночные отношения  воздействуют на экономичес-кую систему самым эффективным и выгодным образом</w:t>
      </w:r>
      <w:r>
        <w:rPr>
          <w:rFonts w:eastAsia="Times New Roman" w:cs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этому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шь сущес-твенное влияние банковской системы в экономику</w:t>
      </w:r>
      <w:r>
        <w:rPr>
          <w:rFonts w:eastAsia="Times New Roman" w:cs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ет привести к положи</w:t>
      </w:r>
      <w:r>
        <w:rPr>
          <w:rFonts w:eastAsia="Times New Roman" w:cs="Times New Roman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льному изменению</w:t>
      </w:r>
      <w:r>
        <w:rPr>
          <w:rFonts w:eastAsia="Times New Roman" w:cs="Times New Roman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Verdana" w:cs="Verdana" w:ascii="Verdana" w:hAnsi="Verdana"/>
          <w:sz w:val="28"/>
          <w:szCs w:val="28"/>
        </w:rPr>
        <w:t>§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 Банк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 сущность функци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уктура банковской систем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нки - одна их древнейших и наиболее распространенных групп кредитных учреждени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полняющих роль большинства кредитно-финансовых услуг и по существу являющихся институтами универсального профиля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лассические банковские операции - привлечения средств на рассчетные (текущие) счет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рочные вклад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доставление аккумулированых средств в сферу на условиях  платност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рочност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звратност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настоящее время круг банковских опера-     ций существенно расширился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е больше и больше грань меж банковскими и квазибанковскими операциям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соответствии с функциональной специализацией обьема и качеством предо-</w:t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авляемых отдельным хозяйством кредитно-финансовых услуг урокредитной системы составляет банковская систем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которую падает основная нагрузка по кредитно-финансовому обслуживанию хозяйственного оборот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единым органом координирующим деятельность кредитных институт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являеться центральный банк - эмиссионый банк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полняющих функции управления процессом организации кредитно-рассчетного и финансового обслуживания хозяйства (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хема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)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днако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ямое и непосредственное воздействие и регулировани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н</w:t>
      </w:r>
      <w:r>
        <w:rPr>
          <w:rFonts w:eastAsia="Verdana" w:cs="Verdana" w:ascii="Verdana" w:hAnsi="Verdana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ольные и надзорные функци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ентральный Банк выполняет только по отношению к банковским учреждения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ым институтам специализирующихся на чисто банковских операциях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зависимости от подчиненности кредитных институт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гласно банковскому законодательству иерархической структуре кредитной систем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выделить два типа надстроения банковской системы одно и двухуровневую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дноуровневая банковская система предполагает преобладание с горизонтальных связей между банкам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ниверсализацию их операций и функций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рамках одноуровневой банковской системы все кредитные институт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клю-чая и Центральный Банк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ходятся на одном иерархическом шаг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полняя аналогические функции по кредитно-расчетному обслуживанию клиентур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краина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государство бывшего СРСР - переходит к новой экономической систем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нованной не на комадно-административно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на  рыночных отноше-ниях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ыночной экономик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обходимо соответствующая банковская систем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торая постоянно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тепенно начинает складываться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бранная мною тема курсовой работ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является наиболее актуальной на сего-дняшний день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аная тема дает возможность более глубоко ознакомиться и изу-чить принципы банковской системы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е роль и воздействие на эконо-мику страны - это в свою очередь дает возможность в некоторой мере овладеть навыками упрвления ею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основе статистических данных</w:t>
      </w:r>
      <w:r>
        <w:rPr>
          <w:rFonts w:eastAsia="Verdana" w:cs="Verdana" w:ascii="Verdana" w:hAnsi="Verdana"/>
          <w:sz w:val="28"/>
          <w:szCs w:val="28"/>
          <w:lang w:val="en-US"/>
        </w:rPr>
        <w:t>: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Дать характеристику современной банковской систем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ледить за ее   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нденциями подъема ( склада )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) Пересмотреть ключевые факторы устойчивости их конкурентноспособности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нковской систем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) Изучить проблемы становления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) Дать оценку конкурентноспособности и ликвидности контакт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а проблема сегодня волнует всех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кольку коммерческие банки так же   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ыстро распадаються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и создаються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пробовать ответить на вопрос -  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ому коммерческому банку сегодня можно доверять</w:t>
      </w:r>
      <w:r>
        <w:rPr>
          <w:rFonts w:eastAsia="Verdana" w:cs="Verdana" w:ascii="Verdana" w:hAnsi="Verdana"/>
          <w:sz w:val="28"/>
          <w:szCs w:val="28"/>
          <w:lang w:val="en-US"/>
        </w:rPr>
        <w:t>?"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) Сделать выводы на курсовой работе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добный принцип построения характерен в основно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для стран со слабо развитой экономической структуро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и для стран с тоталитарно- админи-стративными регионами управления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вухуровневая банковская система основываеться на построении взаимоотношения между банками в двух плоскостях по вертикали и по горизонтал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вертикали отношения подчинены между Центральным Банком как руководящи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правляющим центром и низовыми звеньями коммерческими и специализированными банкам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 этом происходит разделение административных и оперативных функций связанных с обслуживанием хозяйств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ентроБанк остаеться банком в полном смысле слова только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двух категорий клиентов - коммерческих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ециализированных и правительственных структур прием преобладание функций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нка - банку</w:t>
      </w:r>
      <w:r>
        <w:rPr>
          <w:rFonts w:eastAsia="Verdana" w:cs="Verdana" w:ascii="Verdana" w:hAnsi="Verdana"/>
          <w:sz w:val="28"/>
          <w:szCs w:val="28"/>
          <w:lang w:val="en-US"/>
        </w:rPr>
        <w:t>"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правление деятельностью банковских учреждений в целях регулирования и контроля за функционирование кредитно-финансовых услу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нки - сфера деятельности которых являеться торговля деньгами и предо-ставление связанных с ней услуг юридическим и физическим лица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зависи-мости от специфики выполняемых ими функци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ляться  на два вида</w:t>
      </w:r>
      <w:r>
        <w:rPr>
          <w:rFonts w:eastAsia="Verdana" w:cs="Verdana" w:ascii="Verdana" w:hAnsi="Verdana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эмиссионные  2) неэмиссионные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коммерческие)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миссионные банки - центробанки наделены правом эмиссии денежных зна-ков в обращени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разных странах они называються по-разному</w:t>
      </w:r>
      <w:r>
        <w:rPr>
          <w:rFonts w:eastAsia="Verdana" w:cs="Verdana" w:ascii="Verdana" w:hAnsi="Verdana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родны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циональные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зервные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лавная задача банк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полняющих функции центральных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ргующим денежным товаром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лько среди банков и не всту-пающих непосредственно в отношения с отдельными хозяйственными едини-цам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стоит в то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выполняют управление эмиссионно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редитно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-счетной деятельностью банковской систем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же являються коммерческими организациям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органами государственного управления в традиционном понятии этого слов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мисионным правом государство наделяет как правило только один банк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кольку предоставление права эмисии денег всем банкам расширило бы денежное вращение стран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мисионный банк может располагать такими крупными средствам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ими не располагает ни один из крупных банк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как его пассивы - это средство бюд-жета и наличные деньги в обращени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 обстоятельство дает ему возможность оказывать поддержку другим банкам и руководить их деятельностью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миссион-ный банк становиться - центром по организации банковского дела в стран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-круг которого группируються все прочие банки и иные кредитно-финансовые учреждения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арактерными для Центрального банка являються следующие фун-кции</w:t>
      </w:r>
      <w:r>
        <w:rPr>
          <w:rFonts w:eastAsia="Verdana" w:cs="Verdana" w:ascii="Verdana" w:hAnsi="Verdana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Эмиссия и контроль денежного обращения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Рассчетный и резервный центр банк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) Управление государственным долго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олнение госбюджет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) Выполнение роли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едитора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ледней инстанции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нка - банков</w:t>
      </w:r>
      <w:r>
        <w:rPr>
          <w:rFonts w:eastAsia="Verdana" w:cs="Verdana" w:ascii="Verdana" w:hAnsi="Verdana"/>
          <w:sz w:val="28"/>
          <w:szCs w:val="28"/>
          <w:lang w:val="en-US"/>
        </w:rPr>
        <w:t>"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) Проведение научных исследований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деление Центробанка указанными полномочиями позволяет обеспечить эф-фективное функционирование двухуровневой банковской систем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ммерческие банки - занимаються практически всеми видами кредитно-рассчетных и финансовых операци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язанных с обслуживанием хоздеятельнос-ти своих клиент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воначально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банки создавались как отраслевые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в Украине были созданы</w:t>
      </w:r>
      <w:r>
        <w:rPr>
          <w:rFonts w:eastAsia="Verdana" w:cs="Verdana" w:ascii="Verdana" w:hAnsi="Verdana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крлесбанк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крстройбанк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крмонтажспецбанк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нер-гобанк и др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и банки должны были способствовать решению прежде всего внутриотраслевых пробле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корению темпов научно-технического прогресса на предприятиях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величение обьемов производства и повышению качества выпускаемой продукци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раслевые министерства и подведомственные им предприятия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зданием своих банк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ытались мобилизировать как можна больше денежных средств на развитие отрасли и стать независимым от кредитно-финансовой политик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водившаяся государством через так называемые специализированные банки - Промстройбанк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гропромбанк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Жилсоцбанк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мбанки классифицируються по ряду признаков в зависимости от форм соб-ственност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подразделяются на частные и государственные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настоящее время в Украине государственным комбанком являеться лишь Эксимбанк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Экспортно-Импортный банк )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форме организаци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реди частных банков преобладают акционерны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вид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ществ открытого и закрытого типа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ммерческие банк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зависимости от выполняемых операци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вают универ-сальными и специализированным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настоящее время на Украине все коммерческие банки стремятся быть уни-версальным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отя далеко не все они выполняют спектр банковских операций </w:t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схема 2)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зависимости от территории деятельности коммерческие банки де-ляться на международны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спубликански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гиональные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ждународные банки создаються с участием иностранного капитала и могут иметь филиалы в других странах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Украине они только начинают появляться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 создани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поддерживаеться Национальным Украинским Банком так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захват ключевых позици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которым прежде всего относится банковское дело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дставляет большую опасность для себя ( экономики )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бывающей в стадии глубокого экономического кризис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 республиканским коммерческим банкам относятся банки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: "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краина</w:t>
      </w:r>
      <w:r>
        <w:rPr>
          <w:rFonts w:eastAsia="Verdana" w:cs="Verdana" w:ascii="Verdana" w:hAnsi="Verdana"/>
          <w:sz w:val="28"/>
          <w:szCs w:val="28"/>
          <w:lang w:val="en-US"/>
        </w:rPr>
        <w:t>"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минвестбанк</w:t>
      </w:r>
      <w:r>
        <w:rPr>
          <w:rFonts w:eastAsia="Verdana" w:cs="Verdana" w:ascii="Verdana" w:hAnsi="Verdana"/>
          <w:sz w:val="28"/>
          <w:szCs w:val="28"/>
          <w:lang w:val="en-US"/>
        </w:rPr>
        <w:t>"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симбанк</w:t>
      </w:r>
      <w:r>
        <w:rPr>
          <w:rFonts w:eastAsia="Verdana" w:cs="Verdana" w:ascii="Verdana" w:hAnsi="Verdana"/>
          <w:sz w:val="28"/>
          <w:szCs w:val="28"/>
          <w:lang w:val="en-US"/>
        </w:rPr>
        <w:t>"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бербанк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имеющие разветвленную сеть отдельных филиалов по всей территории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льшинство же коммер-ческих банков являются региональным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обслуживают клиент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пра-вило определенной области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ород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йона или же регион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зависимости от организационной структур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ряду с многофилиальными банками существуют бесфилиальные банк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ногие из них работают успешно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отя конкурировать с большими банками все труднее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дна из основных целей коммерческих банков - это получение прибыл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являющейся источником выплаты дивиденд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кционерам создание фондов банк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зой повышения благосостояния работников банк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быль банка представляет собой разность между его валовым доходом и расходом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аловый доход зависит прежде всего от обьема его кредитных вложений и инвестиций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мером процентной ставки - по выдаваемым кредита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 величины и структуры активов банк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новным источником доходов большинства коммерческих банков являються  %-т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зыскаемые с должников за пользование ссудам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объясняеться те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банки являються финансовыми посредниками перераспределения денежных средств между ним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 кого они высвободились и тем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 кого появилась временная потребность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мер кредитной ставки за пользование кредито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ься в процессе переговоров между банками и заемщиками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заключении предметного договора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че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не одинаков не только в разных банках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в одном и том же банке в отношении различных заемщик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нки также могут получать доходы от операций с ценными бумагам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поскольку рынок ценных бумаг начинает формирование в Украин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и доходы банков от этих опреций пока не значительные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ерации с инностранной валютой и ценными бумагами проводятся банками имеющими на это лицензи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даны соответственно НБУ и Минфином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нки осуществляют для своих клиентов широкий спектр услуг - предоставление гарантий и поручительств клиентам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счетно-кассовое обслуживани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верительные консультаци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удиторски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зинговы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екторинговые услуг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ерации с монетарными металлам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и операции приносят доход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правило в виде коммисионного вознагрождения и других видов оплачиваемых услу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я  этих видов в валовом доходе каждого банка не одинакова и зависит от выполняемых операций и их объем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едует отметить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часто оказанные услуги при определенных обстоятельствах могут принести не доход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убытк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этому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банки должны довольно осторожно подходить к совершению этих операций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ногие комбанки берут плату со своих клиентов за совершение рассчетных операци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еводных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кредитивных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ссовых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а плата должна покрывать все расходы на совершение рассчетных операци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том числе плату банка регионально-рассчетного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 осуществление экстренных платежей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которые крупные банки с целью избавления от малых клиент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им часто не выгодн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гут добиваться  перевода или своих расчетных  счетов в другие банки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утем повышения плана за совершение рассчетных операций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ходы коммерческих банк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и в любой другой отрасл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подразделить на относительно-постоянные и относительно-переменные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носительно-постоянные являються расходами банков на зароботную плату и начисления на нее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ланки и канцелярские принадлежност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держание поме-щени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хран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мортизационные пречисления и т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авда в долгосрочном плане и эти расходы переменн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 переменным расходам относим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плата процентов по вкладам депозитов и межбанковскому кредиту за остатки средств на рассчетных счетах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зависят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от объема привлекаемых банками кредитных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сурс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и от их стои-мост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этим расходам относятся</w:t>
      </w:r>
      <w:r>
        <w:rPr>
          <w:rFonts w:eastAsia="Verdana" w:cs="Verdana" w:ascii="Verdana" w:hAnsi="Verdana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же плата за услуги региональной и регионального рассчетно-кассового центра за совершение рассчетных операци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ение наличными деньгам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еменными могут быть издержки на рекламу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андировочны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чтово-телеграфные расходы и другие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оответствии с действующей методико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банки определяют прибыль или убытки от своей деятельност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жеквартально распределение прибыли банка осуществляеться по итогам деятельности за год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оответствии с решением общего собрания акционеров банк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течении года прибыль распределяется в виде аванса на основе установленных пропорций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зависимости от налогового законодательства банки уплачивают налоги в госбюджет и местный с прибыли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 доход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ле уплаты налогов и штраф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лагаемых налоговой инспекцией НБУ и другими органами из прибыли банк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изводятся отчисления в его резервный фонд в размере не ниже 5% прибыли остающейся в распоряжении банк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тем производится отчисления в фонды экономического стимулирования банк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благотворительные и спонсорские мероприятия на выплату вознаграждений руководству банк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 оставшейся суммы выплачиваются дивиденды акционерам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е остальное может быть направлено на индексацию акций или же на прирост условного фонда банк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бытки по итогам деятельности за год покрывается за счет его резервного фонд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 при его недостаточности за счет уменьшения фонд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убыточной деятельности банка акционерами или национальным банко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доставляется альтернативный выбор о решении вопрос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бы банк в будущем четко функционировал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быль является важнейшим показателем оценки деятельности коммерческих банк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используется аналитиками для определения рейтингов банков на основе их баланс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ыне у нас за рубежом пока нет общепринятой методики начисления рейтингов комбанк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этому рейтинг рассчитан по разным методикам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гут существенно различаться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ледовательно различными будут оценки деятельности банков (схема 3)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кольку методика имеет свои поло-жительные и отрицательные сторон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обходимо отобрать из них таки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-рые наиболее полно характеризуют деятельность банк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этого прежде всего следует установить общую для всех банков форму баланс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авильно опре-деленные рейтинги балансов позволяют клиентам избрать те из них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оторые можно будет без риска помещать и вкладывать свои деньг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§2 Методика воздействия Центрального банка на рыночную экономику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БУ организован в 1991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базе бывшей Украинской республиканской кон-торы Госбанка СССР и ее областных управлений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н представляет собой систему единого банка и включается - центральный ап-парат в 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ие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рымское республикансное и 24 областных управления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прав-ление НБУ действуют от его имени в пределах предоставленных им полномочий и функций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подотчетны Правлению банк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уктурным подразделением Национального банка выступает аппарат инколаци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ководящим органом Центробанка Украины являются Правлени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став которого назначается Президентом и Президиумом Верховного  Совета Украины по представленнию Председателя Верховного Совета сроком на 4 год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БУ не является не зависи-мы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подчинен Верховному Совету и оперативно подчинен Кабинету минис-тров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дседатель правления НБУ входит в состав кабмин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рхов-ный Совет ежегодно утверждает основные направления денежно-кредитной политик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акже рассматривает отчет о работе НБУ и утверждает распреде-ление его прибыл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актику НБУ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оперативная деятельность по денежно-кредитному регулированию координируется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с программой действия и прак-тической работы кабмина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конодательство Украины  предопридели-ло построение банковской системы в соответствии с двухуровневым принци-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м организаци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БУ является банком 1-го уровня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выполняет традиционные функции ха-рактерные для Центрального банка государства</w:t>
      </w:r>
      <w:r>
        <w:rPr>
          <w:rFonts w:eastAsia="Verdana" w:cs="Verdana" w:ascii="Verdana" w:hAnsi="Verdana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является эми</w:t>
      </w:r>
      <w:r>
        <w:rPr>
          <w:rFonts w:eastAsia="Verdana" w:cs="Verdana" w:ascii="Verdana" w:hAnsi="Verdana"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ионным кредит-ным центром государств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нком-банков и банкиром-правительств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БУ-предоставлено  монопальное право на выпуск денег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обращении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значей</w:t>
      </w:r>
      <w:r>
        <w:rPr>
          <w:rFonts w:eastAsia="Verdana" w:cs="Verdana" w:ascii="Verdana" w:hAnsi="Verdana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во Министерства финансов Украины не имеют права эмисии денег и осущес</w:t>
      </w:r>
      <w:r>
        <w:rPr>
          <w:rFonts w:eastAsia="Verdana" w:cs="Verdana" w:ascii="Verdana" w:hAnsi="Verdana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вляет финансирование государственных расходов в пределах поступивших доходов в бюджет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 также полученных кредит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им  самым обозначена кредитная основа совокупного денежного оборота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НБУ возложена ответственность за создание материально-технической базы производства собственной валюты (гривны)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определяет организационно-технические основы осуществления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лично-денежного оборота 1) Правила перевозк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ранения и инкасации денежной наличности  2) правила выполнения кассовых операций банками и хозяйственными субъектами 3) создает и управляет резер-вными фондами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нками 4) устанавливает степень платежеспособности де-нежных знак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расчетный Центр страны НБУ устанавливает правила про-ведения безналичнных расчетов с хозяйствующими субъектам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акже гаран-тирует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четы между комбанками в Украине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представляет интересы го-сударства в отношениях с  центральными банками других стран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международ-ных финансовых учреждениях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.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ажнейшей задачей банка выступает налаживание системы международных рассчетов межбанковских и в первую очередь со странами СН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БУ уста</w:t>
      </w:r>
      <w:r>
        <w:rPr>
          <w:rFonts w:eastAsia="Verdana" w:cs="Verdana" w:ascii="Verdana" w:hAnsi="Verdana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вливает правила и проводит регистрацию коммерческих банков на территории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Банк-банк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ведет счета коммерческих банк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авливает правила функционирования межбанковского кредитного рынка в Украине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БУ организует кассовое выполнение бюджета банковсой системы Украины 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доставляет кредиты правительству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него возложено выполнение операций по размещению государственных ценных бумаг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служивание внут-реннего долга государств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кредитов правительству осуществляется согласно решения Верховного Совета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БУ запрещено финансировать дефицит государственного бюджета (схема 5)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роме того на НБУ возложено выполнение операци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язанных с функционированием валютного рынка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оглашению с кабмином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авливает функци-ональный валютный курс национальных денег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здает валютные резервы орга-низаци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ерации с монетарными металлам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НБУ  возложено регулиро</w:t>
      </w:r>
      <w:r>
        <w:rPr>
          <w:rFonts w:eastAsia="Verdana" w:cs="Verdana" w:ascii="Verdana" w:hAnsi="Verdana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ание банковских операци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язанных с обращением приватизационных цен</w:t>
      </w:r>
      <w:r>
        <w:rPr>
          <w:rFonts w:eastAsia="Verdana" w:cs="Verdana" w:ascii="Verdana" w:hAnsi="Verdana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ых бумаг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овление форм депозит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ватизационных бумаг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ов</w:t>
      </w:r>
      <w:r>
        <w:rPr>
          <w:rFonts w:eastAsia="Verdana" w:cs="Verdana" w:ascii="Verdana" w:hAnsi="Verdana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ние условий их учет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ранения и погашения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новной экономической задачей банка является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стабильности национальной денежной единиц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ее решение направлена  система денежно-кредитного регулиро</w:t>
      </w:r>
      <w:r>
        <w:rPr>
          <w:rFonts w:eastAsia="Verdana" w:cs="Verdana" w:ascii="Verdana" w:hAnsi="Verdana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ания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БУ - осуществляет надзор за деятельностью коммерческих банковских отде-лени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илиалов представительств на территории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направлен на обеспечение стабильности банковской систем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щиту интересов вкладчик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менение уменьшение расходов в деятельности коммерческих банк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держание надзор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мых полномочиям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овленными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коном Украины о банках и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нковской деятельност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ункцию надзора осуществляет управление по Банковскому Надзору НБУ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ерации по надзору выполняют региональные управления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БУ в соответствии с доведенной им программой 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даниями управления по бан-ковскому надзору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ение рыночной стабильности банков - необходимое условие эффективного функционирования экономик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нк как коммерческое предприяти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интересован в наиболее прибыльном вложении имеющихся крупных ресурс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конодательством Украины регулирование ликвидности коммерческих банков возможно по национальност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нк с преминением методов экономического административного воздействия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гласно законодательству  в своей деятельност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мерческие банки обязаны соблюдать экономические приорететы устанавливаемые национальным банком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шением  НБУ устанавливается минимальный размер условного фонда коммерческого банк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регулирует количество вновь создаваемых коммерческих банк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скольку кредитно-банковская система имеет важное значение для экономики стран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служит объектом тщательного надзора и регулирования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со стороны НБУ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и со стороны высших органов государственной власти и управления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дзор за коммерческими банками и регулирование их деятельности преследует главным образом 2 цели</w:t>
      </w:r>
      <w:r>
        <w:rPr>
          <w:rFonts w:eastAsia="Verdana" w:cs="Verdana" w:ascii="Verdana" w:hAnsi="Verdana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ение устойчивости и предотвра-щения банкротства банк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граничение концентрации капиталов в руках немногих банков с целью недопущения монопольного контроля над денежным рынком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достигается путем установления НБУ экономических норматив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гулирующих деятельность коммерческих банков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осуществление надзора за их деятельностью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соблюдения установленных НБУ - экономических нормативов и избежания санкций с его сторон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мерческие банки должны проводить систематическую работу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сегодняшний день НБУ предоставляет давно большие кредиты правительству и в результате несвоевременной выплаты долг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г правительства НБУ составляет 11055 млн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егодня НБУ имеет корреспондентские отношения с 30 - ю иностранными банкам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итика НБУ направленная на постепенную либерализацию валютного рынка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чало давать положительные результат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 сказать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только объем торговли по 3-х валютах (доллар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арк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бли) в первые месяцы этого года увеличился в 3 раз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равнению с прошлым годом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 последние годы НБУ сумел взять под контроль ситуацию на денежно-кредитном рынке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БУ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держиваясь монетарной политик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ог вывести Украину из гиперинфляции 1993 г</w:t>
      </w:r>
      <w:r>
        <w:rPr>
          <w:rFonts w:eastAsia="Verdana" w:cs="Verdana" w:ascii="Verdana" w:hAnsi="Verdana"/>
          <w:sz w:val="28"/>
          <w:szCs w:val="28"/>
          <w:lang w:val="en-US"/>
        </w:rPr>
        <w:t>.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гда и уровень был выше 10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00 %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1994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низил уровень инфляции к 401 %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995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182 % и уже к денежной реформе уровень инфляции был 1 % ( схема 4)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БУ - орган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званный контролировать состояние коммерческих банк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авно и серьезно заниматься нормотворчество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ерируя множеством предоставленных ему рычагов и периодически регулируя банковские параметр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колько те или иные действия НБУ были эффективным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тот или иной период сказать сложно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днако довольно число принимаемых норм действовали долго или не очень действовал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у будем объективным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БУ продвинулся в реализации всех декларированых направлений своей дея-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льностью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отя и существуют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елые пятна</w:t>
      </w:r>
      <w:r>
        <w:rPr>
          <w:rFonts w:eastAsia="Verdana" w:cs="Verdana" w:ascii="Verdana" w:hAnsi="Verdana"/>
          <w:sz w:val="28"/>
          <w:szCs w:val="28"/>
          <w:lang w:val="en-US"/>
        </w:rPr>
        <w:t>"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в этом нельзя обвинить только Центральный банк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§ 3 Проблемы становления современной банковской системы в Украине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едует отметить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в данный момент существуют проблемы в деятельности коммерческих банков в условиях криминальной экономики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жде всего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связано с обьективными причинами финансовых трудностей в банковской системе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торые возникают из общего источника экономики страны нехватки соответствующего опыта и соответственно подготовки специалистов для функционирования в условиях рыночных реформ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месте с эти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значительной степени финансовые проблемы банков связаны факторам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том числе слишком рискованой кредитной политикой их руководителей в погоне за высокими доходам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высчитанными затратами на развитие финансов без подъема ее потенциальной доходности и другие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лючевым фактором устойчивости и конкурентноспособности банковской системы в рыночной экономик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ть наличие собственного капитал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нк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вные фонд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формируются в денежной форме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сут максимальные убытки от обесценивания национальной валюты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 в период массового создания новых комбанков (1992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1993г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) общий уставной фонд банковской системы вырос в 350 раз тогд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гда в долларовом исчеслении (за рыночным курсом) эти 2 года упал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2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00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00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$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а начало 1992г</w:t>
      </w:r>
      <w:r>
        <w:rPr>
          <w:rFonts w:eastAsia="Verdana" w:cs="Verdana" w:ascii="Verdana" w:hAnsi="Verdana"/>
          <w:sz w:val="28"/>
          <w:szCs w:val="28"/>
          <w:lang w:val="en-US"/>
        </w:rPr>
        <w:t>.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75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00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00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$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аконец 1992г</w:t>
      </w:r>
      <w:r>
        <w:rPr>
          <w:rFonts w:eastAsia="Verdana" w:cs="Verdana" w:ascii="Verdana" w:hAnsi="Verdana"/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6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00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000 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$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конец 1993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 последние 1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 года уставные фонды коммерческих банков в долларовом исчислении увеличились в 54 раз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свидетельствует аналитическая информация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ериод максимальной инфляции попадают значительные расходы банковского капитала (схема 6)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торым серьезным фактором влияния на ликвидность и платежеспособность банк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ть проблема несвоевременного возвращения заем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величения бюджетно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редитной задолжност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ез введенния кардинальных изменени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касается исправления данной ситуации с возвращением кредит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величивается угроза потери ликвидности банковской системы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конец 1996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щая сумма задолжности за простроченными кредитам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ая подлежит возвращению коммерческим банкам НБУ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ставляет 24млн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р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составляет 11 - % от общей сумму задолжности за кредитами НБУ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известно существует две группы банков</w:t>
      </w:r>
      <w:r>
        <w:rPr>
          <w:rFonts w:eastAsia="Verdana" w:cs="Verdana" w:ascii="Verdana" w:hAnsi="Verdana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сударственные (сбербанк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ксимбанк)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вшие государственны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ециализированны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ейчас корпоратизированные (Проминвестбанк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крсоцбанк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краина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) и банки новой волны зарегистрированные в период 1989-1997г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емь лет назад гос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нки занимали 100% банковского сектор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сегодня они связаны с государством ( 4 из них являются уполномоченными по обслуживанию бюджета)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приносит им нестолько доход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только убытк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вязи с необходимостью кредитовать нерентабельные проекты правительства по его социально - политически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не экономическим причинам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скрывая ни от кого можно сказать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сегодня на рынке трудно все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том числе и банка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быльность которых в среднем  1996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пала более чем на 25%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прибыльность капитала более чем на 36%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1996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ньги зарабатывать было трудне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аже в сравнении с 1995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ует еще одна проблема уплаты дивиденд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м ниже доходность капитал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ниже дивиденды акционеров - закон рынк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тоже время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м больше уставной фонд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на общее количество акций делится прибыль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ниже диведенды акционер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одной стороны банки на протяжении нескольких лет находятся в тисках требований Верховного Совета и НБУ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рмированию уставного фонда (норматив - 500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00 экю или 1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84млн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на 01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1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97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с другой стороны имются сложные проблемы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акционерами которые постоянно вкладывают средств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нки могут формировать свои уставные фонд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рез распределение собственной прибыл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влечение прибыл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работанной субъектами или хозяйственной деятельности свободных средств граждан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ница в динамике работ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питалов уставных фондов и банковской прибыли говорят о то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на протяжении 1997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ормирование банков стало не только за счет полученной прибыл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олько за счет средств посторонних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льшую абсолютно понятную проблему нового независимого государства предоставляют  собой коммерческие банк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выполнение требований Верховного Совета об оплате минимальных размеров своих уставных фондов на соответствующие контрольные дат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1 Января 1997 года 13 банков не оплатил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заригестрировали обязательное увелечение уставного фонда в размере эквивалентной 500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00 </w:t>
      </w:r>
      <w:r>
        <w:rPr>
          <w:rFonts w:eastAsia="Verdana" w:cs="Verdana" w:ascii="Verdana" w:hAnsi="Verdana"/>
          <w:sz w:val="28"/>
          <w:szCs w:val="28"/>
          <w:lang w:val="en-US"/>
        </w:rPr>
        <w:t>ecu.</w:t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Verdana" w:cs="Verdana" w:ascii="Verdana" w:hAnsi="Verdana"/>
          <w:sz w:val="28"/>
          <w:szCs w:val="28"/>
          <w:lang w:val="en-US"/>
        </w:rPr>
        <w:t xml:space="preserve">  </w:t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Verdana" w:cs="Verdana" w:ascii="Verdana" w:hAnsi="Verdana"/>
          <w:sz w:val="28"/>
          <w:szCs w:val="28"/>
          <w:lang w:val="en-US"/>
        </w:rPr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Verdana" w:cs="Verdana" w:ascii="Verdana" w:hAnsi="Verdana"/>
          <w:sz w:val="28"/>
          <w:szCs w:val="28"/>
          <w:lang w:val="en-US"/>
        </w:rPr>
      </w:r>
    </w:p>
    <w:p>
      <w:pPr>
        <w:pStyle w:val="Normal"/>
        <w:ind w:right="-71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ЕЧАНИЕ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протяжении 1992-1997г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 республиканской книги регистрации банков бы-ло исключено 32 коммерческих банка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годня в Украине функционирует 188 банков и 2284 их филиал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туация осложняется еще те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значительная часть банк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выполняющих требований от увеличения уставного фонда соз-даны в еще закрытых акционерных обществах для обслуживания отдельных предприяти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являющихся их же акционерам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яд этих же акционеров наме-ревавшись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жде всего собрать средства других предприятий и населения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решения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сказать своих проблем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увеличивает вероятность банкрот-</w:t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ва малых банк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рождая дополнительный источник нестабильности в бан-ковской системе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этому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ребует ускорения роста уставных фондов банка с диверсификацией ответственности учреждений за будущее конкретных банк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ротяжении 1997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ециально созданной комиссией НБУ по вопросам над-зора и регулирования деятельности банков были приняты меры о выдаче ли</w:t>
      </w:r>
      <w:r>
        <w:rPr>
          <w:rFonts w:eastAsia="Verdana" w:cs="Verdana" w:ascii="Verdana" w:hAnsi="Verdana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нзий на право осуществления банковских опраций 175 коммерческим банкам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1997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а подготовлена инструкция №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 порядке регулирования и анализе деятельности коммерческих банков </w:t>
      </w:r>
      <w:r>
        <w:rPr>
          <w:rFonts w:eastAsia="Verdana" w:cs="Verdana" w:ascii="Verdana" w:hAnsi="Verdana"/>
          <w:sz w:val="28"/>
          <w:szCs w:val="28"/>
          <w:lang w:val="en-US"/>
        </w:rPr>
        <w:t>"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позволяет стандартизиро-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ть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изводить комплексно-эконномический анализ банка с единой точки зрения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стема базирования основана на анализе основных показателей финансового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ояния банк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ак же дает увеличенность его основных компонент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разом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является единой системой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которой проводится анализ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НБУ так и самими коммерческими банкам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кроме негативных факторов банков-ской системы есть позитивные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не сомнения за 1997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шли свои позиции Приватбанк в группу крупных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вых банков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" 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рвался Укрбанк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кринбанк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крэдитбанк</w:t>
      </w:r>
      <w:r>
        <w:rPr>
          <w:rFonts w:eastAsia="Verdana" w:cs="Verdana" w:ascii="Verdana" w:hAnsi="Verdana"/>
          <w:sz w:val="28"/>
          <w:szCs w:val="28"/>
          <w:lang w:val="en-US"/>
        </w:rPr>
        <w:t>"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абанк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ились позиции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авексбанка</w:t>
      </w:r>
      <w:r>
        <w:rPr>
          <w:rFonts w:eastAsia="Verdana" w:cs="Verdana" w:ascii="Verdana" w:hAnsi="Verdana"/>
          <w:sz w:val="28"/>
          <w:szCs w:val="28"/>
          <w:lang w:val="en-US"/>
        </w:rPr>
        <w:t>"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евс</w:t>
      </w:r>
      <w:r>
        <w:rPr>
          <w:rFonts w:eastAsia="Verdana" w:cs="Verdana" w:ascii="Verdana" w:hAnsi="Verdana"/>
          <w:sz w:val="28"/>
          <w:szCs w:val="28"/>
          <w:lang w:val="en-US"/>
        </w:rPr>
        <w:t>"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амой же крупной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терей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казал-ся Продбанк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годового баланса сегодня в рассчетных ценах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ключение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нковская система Украины наиболее контролируемыей и регулируемый сектор негосударственной экономики и государственный контроль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циональ-ный Банк потихоньку овладевает новинками управлять ею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идетельством то-му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оследнее время тенденция укрепления банковской систем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кращение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запных падений больших и малых банков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нкротство вобщем то продол-жается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незапнным оно уже ни для кого в банковской системе не является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-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ольку причины этих явлений как привило остались в 1994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 тому же этих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бъектов все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ют в лицо</w:t>
      </w:r>
      <w:r>
        <w:rPr>
          <w:rFonts w:eastAsia="Verdana" w:cs="Verdana" w:ascii="Verdana" w:hAnsi="Verdana"/>
          <w:sz w:val="28"/>
          <w:szCs w:val="28"/>
          <w:lang w:val="en-US"/>
        </w:rPr>
        <w:t>"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тественно бывают приятные неожиданност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проведение черезчур рискованой кредитной политики в коммерческом банк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которого сегодня обходиться свыше 1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00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00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8"/>
          <w:szCs w:val="28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ученные горьким опытом учредителями не одобряется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больш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банки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ющие нор-мальную материально-техническую базу и эффективный спектр лицинзирован-ных валютных операций стоит гораздо дороже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м неменее состояние многих банков 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"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тоявших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шквальные периоды банкротсвтв остается желать лучшего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дко какой банк не имеет в балансе </w:t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четов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20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22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897 (просроченные или пролонгированные кредиты)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уже зачастую являются безнадежным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нковская система 1997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ериод проведения денежно реформ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давало общество экзамен на прочность и эффективность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дь такое масштабное обегосударственное мероприятие как смена денежной единицы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статочно безболезненно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зжатые сроки было осуществлено в основном частными структурам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самым комбанки утвердили свою жизненную способность и систематизирующего элемента экономической систем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Живет в условиях экономического спада и постоянно меняющегося (к тому же не всегда в лучшую сторону) законодательств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недряются инвестици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сегодняшний день в Украине действует двухуровневая банковская сис</w:t>
      </w:r>
      <w:r>
        <w:rPr>
          <w:rFonts w:eastAsia="Verdana" w:cs="Verdana" w:ascii="Verdana" w:hAnsi="Verdana"/>
          <w:sz w:val="28"/>
          <w:szCs w:val="28"/>
          <w:lang w:val="en-US"/>
        </w:rPr>
        <w:t>-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ма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торая включает в себя 188 банков (на 10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1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97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юда входит НБУ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 государственных банк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бербанк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ксимбанк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основном в Украине преобладают банки в виде закрытых акционерных общест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чти все коммерческие банки в Украине универсальные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источники доходов комбанков</w:t>
      </w:r>
      <w:r>
        <w:rPr>
          <w:rFonts w:eastAsia="Verdana" w:cs="Verdana" w:ascii="Verdana" w:hAnsi="Verdana"/>
          <w:sz w:val="28"/>
          <w:szCs w:val="28"/>
          <w:lang w:val="en-US"/>
        </w:rPr>
        <w:t>: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% за пользование кредитом</w:t>
      </w:r>
      <w:r>
        <w:rPr>
          <w:rFonts w:eastAsia="Verdana" w:cs="Verdana" w:ascii="Verdana" w:hAnsi="Verdana"/>
          <w:sz w:val="28"/>
          <w:szCs w:val="28"/>
          <w:lang w:val="en-US"/>
        </w:rPr>
        <w:t>;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клады от населения</w:t>
      </w:r>
      <w:r>
        <w:rPr>
          <w:rFonts w:eastAsia="Verdana" w:cs="Verdana" w:ascii="Verdana" w:hAnsi="Verdana"/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перации с ценными бумагами (сегодня только начинают устанавливаться)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ентробанк Украины является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нком-банков</w:t>
      </w:r>
      <w:r>
        <w:rPr>
          <w:rFonts w:eastAsia="Verdana" w:cs="Verdana" w:ascii="Verdana" w:hAnsi="Verdana"/>
          <w:sz w:val="28"/>
          <w:szCs w:val="28"/>
          <w:lang w:val="en-US"/>
        </w:rPr>
        <w:t>"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нкиром правительств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миссионным центром государств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БУ устанавливает правила и проводит регистрацию коммерческих банков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авливает надзор за их деятельностью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сегоднящний день существует множество проблем в банковской системе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устраняются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утем введения дополнительных законов в банковскую среду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вод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нковская система Украины - это молодое и достаточно перспективное ядро в системе кредитно-денежных отношений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о только становится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ноги</w:t>
      </w:r>
      <w:r>
        <w:rPr>
          <w:rFonts w:eastAsia="Verdana" w:cs="Verdana" w:ascii="Verdana" w:hAnsi="Verdana"/>
          <w:sz w:val="28"/>
          <w:szCs w:val="28"/>
          <w:lang w:val="en-US"/>
        </w:rPr>
        <w:t>"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у уже первые и самые трудные шаги - сделаны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тественно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ует мно-жество недорозумений в отношениях между комбанками и НБУ</w:t>
      </w:r>
      <w:r>
        <w:rPr>
          <w:rFonts w:eastAsia="Verdana" w:cs="Verdana" w:ascii="Verdana" w:hAnsi="Verdana"/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БУ и пра-вительством и т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льшой вопрос можно поставить над отношениями между вкладчикаи и коммерческими банками - это самое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олезненное место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банковских отно-шениях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дь не секрет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ряд комбанков созданы своих личных проблем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 я надеюсь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вскоре они исчезнут поскольку их вытеснили более кон-курентно и платежеспособные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астовые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банки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нковская система является перспективным сектором экономики Украины и сама может указать верный путь к выходу из экономического кризис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тература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новы банковского дела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"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втор Мороз А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1994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 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"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нковское дело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"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бичевская Ю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r>
        <w:rPr>
          <w:rFonts w:eastAsia="Verdana" w:cs="Verdana" w:ascii="Verdana" w:hAnsi="Verdana"/>
          <w:sz w:val="28"/>
          <w:szCs w:val="28"/>
          <w:lang w:val="en-US"/>
        </w:rPr>
        <w:t>.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сква - 1994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нки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чера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егодня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втра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инансовая Украина </w:t>
      </w:r>
      <w:r>
        <w:rPr>
          <w:rFonts w:eastAsia="Verdana" w:cs="Verdana" w:ascii="Verdana" w:hAnsi="Verdana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2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4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97</w:t>
      </w:r>
      <w:r>
        <w:rPr>
          <w:rFonts w:eastAsia="Verdana" w:cs="Verdana" w:ascii="Verdana" w:hAnsi="Verdana"/>
          <w:sz w:val="28"/>
          <w:szCs w:val="28"/>
          <w:lang w:val="en-US"/>
        </w:rPr>
        <w:t>,</w:t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8-19 стр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  Банковская система в Украине в 1996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изнес</w:t>
      </w:r>
      <w:r>
        <w:rPr>
          <w:rFonts w:eastAsia="Verdana" w:cs="Verdana" w:ascii="Verdana" w:hAnsi="Verdana"/>
          <w:sz w:val="28"/>
          <w:szCs w:val="28"/>
          <w:lang w:val="en-US"/>
        </w:rPr>
        <w:t>" 199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04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3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6-17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  Кризисные явления в банковской системы Украины 1996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№9 стр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83-85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  Кодекс банковской этики также необходим как и стабильность банковской  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стемы Украины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иевские ведомости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№19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997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49-52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 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нки Украины</w:t>
      </w:r>
      <w:r>
        <w:rPr>
          <w:rFonts w:eastAsia="Verdana" w:cs="Verdana" w:ascii="Verdana" w:hAnsi="Verdana"/>
          <w:sz w:val="28"/>
          <w:szCs w:val="28"/>
          <w:lang w:val="en-US"/>
        </w:rPr>
        <w:t>"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8"/>
          <w:szCs w:val="28"/>
          <w:lang w:val="en-US"/>
        </w:rPr>
        <w:t>" 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номика и политика</w:t>
      </w:r>
      <w:r>
        <w:rPr>
          <w:rFonts w:eastAsia="Verdana" w:cs="Verdana" w:ascii="Verdana" w:hAnsi="Verdana"/>
          <w:sz w:val="28"/>
          <w:szCs w:val="28"/>
          <w:lang w:val="en-US"/>
        </w:rPr>
        <w:t>"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нковское дело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1996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№4 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49-52 </w:t>
      </w:r>
    </w:p>
    <w:p>
      <w:pPr>
        <w:pStyle w:val="Normal"/>
        <w:ind w:right="-71" w:hanging="0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  Неверной поступью к победе капитализма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изнес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"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997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5-18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 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грани ликвидности</w:t>
      </w:r>
      <w:r>
        <w:rPr>
          <w:rFonts w:eastAsia="Verdana" w:cs="Verdana" w:ascii="Verdana" w:hAnsi="Verdana"/>
          <w:sz w:val="28"/>
          <w:szCs w:val="28"/>
          <w:lang w:val="en-US"/>
        </w:rPr>
        <w:t xml:space="preserve">"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изнес 1997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03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6 стр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4-26</w:t>
      </w:r>
    </w:p>
    <w:p>
      <w:pPr>
        <w:pStyle w:val="Normal"/>
        <w:ind w:right="-7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0 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декс банковской этики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статья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иевские ведомости </w:t>
      </w:r>
      <w:r>
        <w:rPr>
          <w:rFonts w:eastAsia="Verdana" w:cs="Verdana" w:ascii="Verdana" w:hAnsi="Verdana"/>
          <w:sz w:val="28"/>
          <w:szCs w:val="28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996г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4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1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71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</w:t>
      </w:r>
      <w:r>
        <w:rPr>
          <w:rFonts w:eastAsia="Verdana" w:cs="Verdana" w:ascii="Verdana" w:hAnsi="Verdana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