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ЗЫВ</w:t>
      </w:r>
    </w:p>
    <w:p>
      <w:pPr>
        <w:pStyle w:val="Heading"/>
        <w:rPr/>
      </w:pPr>
      <w:r>
        <w:rPr/>
        <w:t>на дипломный проект</w:t>
      </w:r>
    </w:p>
    <w:p>
      <w:pPr>
        <w:pStyle w:val="Heading"/>
        <w:rPr/>
      </w:pPr>
      <w:r>
        <w:rPr/>
        <w:t>студентки группы № 582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  <w:t>Иглесиас Ларисы Мигельевны</w:t>
      </w:r>
    </w:p>
    <w:p>
      <w:pPr>
        <w:pStyle w:val="Normal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тема: Анализ кредитоспособности предприятия-заемщ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цесс кредитования связан с действием многочисленных и многообразных факторов риска, способных повлечь за собой непогашение ссуды в обусловленный срок.</w:t>
      </w:r>
      <w:r>
        <w:rPr>
          <w:sz w:val="28"/>
        </w:rPr>
        <w:t xml:space="preserve"> Так как положение банка во многом зависит от умелого проведения кредитных операций, тема дипломной работы является  актуальной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первом разделе работы рассмотрены методики анализа кредитоспособности заемщика, используемые в США, Франции, России и на Украине.</w:t>
      </w:r>
    </w:p>
    <w:p>
      <w:pPr>
        <w:pStyle w:val="TextBodyIndent"/>
        <w:rPr/>
      </w:pPr>
      <w:r>
        <w:rPr/>
        <w:t>Во втором разделе представлен анализ кредитоспособности конкретного заемщика по двум методикам оценки финансового состоя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тий раздел посвящен усовершенствованию действующей методики. Предложены новые показатели оценки кредитоспособ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ехнологической части была предложена технологическая карта по кредитованию юридических и физических лиц – резидентов Украины. Были рассмотрены все этапы создания и жизни кредитного договора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Дипломная работа студентки   Иглесиас Л. М. на тему «Анализ кредитоспособности предприятия-заемщика» выполнена в соответствие с заданием кафедры и в полной мере соответствует нормативным требованиям и стандартам.</w:t>
      </w:r>
    </w:p>
    <w:p>
      <w:pPr>
        <w:pStyle w:val="Normal"/>
        <w:ind w:firstLine="720"/>
        <w:jc w:val="both"/>
        <w:rPr>
          <w:sz w:val="28"/>
        </w:rPr>
      </w:pP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 xml:space="preserve">Дипломная работа полностью раскрывает вопросы связанные с анализом кредитоспособности и платежеспособности  предприятий.  Иглесиас Л.М. в своей дипломной работе показала хорошее владение знаниями в области бухгалтерского учета, анализа и кредитования. Был проведен полный и всесторонний анализ ЗАО  «Арго» и его деятельности. В связи с тем, что  Иглесиас Л.М. провела усовершенствование методики оценки кредитоспособности заемщика, данный материал может оказать  помощь для банка при кредитовании предприятий. 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  <w:sz w:val="28"/>
        </w:rPr>
        <w:t xml:space="preserve"> </w:t>
      </w:r>
      <w:r>
        <w:rPr>
          <w:sz w:val="28"/>
        </w:rPr>
        <w:t xml:space="preserve">В целом по диплому можно отметить, что была проведена практическая работа по анализу кредитоспособности заемщика.  Иглесиас Л.М. заслуживает присвоения квалификации «инженер-экономист» по специальности </w:t>
      </w:r>
      <w:r>
        <w:rPr>
          <w:sz w:val="32"/>
        </w:rPr>
        <w:t>7050107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Руководитель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пломного проекта</w:t>
        <w:tab/>
        <w:tab/>
        <w:tab/>
        <w:tab/>
        <w:tab/>
        <w:t>Минина В.А.</w:t>
      </w:r>
    </w:p>
    <w:sectPr>
      <w:type w:val="nextPage"/>
      <w:pgSz w:w="11906" w:h="16838"/>
      <w:pgMar w:left="1701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20:10:00Z</dcterms:created>
  <dc:creator>Крылов Вячеслав Геннадиевич</dc:creator>
  <dc:description/>
  <dc:language>en-US</dc:language>
  <cp:lastModifiedBy>Evgeny Shneyderis</cp:lastModifiedBy>
  <cp:lastPrinted>1999-06-15T22:16:00Z</cp:lastPrinted>
  <dcterms:modified xsi:type="dcterms:W3CDTF">1999-06-15T20:17:00Z</dcterms:modified>
  <cp:revision>5</cp:revision>
  <dc:subject/>
  <dc:title>РЕЦЕНЗИЯ</dc:title>
</cp:coreProperties>
</file>