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Список базовых документов необходимых для рассмотрения кредит-                                                 ного дела на кредитном коммитете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Письмо-ходатайство на выдачу кредита дирекции (филиа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токол заседания кредитного коммитета дирекции (филиала) с четко сфор-мулированным решением о целесообразности выдачи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Заключение кредитного отдела, юридического отдела и службы безопасности дирекции (филиала) на выдачу кредита с указанием факторов, подтверждающих целесообразность выдачи креди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Баланс и Форма №2 предприятия на начало текущего года и на последнюю отчетную д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Расшифровка основных среедств (на последнюю отчетную дату) с указанием балансовой стоимости, года выпуска, износа, краткой технической характерис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Расшифровка дебиторской и кредиторской задолженности (на последнюю от-четную дату) с указанием даты возникновения, даты погашения и причины образования задол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Расшифровка специальных фондов, если таковые име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Справка о движении средств по счетам заемщика (расчетному, валютному, ссуд-ному) за последние 6 месяцев итоговыми суммами с помесячной разбивкой, заверенная печатью и подписью главного бухгалтера обслуживающего ба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Справка об отсутствии просроченной задолженности по платежам в бюджет и вне-бюджетным платежам, а также об отсутствии задолженности по кредиту и процентам из обслуживающего ба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Бизнес - план кредитуемого проекта или технико - экономическое обоснование эффективности кредитуемой сделки с подробным указанием возникающих издержек, налоговых платежей, графиком использования и возврата кредита, а также уплаты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Документы, характеризующие направления использования кредитных средств (контракты, договора, счета - фактуры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Документы, характеризующие источники погоашения кредитных средств и процентов по кредиту (контракты, договора, счета - фактуры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Перечень имущества, которое передается в залог, с указанием следующих показателей: балансовая стоимость, год выпуска или строительства, место расположения, краткая характер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Документы, подтверждающие право собственности заемщика на предмет залога (документы на приобретение собственности, приватизации, технические паспорта автотранспортных средств и т.п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Справка из БТИ, а также из государственной нотариальной конторы о том, что предмет залога свободен от каких - либо обязательств ( если залогом является недвижим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Экспертная оценка независимого эксперта имущества передаваемого в зал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Копии учредительных документов(Устав, Учредительный догово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Копия свидетельства о государственной рег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Решение вцысшего органа предприятия о получении кредита и передачи в залог имущества, а также о выступлении поручителем или гарантом по кредиту за третье лицо (если это предусмотрено Устав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 Договора аренды (офисов, слад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.Документы, подтверждающие правоспособность должостных лиц (выписка из приказа о назначении директора и главного бухгалте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 Лицензии, раз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Копии паспортов руководителей предприятия и главного бухгалтера.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57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1:08:00Z</dcterms:created>
  <dc:creator>Timoshenko V.F.</dc:creator>
  <dc:description/>
  <dc:language>en-US</dc:language>
  <cp:lastModifiedBy>Timoshenko V.F.</cp:lastModifiedBy>
  <dcterms:modified xsi:type="dcterms:W3CDTF">1999-04-23T11:39:00Z</dcterms:modified>
  <cp:revision>3</cp:revision>
  <dc:subject/>
  <dc:title>     ������ ������� ���������� ����������� �� ����������� ������-                                                 ���� ���� �� ��������� ���������. </dc:title>
</cp:coreProperties>
</file>