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  <w:t>ВИДЫ ЦЕННЫХ БУМАГ И ОПЕРАЦИЙ С НИМИ</w:t>
      </w:r>
    </w:p>
    <w:p>
      <w:pPr>
        <w:pStyle w:val="Normal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  <w:t>КОММЕРЧЕСКИХ БАНКОВ</w:t>
      </w:r>
    </w:p>
    <w:p>
      <w:pPr>
        <w:pStyle w:val="Normal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нвестиционные операции банков сводятся в основном к операциям  с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енными бумагами.  Под ценными бумагами понимаются специальным образо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формленные финансовые документы,  предъявление которых необходимо дл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ализации выраженного в них права. Специфика и закономерности процес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в первичного и вторичного обращения ценных бумаг определяются в  з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симости от  их типа.  Однако к инвестиционным можно отнести операц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алеко не со всеми видами ценных бумах,  да и не все виды возможных  с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ми операций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</w:t>
      </w:r>
      <w:r>
        <w:rPr>
          <w:rFonts w:eastAsia="SchoolDL" w:cs="SchoolDL" w:ascii="SchoolDL" w:hAnsi="SchoolDL"/>
          <w:sz w:val="24"/>
          <w:szCs w:val="24"/>
        </w:rPr>
        <w:t>Основные виды ценных бумаг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самом общем виде классификацию основных инструментов рынка це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х бумаг можно представить следующим образом.  В зависимости  от  х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ктера сделок,  лежащих в основе выпуска ценных бумаг,  а также целей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х выпуска,  они подразделяются на фондовые (акции,  облигации) и ком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ерческие бумаги  (коммерческие векселя,  чеки,  складские,  залогов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видетельства)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Фондовые ценные бумаги, как правило, отличаются массовым характ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м эмиссии. Они выпускаются в определенных (весьма значительных) объ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мах, причем  каждая из них тождественна другой и представляет опред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енную долю в акционером или облигационном фонд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отношении фондовых ценных бумаг имеет также значение их делени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 основные,  в которых выражено основное имущественное право или тр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вание (акции,  облигации)  и вспомогательные,  являющиеся носителя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полнительного права или требования.  К вспомогательным относятся бу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аги, предоставляющие право на периодическое получение дохода (проце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 или дивиденда),  так называемые купоны, либо право на покупку (пр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ажу) ценных бумаг. Вспомогательные ценные бумаги, отделенные от акций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облигаций, становятся самостоятельными ценными бумагами и могут та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же обращаться  на рынке.  Еще одним видом вспомогательных ценных бумаг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является талон, предоставляющий право на получение купонов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 учетом  различий в порядке оформления передачи ценных бумаг вы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ляются оборотные ценные бумаги, передача прав по которым производит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я без оформления соответствующих документов,  простым вручением, либ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кт вручения которых дополняется передаточной  надписью.  К  оборотны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енным бумагам относятся казначейские и коммерческие векселя,  акции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лигации на предъявителя, чеки, депозитные сертификаты и т.д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сходя из  особенностей обращения отдельных финансовых инструме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в на рынке ценных бумаг выделяются рыночные и нерыночные ценные  бу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аги. Первые  свободно  продаются  и покупаются в рамках биржевого ил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небиржевого оборота и не могут быть  предъявлены  эмитенту  досрочно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торые, наоборот, не имеют вторичного обращения (т.е. хождения на бир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же и за ее пределами),  но могут быть  возвращены  эмитенту  досрочно,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пример, целый  ряд государственных и нерыночных обязательств,  акц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рудовых коллективов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 основании  различий в правах владельца ценных бумаг при совер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шении операций с ними (а также порядка подтверждения  этих  прав)  он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лассифицируются как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ценные бумаги на предъявителя,  для  реализации  и  подтверждени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ав владельца которых достаточно простого предъявления ценной бумаги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 данному виду ценных бумаг относятся:  предъявительские цеки,  акции,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лигации; предъявительские вкладные свидетельства;  простые складски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видетельства, коносамент на предъявителя и др.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рдерные ценные  бумаги,  права держателей которых подтверждаютс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к предъявителем этих бумаг,  так и наличием соответствующих  перед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чных надписей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менные ценные бумаги, подтверждение права держателей кторых пр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зводится как  на  основе имени владельца,  внесенного в текст бумаги,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к и записи в соответствующей книге регистрации данного  вида  ценны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маг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зависимости от содержания текста ценной  бумаги,  наличия  либ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тсутствия указания  на хозяйственную сделку и ее основные условия вы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ляют каузальные и абстрактные ценные бумаги.  В каузальных (вкладн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кументы, коносамент,  отдельные  виды акций и т.д.) указываются либ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сновные условия выпуска этих бумаг,  либо  характер,  сроки,  услови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делки, лежащей в их основе. Текст абстрактных ценных бумаг (например,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ексель) имеет  безусловный  характер.  Основная  масса  ценных  бумаг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формляется как каузальны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днако на данном этапе наиболее существенным признаком  классиф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ции различных  ценных бумаг и определения закономерностей их первич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го и вторичного обращения  должны  служить  основные  характеристик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эмитента, т.е. лица, выпустившего ценные бумаги. С точки зрения прав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ого статуса эмитента,  степени инвестиционных и кредитных рисков, г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нтий охраны интересов инвесторов и т.д.  фондовые ценные бумаги под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зделяются на две основные группы:  государственные и негосударстве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реди государственных ценных бумаг наиболее распространены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значейские векселя,  представляющие  собой краткосрочные обяз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льства центральных органов власти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значейские боны - особый вид кратко- и среднесрочных казначейс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их обязательств сроком от 1 года до 5 лет с фиксированным процентом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азначейские обязательства (средне- и долгосрочные)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бязательства местных органов власти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блигационные займы различных органов государственной власти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беспроцентные (товарные) облигационные займы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егосударственные ценные бумаги представлены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акциями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долговыми обязательствами предприятий,  организаций и банков (об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гациями, краткосрочными обязательствами, депозитными сертификатами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.д.)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иболее распространенными из них являются акции и облигации.  И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сновное различие заключается в следующем.  Акция в отличие от облиг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и не является долговым финансовым обязательством.  Она  представля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бой свидетельство  о внесении определенной суммы средств и тем самы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частвует в формировании уставного фонда акционерного общества и  да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аво участия в управлении.  Акционер получает возможность участвовать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работе общих собраний коллектива (по вопросам управления предприят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м, ревизий,  утверждения годового отчета) и, что самое главное, в ег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ибыли. В последнем кроется еще одно существенное различие.  Если  п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лигациям величина  дохода в форме процента заранее известна ее поку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ателю, то обладатель акции подобной информацией не располагает. Кром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го, уплата процента по облигациям гарантируется. При покупке (прод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же) той или иной акции ее владелец должен руководствоваться лишь  те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ведениями, которые он имеет об экономических перспективах, финансовом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ложении и ряде других коммерческих характеристик эмитента.  Дивиденд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(доля участия каждого держателя акции в прибыли предприятия) определя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тся в зависимости от размера годовой прибыли и  может  быть  вычислен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шь по истечении года после составления фактического баланса.  Расч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ивиденда до окончания года может иметь лишь характер прогноза. В ит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е держатель  акций несет гораздо больший риск потери дохода (неуплаты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ивидендов) по данному виду ценных бумаг, нежели по облигация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ущественным отличием акции от облигации является также то обст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ятельство, что акционер не может востребовать свои средства, вложенн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акции, обратно, за исключением льготного периода, в то время как об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гации могут быть предъявлены к погашению  досрочно.  Это  связано  с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ем, что  облигационный заем представляет собой форму децентрализова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го добровольного кредитования.  А покупка акций практически означа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езвозвратное финансирование затрат эмитента держателем акций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Лишь при ликвидации эмитента вследствие его  несостоятельности 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анкротства акционеры  имеют  право  на соответствующую их вкладу долю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участия в суммах, оставшихся после погашения долговых обязательств. Н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ычно в  таких  случаях оказывается утраченным весь акционерный кап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л, и акционер теряет практически всю сумму,  затраченную на  покупку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кций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Тем самым владение акцией не дает  права  на  обратное  получени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ложенных средств,  а  лишь  право на участие в управлении и получен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асти прибыли.  Единственный способ  трансформации  акций  в  наличн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ньги - их продажа другому лицу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зависимости от порядка регистрации и передачи акции и облигац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дразделяются на  именные  и на предъявителя.  Движение именной акц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тражается в книге регистрации ценных бумаг, ведущейся акционерным об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ществом. В  ней фиксируются все данные о каждой выпущенной именной а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и. Возможности владельца по передаче ее другому лицу несколько огр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ичены. В  уставе может содержаться требование об особом порядке пер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ачи именной акции. Например, с согласия общего собрания или правлени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ества. Вместе  с  тем  по  требованию владельца именная акция мож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ыть заменена на предъявительскую, свобода купли-продажи которой пра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чески ничем не лимитируется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сходя из различий в способе выплаты дивидендов,  можно  выделить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акции простые  и привилегированные,  предоставляющие какие-либо особ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еимущества их держателям.  Содержание и конкретные формы  реализац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еимуществ определяются в учредительных документах.  Как правило, эти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собые льготы заключаются в преимущественном по сравнению с владельц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 простых акций праве на получение дивидендов.  Одновременно для вл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льцев привилегированных акций в уставе может быть предусмотрено  от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утствие права голоса на общем собрании акционеров.  Тем самым огран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иваются права их держателей по участию в управлении хозяйственной д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ятельностью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ава привилегированных акционеров могут быть реализованы также в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озможности получения   привилегированного  дивиденда,  выплачиваемог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аждый год в заранее определенной пропорции к номиналу привилегирован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й акции.  В случае недостаточности распределяемой прибыли привилег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ованный дивиденд обычно переносится на последующий финансовый  год 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плачивается в первоочередном порядк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роме того,  если держателю привилегированной акции  не  выплачен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ли не полностью выплачен причитающийся ему дивиденд, он обычно приоб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етает все права держателя простых акций,  включая право голоса на об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щем собрании акционеров (до тех пор, пока ему не будет выплачен прив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егированный дивиденд)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иболее привлекательны  привилегированные  акции  для  отдельны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ержателей, располагающих незначительными средствами и не  имеющих  н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ремени, ни возможностей участвовать в управленческом процесс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днако нелимитированный  выпуск  привилегированных  акций  чрева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есьма негативными последствиями,  и в первую очередь "проеданием" ус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авного фонда.  В этой связи в большинстве стран введены  определенны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граничения на выпуск данного вида акций. В соответствии с действующ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 нормативами в нашей стране их выпуск ограничен 10% размера уставн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о фонда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 учетом специфики оплаты акции классифицируются  на  денежные 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туральные. К денежным относятся акции, стоимость которых оплачивает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я в рублях (наличной или безналичной форме),  а также  в  иностранной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люте. Все прочие акции представляют собой натуральные и оплачиваютс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утем предоставления имущества в натуральной форме в собственность а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онерного общества или же во временное пользовани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зависимости от возможностей участия в управлении делами общест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а могут выделяться акции с правом и без права голоса,  с правом двой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го, тройного и т.д.  голоса. Соответственно может отклоняться от н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нальной стоимости и цена реализации указанных акций: чем больше ст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ень участия в управлении, тем выше (при прочих равных условиях) уст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вливается цена акции.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сходя из различий способа вторичного обращения, т.е. последующей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а выпуском и размещением куплей-продажей, акции подразделяются на к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рующиеся и некотирующиеся.  Продажа котирующихся акций, цена которы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 официальном порядке регулярно фиксируется на фондовой бирже, беспр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ятственно осуществляется на фондовой бирже либо в финансовых центрах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торичное обращение  некотирующихся  акций  происходит  в ограниченно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асштаб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На основании  различий  в правах участия акционеров в последующи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пусках можно выделить также акции с правом и без права  конверсии  в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ные виды акций или другие ценные бумаги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Акции могут также различаться по форме их выпуска:  выпускаемые в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физической форме  (в виде отпечатанных на бумаге бланков сертификатов)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ибо в безналичной форме (в виде бухгалтерских записей на счетах)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</w:t>
      </w:r>
      <w:r>
        <w:rPr>
          <w:rFonts w:eastAsia="SchoolDL" w:cs="SchoolDL" w:ascii="SchoolDL" w:hAnsi="SchoolDL"/>
          <w:sz w:val="24"/>
          <w:szCs w:val="24"/>
        </w:rPr>
        <w:t>Банковские операции с фондовыми ценны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</w:t>
      </w:r>
      <w:r>
        <w:rPr>
          <w:rFonts w:eastAsia="SchoolDL" w:cs="SchoolDL" w:ascii="SchoolDL" w:hAnsi="SchoolDL"/>
          <w:sz w:val="24"/>
          <w:szCs w:val="24"/>
        </w:rPr>
        <w:t>бумага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перации с ценными бумагами,  осуществляемые коммерческими банк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и, концентрируются в рамках фондового (инвестиционного) отдела кажд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о банка, покупающего и продающего их как за счет средств банка, так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 поручениям клиентов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Кроме того, фондовые отделы могут заниматься организацией эмисси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(выпуска) и реализации  ценных  бумаг  предприятий,  организаций,  в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омств, осуществлять  хранение  или  управление портфелем ценных бумаг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лиента за соответствующее комиссионное вознаграждение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зависимост  от видов ценных бумаг,  которые участвуют в сделке,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се банковские операции с ними подразделяются на фондовые и коммерчес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ие (с  коммерческими ценными бумагами).  Исходя из их функциональног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азначения - на эмиссионные;  торговые (купля-продажа);  сохранные (п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ранению); доверительные  (по  доверительному управлению);  залоговые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арантийные. При этом  к  инвестиционным  операциям  банков  относятс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олько торгово-комиссионные  операции  с  фондовыми  ценными бумагами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Можно выделить как чисто инвестиционные банковские операции (для кот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ых характерно наличие двух основных характеристик: вложения средств 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лучения прибыли),  так и квазиинвестиционные операции,  для  которы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но наличие лишь одной из указанных характеристик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Инвестиционными операциями банков считаются  операции  с  ценны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умагами третьих лиц по их купле-продаже,  причем покупки банком собс-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венных акций могут  рассматриваться  как  квазиинвестиции,  поскольку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исутствует только  один  из  характерных  признаков  - факт сложения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редств, так как обычно дивиденды по акциям, находящимся в обственнос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ти акционерного общества, не начисляются. В качестве другого вида кв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зиинвестиционных операций выступают те операции,  в которых банк явля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ется эмитентом  ценных бумаг.  В этом случае присутствует также тольк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дин из характерных признаков - наличие прибыли как результата  данных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пераций, а  факт  вложения  средств осуществляется тем,  кто покупае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енные бумаги, выпущенные банко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зависимости  от характера осуществления все инвестиционные оп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ции с ценными бумагами подразделяются на добровольные и принудитель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ые (обязательные).  К последним, например, относятся операции с госу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арственными ценными бумагами,  когда от покупки ценных бумаг банк у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ониться не  имеет права.  Среди добровольных инвестиций можно условн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делить активные и пассивные.  Активные инвестиционные операции  нап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влены на  быстрое извлечение прибыли от изменения курса ценных бумаг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носят спекулятивный характер, пассивные - наоборот, ориентированы на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длительные сроки  хранения  ценных  бумаг в целях получения доходов от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роцентов по ним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се инвестиционные  банковские операци также классифицируются как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собственные (проводимые за счет банка) и  клиентские  (доверительные),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существляемые за счет средств и по поручению клиентов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Для стратегического и тактического  управления  всеми  указанны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идами инвестиционных  операций банков фондовым (инвестиционным) отд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лом разрабатываются основные направления инвестиционной политики,  вы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симые на рассмотрение и утверждение правления банка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азработанный банком документ об основных направлениях инвестиц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нной политики должен включать следующие разделы и положения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сновные цели инвестиционной политики (ориентацию на активные л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 пассивные инвестиции)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пределение лимитов (доли) квазиинвестиционных операций в  активе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и пассиве баланса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тветственность руководителей и ответственных исполнителей за к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ество инвестиционных операций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имерный состав и структура инвестиций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иемлемый уровень качества и сроки погашения ценных бумаг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сновные требования к диверсификации структуры портфеля  инвести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ций;</w:t>
      </w:r>
      <w:r>
        <w:br w:type="page"/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механизм корректировки состава портфеля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орядок доставки и хранения: механизм страхования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асчет потенциальных прибылей и убытков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азработка компьютерного обеспечения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Центральный банк может устанавливать требования в  отношении  к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чества обязательств, сроков погашения, степени диверсификации, ликвид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ности и доходности ценных бумаг в инвестиционном портфеле банка, кото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ые тоже должны найти отражение в указанном выше документе. В нем так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же уточняется перечень услуг банков по инвестиционному обслуживанию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 том числе: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участие в эмиссионно-учредительской деятельности клиента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оказание консультаций по соответствующему кругу вопросов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огласование юридических вопросов при заключении сделок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гарантирование размещения ценных бумаг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ыдача обязательства купить весь выпуск ценных бумаг, если на не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го не подпишутся инвесторы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размещение ценных бумаг, во-первых, путем покупки ценных бумаг по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ее низкой цене и продажи их клиентам по номиналу;  во-вторых, путем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купки акций учредителей и организации подписки  собственными  силами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по более высокой цене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проведение доверительных операций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ведение переговоров, представительство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</w:t>
      </w:r>
      <w:r>
        <w:rPr>
          <w:rFonts w:eastAsia="SchoolDL" w:cs="SchoolDL" w:ascii="SchoolDL" w:hAnsi="SchoolDL"/>
          <w:sz w:val="24"/>
          <w:szCs w:val="24"/>
        </w:rPr>
        <w:t>Соответственно доходы банков от инвестиционных операций складыва-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ются из процентов по ценным бумагам, увеличения их курсовой стоимости;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комиссионных, спреда (разницы между ценой покупки и продажи)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0:57:00Z</dcterms:created>
  <dc:creator>����������� ������ ���������</dc:creator>
  <dc:description/>
  <dc:language>en-US</dc:language>
  <cp:lastModifiedBy>����������� ������ ���������</cp:lastModifiedBy>
  <cp:lastPrinted>1996-05-28T11:02:00Z</cp:lastPrinted>
  <dcterms:modified xsi:type="dcterms:W3CDTF">1996-05-28T11:02:00Z</dcterms:modified>
  <cp:revision>2</cp:revision>
  <dc:subject/>
  <dc:title>���� ������ ����� � �������� � ����</dc:title>
</cp:coreProperties>
</file>