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822850254"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820399072"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