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546592965"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815089417"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