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Евро в России: итоги первого год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/>
      </w:pPr>
      <w:r>
        <w:rPr/>
        <w:tab/>
        <w:t xml:space="preserve">Состоявшееся 1 января 1999 г. введение в ЕС новой единой европейской валютной единицы ознаменовало начало очередного этапа современной европейской валютной интеграции, являющейся частью общего интеграционного процесса в  Западной Европе, протекающего уже более сорока лет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ab/>
        <w:t xml:space="preserve">В 1995 г. Изначально безымянная единая европейская валюта обрела собственное имя -–ЕВРО – и постепенно вошла в сознание многих европейцев как неизбежная составляющая объективной действительности на рубеж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Технический переход предусмотрен в три этапа. На первом, с 1 января 1999 года по 1 января 2002 года, на евро переводятся безналичные взаиморасчеты банков и корпораций, идет пересчет кредитов и вкладов, долгосрочных финансовых обязательств. В этот период вводится фиксированный курс обмена валют стран-участниц союза. На втором этапе - первое полугодие 2002 года - в наличном обращении появляются банкноты евро и разменные монеты. В это время нынешние национальные деньги обращаются параллельно с евро, но идет постепенный их обмен и выведение из обращения. После 1 июля 2002 года, на третьем этапе, единственным законным платежным средством в федерации европейских государств останется только евро.</w:t>
      </w:r>
    </w:p>
    <w:p>
      <w:pPr>
        <w:pStyle w:val="TextBody"/>
        <w:spacing w:lineRule="auto" w:line="360"/>
        <w:rPr/>
      </w:pPr>
      <w:r>
        <w:rPr/>
        <w:tab/>
        <w:t xml:space="preserve">До 1 января 2002 г. ЕВРО будет существовать только в безналичной форме, а в дальнейшем – и в виде наличных денег.  Европейская валюта призвана в ближайшие три года заменить и постепенно вытеснить из внутреннего и внешнего оборота национальные денежные единицы.  При этом ЕВРО в перспективе будет не преимущественно счетной единицей с  ограниченными функциями, как СДР и ЭКЮ, а полноценными деньгами, выполняющими весь спектр присущих  им в силу экономической природы функций. </w:t>
      </w:r>
    </w:p>
    <w:p>
      <w:pPr>
        <w:pStyle w:val="TextBody"/>
        <w:spacing w:lineRule="auto" w:line="360"/>
        <w:rPr/>
      </w:pPr>
      <w:r>
        <w:rPr/>
        <w:tab/>
        <w:t xml:space="preserve">Прошедший 1999 год не принес России крупных неожиданностей и потрясений, связанных с появлением евро. Как и предполагалось, нововведение затронуло нашу страну значительно меньше, чем ближайших соседей ЕС, например, Швейцарию или государства Центральной и Восточной Европы и Балтии.  ЕВРО довольно медленно проникает  в российские каналы внешнеэкономических расчетов и банковские балансы. Дело в том, что экономика России меньше зависит от торговли с ЕС, чем у многих других европейских государств; страна имеет устойчивые внешнеторговые связи с Азией; значительную часть ее экспортных товаров (нефть, уголь и др.) традиционно продается на мировых рынках за доллары США, на которые приходится подавляющая доля банковских активов и наличных средств в иностранной валюте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/>
        <w:tab/>
      </w:r>
      <w:r>
        <w:rPr>
          <w:sz w:val="28"/>
        </w:rPr>
        <w:t>Эмиссия и контроль за обращением наличных евро - ответственность будущего Европейского центрального банка. Пока подготовку к его введению и некоторые функции ЕЦБ выполняет Европейский финансовый институт во Франкфурте.</w:t>
      </w:r>
    </w:p>
    <w:p>
      <w:pPr>
        <w:pStyle w:val="TextBody"/>
        <w:spacing w:lineRule="auto" w:line="360"/>
        <w:rPr/>
      </w:pPr>
      <w:r>
        <w:rPr/>
        <w:tab/>
        <w:t xml:space="preserve">С 1января 1999 г. Банк России приступил к установлению официального курса евро к рублю. Официальные резервы, номинированные в  немецких марках, были сразу же переведены в евро.  Согласно оценкам, они оставляют около 1/3 валютных резервов страны. </w:t>
      </w:r>
    </w:p>
    <w:p>
      <w:pPr>
        <w:pStyle w:val="TextBody"/>
        <w:spacing w:lineRule="auto" w:line="360"/>
        <w:rPr/>
      </w:pPr>
      <w:r>
        <w:rPr/>
        <w:tab/>
        <w:t xml:space="preserve">Московская межбанковская валютная биржа выработала юридическую базу для ведения операций в евро и с 19 января начала торги в евровалюте.  18 августа Биржевой совет ММВБ принял решение прекратить с 1 сентября 1999 г. операции с иностранными валютами, входящими в зону евро: немецкими марками, французскими франками, итальянскими лирами и финляндскими марками. Решение было призвано перераспределить спрос и предложение иностранной валюты в пользу евро,  поскольку в первом полугодии 1999 г. оборот по национальным европейским валютам снижался. Кроме того, была введена единая торговая сессия по евро, что позволило создать для евровалюты такие  же рыночные условия, как и для доллара. </w:t>
      </w:r>
    </w:p>
    <w:p>
      <w:pPr>
        <w:pStyle w:val="TextBody"/>
        <w:spacing w:lineRule="auto" w:line="360"/>
        <w:rPr/>
      </w:pPr>
      <w:r>
        <w:rPr/>
        <w:tab/>
        <w:t xml:space="preserve">1июля Московский областной Сбербанк России  начал работу с евро: все учреждения банка, уполномоченные на выполнение операций по вкладам в иностранной валюте, могут теперь открывать и вести счета по вкладам в евро на имя любого  физического лица – клиента банка. Это вклад, который служит не только для накопления сбережений, но и для проведения безналичных расчетов. </w:t>
      </w:r>
    </w:p>
    <w:p>
      <w:pPr>
        <w:pStyle w:val="TextBody"/>
        <w:spacing w:lineRule="auto" w:line="360"/>
        <w:rPr/>
      </w:pPr>
      <w:r>
        <w:rPr/>
        <w:tab/>
        <w:t xml:space="preserve">Пока операции с евро не стали в России массовым явлением: большинство юридических лиц и населения предпочитает иметь дело с хорошо знакомыми  долларами.   </w:t>
      </w:r>
    </w:p>
    <w:p>
      <w:pPr>
        <w:pStyle w:val="TextBody"/>
        <w:spacing w:lineRule="auto" w:line="360"/>
        <w:rPr/>
      </w:pPr>
      <w:r>
        <w:rPr/>
        <w:tab/>
        <w:t>В будущем расширение российского рынка евро  может пойти, по-видимому, по следующим направлениям. Первое – увеличение его доли во внешнеторговых контрактах.  Второе – развитие рынка долговых ценных бумаг, номинированных в единой валюте. Ближе к 2002 г. России предстоит конвертировать в евро частные и суверенные долгосрочные займы, предоставленные до 1999 г. в национальных валютах стран ЭВС.</w:t>
      </w:r>
    </w:p>
    <w:p>
      <w:pPr>
        <w:pStyle w:val="TextBody"/>
        <w:spacing w:lineRule="auto" w:line="360"/>
        <w:rPr/>
      </w:pPr>
      <w:r>
        <w:rPr/>
        <w:tab/>
        <w:t xml:space="preserve">Одним из основных внутренних  препятствий тормозящих использование евро российскими операторами, является отсутствие необходимой информации и опыта. Как следствие, возникает   недоверие к новой валюте и стремление обойтись без нее. </w:t>
      </w:r>
    </w:p>
    <w:p>
      <w:pPr>
        <w:pStyle w:val="TextBody"/>
        <w:spacing w:lineRule="auto" w:line="360"/>
        <w:rPr/>
      </w:pPr>
      <w:r>
        <w:rPr/>
        <w:tab/>
        <w:t xml:space="preserve">России целесообразно провести централизованное исследование в области юридических аспектов использования евро. Отечественным предприятиям прежде чем начинать сделки  в евро, необходимо знать, в чем состоят их неотъемлемые права, какие нормы права ЕС и международного валютного права обязательны для применения на территории России, а также российскими юридическими и физическими лицами,, действующими   за пределами Российской Федерации, а какие нет. Пока же юридическая неосведомленность наших компаний и банков, как правило, приводит к бессмысленным расходам. 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37:00Z</dcterms:created>
  <dc:creator>Екатерина Сергеевна</dc:creator>
  <dc:description/>
  <dc:language>en-US</dc:language>
  <cp:lastModifiedBy>Екатерина Сергеевна</cp:lastModifiedBy>
  <cp:lastPrinted>2000-10-29T16:15:00Z</cp:lastPrinted>
  <dcterms:modified xsi:type="dcterms:W3CDTF">2000-10-29T11:22:00Z</dcterms:modified>
  <cp:revision>31</cp:revision>
  <dc:subject/>
  <dc:title>Евро в России: итоги первого года</dc:title>
</cp:coreProperties>
</file>