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389919806"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112636707"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163501672"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350054834"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163085079"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1483995"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586443489"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1886570092"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52199677"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477193034"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709471413"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86143475"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1215818899"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1032997394"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663238309"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710735133"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109406349"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594858951"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1563529251"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1354171309"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480091002"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2020549685"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865021138"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961770954"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392675087"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755975368"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1322167953"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92584749"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