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316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object w:dxaOrig="5121" w:dyaOrig="40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5.3pt;margin-top:217.55pt;width:287.35pt;height:207.1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Excel.Sheet.12" ShapeID="ole_rId2" DrawAspect="Content" ObjectID="_72479020" r:id="rId2"/>
              </w:object>
              <w:object w:dxaOrig="5121" w:dyaOrig="3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.1pt;margin-top:-5.65pt;width:295.15pt;height:189.7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Excel.Sheet.12" ShapeID="ole_rId4" DrawAspect="Content" ObjectID="_1747597513" r:id="rId4"/>
              </w:object>
              <w:object w:dxaOrig="5121" w:dyaOrig="33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25.7pt;margin-top:217.55pt;width:287.6pt;height:170.2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Excel.Sheet.12" ShapeID="ole_rId6" DrawAspect="Content" ObjectID="_1884309028" r:id="rId6"/>
              </w:object>
              <w:object w:dxaOrig="6401" w:dyaOrig="409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18.5pt;margin-top:-20.05pt;width:316.75pt;height:202.8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Excel.Sheet.12" ShapeID="ole_rId8" DrawAspect="Content" ObjectID="_1571238704" r:id="rId8"/>
              </w:object>
            </w:r>
            <w:r>
              <w:rPr>
                <w:sz w:val="28"/>
              </w:rPr>
              <w:t xml:space="preserve">Рис. 3 Структура доходов филиала ОАО Бан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«Менатеп»  на 01.01.1998 г.</w:t>
            </w:r>
          </w:p>
        </w:tc>
        <w:tc>
          <w:tcPr>
            <w:tcW w:w="6316" w:type="dxa"/>
            <w:tcBorders/>
          </w:tcPr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>Рис. 4 Структура доходов филиала ОАО Банк                                      «Менатап»   на 01.01.1999 г.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ис. 5 Структура расходов филиала ОАО Бан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</w:rPr>
              <w:t>«Менатеп»  на 01.01.1998 г.</w:t>
            </w:r>
          </w:p>
        </w:tc>
        <w:tc>
          <w:tcPr>
            <w:tcW w:w="6316" w:type="dxa"/>
            <w:tcBorders/>
          </w:tcPr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>Рис. 6 Структура расходов филиала ОАО Банк</w:t>
            </w:r>
          </w:p>
          <w:p>
            <w:pPr>
              <w:pStyle w:val="Normal"/>
              <w:ind w:left="1026" w:hanging="10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«Менатеп»  на 01.01.1999 г.</w:t>
            </w:r>
          </w:p>
        </w:tc>
      </w:tr>
    </w:tbl>
    <w:p>
      <w:pPr>
        <w:pStyle w:val="Normal"/>
        <w:ind w:left="7920" w:hanging="7920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6:00:00Z</dcterms:created>
  <dc:creator>Наташа</dc:creator>
  <dc:description/>
  <dc:language>en-US</dc:language>
  <cp:lastModifiedBy>Vasilii Ryabchikov</cp:lastModifiedBy>
  <dcterms:modified xsi:type="dcterms:W3CDTF">1999-06-15T06:00:00Z</dcterms:modified>
  <cp:revision>2</cp:revision>
  <dc:subject/>
  <dc:title>Рис</dc:title>
</cp:coreProperties>
</file>