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TextBodyIndent"/>
        <w:spacing w:lineRule="auto" w:line="360"/>
        <w:ind w:firstLine="425"/>
        <w:jc w:val="center"/>
        <w:rPr>
          <w:b/>
          <w:b/>
        </w:rPr>
      </w:pPr>
      <w:r>
        <w:rPr>
          <w:b/>
        </w:rPr>
      </w:r>
    </w:p>
    <w:p>
      <w:pPr>
        <w:pStyle w:val="TextBodyIndent"/>
        <w:spacing w:lineRule="auto" w:line="360"/>
        <w:ind w:firstLine="425"/>
        <w:rPr>
          <w:lang w:val="en-US"/>
        </w:rPr>
      </w:pPr>
      <w:r>
        <w:rPr/>
        <w:t xml:space="preserve">В дипломной работе </w:t>
      </w:r>
      <w:r>
        <w:rPr>
          <w:lang w:val="en-US"/>
        </w:rPr>
        <w:t>“</w:t>
      </w:r>
      <w:r>
        <w:rPr/>
        <w:t xml:space="preserve">Учет и контроль привлеченных денежных средств </w:t>
      </w:r>
      <w:r>
        <w:rPr>
          <w:lang w:val="en-US"/>
        </w:rPr>
        <w:t>”</w:t>
      </w:r>
      <w:r>
        <w:rPr/>
        <w:t xml:space="preserve"> раскрыта актуальность выбранной темы и решены поставленные задачи.</w:t>
      </w:r>
    </w:p>
    <w:p>
      <w:pPr>
        <w:pStyle w:val="TextBodyIndent"/>
        <w:spacing w:lineRule="auto" w:line="360"/>
        <w:rPr/>
      </w:pPr>
      <w:r>
        <w:rPr/>
        <w:t xml:space="preserve">Поскольку объектом исследования является Филиал ОАО Банк «Менатеп», то в первой главе дипломной работы  дана его общая характеристика и анализ финансового состояния. Было выявлено, что  за рассматриваемые периоды в Филиале ОАО Банк «МЕНАТЕП» в 1997 году наблюдалась прибыль 67 тыс.руб., а в 1998 году – убыток 640 тыс.руб. Убыток объясняется тем, что банк не имел достаточно доходов чтобы покрыть расходы, так как в 1998 году не было большого объема кредитов и практически исчез рынок ценных бумаг. Так, с августа 1998 года полностью вышли из обращения ОГСЗ (облигации государственного сберегательного займа), и остались только векселя и сертификаты  Банка МЕНАТЕП. В сложившейся экономической ситуации отсутствует доверие банков друг другу, и поэтому банки стараются принимать к оплате векселя и сертификаты только собственного выпуска, что только ухудшает состояние рынка ценных бумаг. </w:t>
      </w:r>
    </w:p>
    <w:p>
      <w:pPr>
        <w:pStyle w:val="TextBodyIndent"/>
        <w:spacing w:lineRule="auto" w:line="360"/>
        <w:rPr/>
      </w:pPr>
      <w:r>
        <w:rPr/>
        <w:t>Так же в первой главе была рассмотрена важность осуществляемых Банком вкладных и депозитных операций. И было выделено, что одной из многочисленных проблем, стоящих перед банками в настоящее время является проблема усовершенствования механизма привлечения денежных средств клиентов. Что возможно повышением привлекательности депозитных вкладов за счет увеличения процентных ставок по ним. Также необходимо завоевывать доверие клиентов путем стабилизации деятельности коммерческих банков, повышением их надежности, ликвидности и платежеспособности.</w:t>
      </w:r>
    </w:p>
    <w:p>
      <w:pPr>
        <w:pStyle w:val="TextBodyIndent"/>
        <w:spacing w:lineRule="auto" w:line="360"/>
        <w:rPr/>
      </w:pPr>
      <w:r>
        <w:rPr/>
        <w:t>Для повышения привлекательности депозитов было предложено Банку ввести счета сочетающие качества счетов до востребования и срочных депозитов, по которым выплачивается рыночная ставка процента и, в то же время, на них можно выписывать расчетные траты, аналогичные чекам, т.е. использовать эти счета для платежей.</w:t>
      </w:r>
    </w:p>
    <w:p>
      <w:pPr>
        <w:pStyle w:val="TextBodyIndent"/>
        <w:spacing w:lineRule="auto" w:line="360" w:before="0" w:after="0"/>
        <w:ind w:firstLine="425"/>
        <w:rPr/>
      </w:pPr>
      <w:r>
        <w:rPr/>
        <w:t>Во второй главе рассмотрена организация учета депозитных операций и вкладов в коммерческом банке. Система организации бухгалтерского учета в Филиале ОАО Банк «Менатеп» соответствует инструктивным и законодательным актам. Следует заметить, что в Филиале постоянно идет совершенствование работы с клиентами, применяются наиболее передовые методы и системы телекоммуникационных связей и электронных расчетов.</w:t>
      </w:r>
    </w:p>
    <w:p>
      <w:pPr>
        <w:pStyle w:val="TextBodyIndent"/>
        <w:spacing w:lineRule="auto" w:line="360" w:before="0" w:after="0"/>
        <w:ind w:firstLine="425"/>
        <w:rPr/>
      </w:pPr>
      <w:r>
        <w:rPr/>
        <w:t>В третьей главе рассмотрена организация внутреннего контроля депозитных операций в коммерческом банке. Дипломная работа построена на реальных приемах организации бухгалтерского учета и внутреннего контроля в Филиале ОАО Банк «Менатеп» и, вследствие этого, теоретическая часть объединена с практической.</w:t>
      </w:r>
    </w:p>
    <w:p>
      <w:pPr>
        <w:pStyle w:val="TextBodyIndent"/>
        <w:spacing w:lineRule="auto" w:line="360" w:before="0" w:after="0"/>
        <w:ind w:firstLine="425"/>
        <w:rPr/>
      </w:pPr>
      <w:r>
        <w:rPr/>
        <w:t>Говоря о деятельности службы внутреннего контроля следует отметить, что она приносит банкам немалую пользу (и прямую, и косвенную). Говоря о прямой пользе, следует вспомнить о сэкономленных банками средствах на штрафах и пенях за счет обнаружения и своевременного исправления ошибок. Косвенная выгода банков заключается в помощи руководству и работникам в правильной организации и ведении бухгалтерского учета. При аудите этот фактор имеет решающее значение.</w:t>
      </w:r>
    </w:p>
    <w:p>
      <w:pPr>
        <w:pStyle w:val="TextBodyIndent"/>
        <w:spacing w:lineRule="auto" w:line="360"/>
        <w:ind w:firstLine="425"/>
        <w:jc w:val="both"/>
        <w:rPr>
          <w:sz w:val="28"/>
        </w:rPr>
      </w:pPr>
      <w:r>
        <w:rPr>
          <w:sz w:val="28"/>
        </w:rPr>
        <w:t>Внутренний контроль необходим на всех стадиях и уровнях управления банком. Он должен осуществляться повседневно всеми руководителями при реализации ими управленческих функций в ходе  выполнения  производственных и технологических процессов, вместе с тем нельзя допускать превращения его в систему тотального надзора и тем более слежки со стороны вышестоящих руководителей за действиями тех, кто рангом выше.</w:t>
      </w:r>
    </w:p>
    <w:p>
      <w:pPr>
        <w:pStyle w:val="TextBodyIndent"/>
        <w:spacing w:lineRule="auto" w:line="360"/>
        <w:ind w:firstLine="425"/>
        <w:rPr/>
      </w:pPr>
      <w:r>
        <w:rPr/>
        <w:t xml:space="preserve">В Филиале Банка Менатеп внутренний контроль осуществляет ревизор, который назначается головным Банком. Этот ревизор получает задания от головного Банка и отчитывается непосредственно перед ним. Исходя из этого, было предложено чтобы в самом Филиале также была организована служба внутреннего контроля, которая бы подчинялась непосредственно Филиалу и одной из задач данной службы была бы задача по расчету установленных Банком России экономических нормативов.  Т. к. в настоящее время Филиал не рассчитывает эти нормативы, а просто посылает необходимые данные для расчета нормативов головному Банку. </w:t>
      </w:r>
    </w:p>
    <w:p>
      <w:pPr>
        <w:pStyle w:val="Normal"/>
        <w:spacing w:lineRule="auto" w:line="360"/>
        <w:ind w:firstLine="709"/>
        <w:jc w:val="both"/>
        <w:rPr>
          <w:sz w:val="28"/>
        </w:rPr>
      </w:pPr>
      <w:r>
        <w:rPr>
          <w:sz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46:00Z</dcterms:created>
  <dc:creator>Миша</dc:creator>
  <dc:description/>
  <dc:language>en-US</dc:language>
  <cp:lastModifiedBy>Миша</cp:lastModifiedBy>
  <dcterms:modified xsi:type="dcterms:W3CDTF">1999-06-13T15:20:00Z</dcterms:modified>
  <cp:revision>8</cp:revision>
  <dc:subject/>
  <dc:title>ЗАКЛЮЧЕНИЕ</dc:title>
</cp:coreProperties>
</file>