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0390</wp:posOffset>
                </wp:positionH>
                <wp:positionV relativeFrom="paragraph">
                  <wp:posOffset>1017270</wp:posOffset>
                </wp:positionV>
                <wp:extent cx="0" cy="914400"/>
                <wp:effectExtent l="43180" t="0" r="431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80.1pt" to="245.7pt,152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0390</wp:posOffset>
                </wp:positionH>
                <wp:positionV relativeFrom="paragraph">
                  <wp:posOffset>3303270</wp:posOffset>
                </wp:positionV>
                <wp:extent cx="0" cy="1188720"/>
                <wp:effectExtent l="43180" t="0" r="431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60.1pt" to="245.7pt,353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7255</wp:posOffset>
                </wp:positionH>
                <wp:positionV relativeFrom="paragraph">
                  <wp:posOffset>348615</wp:posOffset>
                </wp:positionV>
                <wp:extent cx="4446270" cy="69723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69723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нутренний контроль депозитны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350.1pt;height:54.9pt;mso-wrap-distance-left:9.05pt;mso-wrap-distance-right:9.05pt;mso-wrap-distance-top:0pt;mso-wrap-distance-bottom:0pt;margin-top:27.45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Внутренний контроль депозитных операц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7255</wp:posOffset>
                </wp:positionH>
                <wp:positionV relativeFrom="paragraph">
                  <wp:posOffset>1903095</wp:posOffset>
                </wp:positionV>
                <wp:extent cx="4446270" cy="14287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Цель:</w:t>
                            </w:r>
                            <w:r>
                              <w:rPr>
                                <w:sz w:val="28"/>
                              </w:rPr>
                              <w:t xml:space="preserve"> определение соответствия депозитных операций действующему законодательству, как с юридической, так и с бухгалтерской точки зрения, а также оценка качества привлеченных ресурсов исходя из их влияния на финансовую устойчивость кредитной организ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0.1pt;height:112.5pt;mso-wrap-distance-left:9.05pt;mso-wrap-distance-right:9.05pt;mso-wrap-distance-top:0pt;mso-wrap-distance-bottom:0pt;margin-top:149.85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Цель:</w:t>
                      </w:r>
                      <w:r>
                        <w:rPr>
                          <w:sz w:val="28"/>
                        </w:rPr>
                        <w:t xml:space="preserve"> определение соответствия депозитных операций действующему законодательству, как с юридической, так и с бухгалтерской точки зрения, а также оценка качества привлеченных ресурсов исходя из их влияния на финансовую устойчивость кредитной организац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7255</wp:posOffset>
                </wp:positionH>
                <wp:positionV relativeFrom="paragraph">
                  <wp:posOffset>4463415</wp:posOffset>
                </wp:positionV>
                <wp:extent cx="4446270" cy="31661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3166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рядок проведения контроля депозитных операций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оверка правильности оформления договоров с точки зрения требований гражданского законодатель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верка достоверности и своевременности бухгалтерского отражения депозитных операц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роль процедуры установления процентных ставок, а также адекватности их уровня сложившейся экономической ситу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роль соблюдения Банком принципа диверсификации при проведении депозитных операций, а также своевременности выполнения им своих обязательств перед вкладчик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0.1pt;height:249.3pt;mso-wrap-distance-left:9.05pt;mso-wrap-distance-right:9.05pt;mso-wrap-distance-top:0pt;mso-wrap-distance-bottom:0pt;margin-top:351.45pt;mso-position-vertical-relative:text;margin-left:7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рядок проведения контроля депозитных операций: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оверка правильности оформления договоров с точки зрения требований гражданского законодатель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верка достоверности и своевременности бухгалтерского отражения депозитных операц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роль процедуры установления процентных ставок, а также адекватности их уровня сложившейся экономической ситу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роль соблюдения Банком принципа диверсификации при проведении депозитных операций, а также своевременности выполнения им своих обязательств перед вкладчик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8241030</wp:posOffset>
                </wp:positionV>
                <wp:extent cx="5669280" cy="36576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 9  Схема организации внутреннего контроля депозитных опера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.8pt;mso-wrap-distance-left:9.05pt;mso-wrap-distance-right:9.05pt;mso-wrap-distance-top:0pt;mso-wrap-distance-bottom:0pt;margin-top:648.9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Рис. 9  Схема организации внутреннего контроля депозитных операц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7"/>
        </w:tabs>
        <w:ind w:left="0" w:firstLine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3:48:00Z</dcterms:created>
  <dc:creator>Миша</dc:creator>
  <dc:description/>
  <dc:language>en-US</dc:language>
  <cp:lastModifiedBy>Миша</cp:lastModifiedBy>
  <dcterms:modified xsi:type="dcterms:W3CDTF">1999-06-13T14:07:00Z</dcterms:modified>
  <cp:revision>4</cp:revision>
  <dc:subject/>
  <dc:title/>
</cp:coreProperties>
</file>