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615699361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465247576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356295992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30807574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