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70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ль привлечения денежных средств в депозиты и вклады в формировании доходов коммерческого бан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ль денежных вкладов в формировании доходов коммерческого бан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объекта исслед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депозитных операций и вкладов в коммерческом банк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работы с клиентами в Филиале ОАО Банк «МЕНАТЕП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ет депозитных опе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Учет операций по депозитным вкладам в Филиале ОАО Банк «МЕНАТЕП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внутреннего контро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ль внутреннего контроля в коммерческих банк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утренний контроль депозитных опе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финансового состояния филиала ОАО Банк «МЕНАТЕП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ло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5:29:00Z</dcterms:created>
  <dc:creator>Миша</dc:creator>
  <dc:description/>
  <dc:language>en-US</dc:language>
  <cp:lastModifiedBy>Миша</cp:lastModifiedBy>
  <dcterms:modified xsi:type="dcterms:W3CDTF">1999-06-13T15:45:00Z</dcterms:modified>
  <cp:revision>5</cp:revision>
  <dc:subject/>
  <dc:title/>
</cp:coreProperties>
</file>