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6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217.55pt;width:287.35pt;height:207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1296778933" r:id="rId2"/>
              </w:object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pt;margin-top:-5.65pt;width:295.15pt;height:189.7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2132639142" r:id="rId4"/>
              </w:object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5.7pt;margin-top:217.55pt;width:287.6pt;height:170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281871833" r:id="rId6"/>
              </w:object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18.5pt;margin-top:-20.05pt;width:316.75pt;height:202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11472610" r:id="rId8"/>
              </w:object>
            </w:r>
            <w:r>
              <w:rPr>
                <w:sz w:val="28"/>
              </w:rPr>
              <w:t xml:space="preserve">Рис. 3 Структура доходов филиала ОАО Бан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4 Структура доходов филиала ОАО Банк                                      «Менатап»   на 01.01.1999 г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. 5 Структура расходов филиала ОАО Бан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6 Структура расходов филиала ОАО Банк</w:t>
            </w:r>
          </w:p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«Менатеп»  на 01.01.1999 г.</w:t>
            </w:r>
          </w:p>
        </w:tc>
      </w:tr>
    </w:tbl>
    <w:p>
      <w:pPr>
        <w:pStyle w:val="Normal"/>
        <w:ind w:left="7920" w:hanging="79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00:00Z</dcterms:created>
  <dc:creator>Наташа</dc:creator>
  <dc:description/>
  <dc:language>en-US</dc:language>
  <cp:lastModifiedBy>Vasilii Ryabchikov</cp:lastModifiedBy>
  <dcterms:modified xsi:type="dcterms:W3CDTF">1999-06-15T06:00:00Z</dcterms:modified>
  <cp:revision>2</cp:revision>
  <dc:subject/>
  <dc:title>Рис</dc:title>
</cp:coreProperties>
</file>