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рийский государственный технический университет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sz w:val="36"/>
        </w:rPr>
      </w:pPr>
      <w:r>
        <w:rPr>
          <w:sz w:val="36"/>
        </w:rPr>
        <w:t>Р Е Ц Е Н З И Я</w:t>
      </w:r>
    </w:p>
    <w:p>
      <w:pPr>
        <w:pStyle w:val="Normal"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center"/>
        <w:rPr>
          <w:b/>
          <w:b/>
          <w:sz w:val="32"/>
        </w:rPr>
      </w:pPr>
      <w:r>
        <w:rPr>
          <w:b/>
          <w:sz w:val="32"/>
        </w:rPr>
        <w:t>на дипломную работу</w:t>
      </w:r>
    </w:p>
    <w:p>
      <w:pPr>
        <w:pStyle w:val="Normal"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hanging="0"/>
        <w:rPr/>
      </w:pPr>
      <w:r>
        <w:rPr>
          <w:u w:val="single"/>
        </w:rPr>
        <w:t>Студентки</w:t>
      </w:r>
      <w:r>
        <w:rPr/>
        <w:t xml:space="preserve">  </w:t>
      </w:r>
      <w:r>
        <w:rPr>
          <w:i/>
        </w:rPr>
        <w:t>Касаткино Анны Юрьевны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Специальность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 xml:space="preserve">Бухгалтерский учет и аудит            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Факультет</w:t>
      </w:r>
      <w:r>
        <w:rPr>
          <w:b/>
          <w:i/>
          <w:sz w:val="28"/>
        </w:rPr>
        <w:t xml:space="preserve"> Экономический</w:t>
      </w:r>
    </w:p>
    <w:p>
      <w:pPr>
        <w:pStyle w:val="Heading2"/>
        <w:ind w:firstLine="426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2"/>
        <w:ind w:firstLine="709"/>
        <w:rPr>
          <w:sz w:val="26"/>
        </w:rPr>
      </w:pPr>
      <w:r>
        <w:rPr>
          <w:sz w:val="26"/>
        </w:rPr>
        <w:t xml:space="preserve">Дипломная работа студентки Касаткиой А.Ю. на тему </w:t>
      </w:r>
      <w:r>
        <w:rPr>
          <w:sz w:val="26"/>
          <w:lang w:val="en-US"/>
        </w:rPr>
        <w:t>”</w:t>
      </w:r>
      <w:r>
        <w:rPr>
          <w:sz w:val="26"/>
        </w:rPr>
        <w:t>Учет и контроль привлеченных денежных средств во вклады и депозиты на примере филиала ОАО Банк «Менатеп»</w:t>
      </w:r>
      <w:r>
        <w:rPr>
          <w:sz w:val="26"/>
          <w:lang w:val="en-US"/>
        </w:rPr>
        <w:t>”</w:t>
      </w:r>
      <w:r>
        <w:rPr>
          <w:sz w:val="26"/>
        </w:rPr>
        <w:t xml:space="preserve"> выполнена в соответствии с заданием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Дипломная работа состоит из введения, трех частей и заключени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Во введении раскрывается актуальность выбранной темы, определяется цель дипломной работы и ставятся задачи для ее достижения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 первой главе описана важность привлечения денежных средств во вклады и депозиты. Дано понятие депозитных операций.  Также подробно дана характеристика филиала ОАО Банк «Менатеп», его организационно-правовая форма и краткий анализ финансового сотояни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торая глава посвящена порядку и организации учета депозитных операций в коммерческих банках. Рассмотрена организация работы с клиентами в филиале ОАО Банк «Менатеп» и структура предоставляемых им вкладов и депозитов. При раскрытии учета депозитных операций дана характеристика счетов по учету депозитов, указана документация по приему и выдаче вкладов, приведен порядок открытия депозитов физическим лицам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 третьем разделе освящен порядок внутреннего контроля в коммерческих банках, и также рассмотрен порядок осуществления контроля за депозитными операциями.  Внесено предложение о небходимости создания службы внутреннего контроля в самом Филиале.</w:t>
      </w:r>
    </w:p>
    <w:p>
      <w:pPr>
        <w:pStyle w:val="2"/>
        <w:ind w:firstLine="709"/>
        <w:rPr/>
      </w:pPr>
      <w:r>
        <w:rPr>
          <w:sz w:val="26"/>
        </w:rPr>
        <w:t xml:space="preserve">Считаю, что тема дипломной работы раскрыта полностью, работа выполнена грамотно и качественно. </w:t>
      </w:r>
      <w:r>
        <w:rPr>
          <w:color w:val="0000FF"/>
          <w:sz w:val="26"/>
        </w:rPr>
        <w:t>Внесенные предложения по .. . . являются актуальными на данное время и могут быть направлены в НБ для рассмотрения</w:t>
      </w:r>
      <w:r>
        <w:rPr>
          <w:sz w:val="26"/>
        </w:rPr>
        <w:t>. Дипломная работа соответствует предъявляемым требованиям и может быть допущена к защите с оценкой «отлично», а Касаткина А.Ю. заслуживает присвоения ей квалификации экономиста по специальности 060500 «Бухгалтерский учет и аудит»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РЕЦЕНЗЕНТ</w:t>
      </w:r>
      <w:r>
        <w:rPr>
          <w:sz w:val="26"/>
        </w:rPr>
        <w:t xml:space="preserve">    _______________________________________          (Ведерникова Т.В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лавный бухгалтер Филиала ЗАО Банк «МЕНАТЕП»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5.06.99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426"/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09:23:00Z</dcterms:created>
  <dc:creator>Наташа</dc:creator>
  <dc:description/>
  <dc:language>en-US</dc:language>
  <cp:lastModifiedBy>Наташа</cp:lastModifiedBy>
  <dcterms:modified xsi:type="dcterms:W3CDTF">1999-06-14T10:00:00Z</dcterms:modified>
  <cp:revision>2</cp:revision>
  <dc:subject/>
  <dc:title/>
</cp:coreProperties>
</file>