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38243026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590198148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33683710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601786252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