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/>
        <w:ind w:left="-142" w:right="-1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нализ пропорциональности развития рынка банковских услуг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Indent"/>
        <w:widowControl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ынок банковских услуг - явление сплошное и многоструктурное. Его развитие происходит во взаимосвязи и координации с различными компонентами рыночной экономики и социальной жизни населения, которые в большинстве случаев предопределяют его пропорциональность. Пропорциональность предполагает оптимальное соотношение между различными элементами рынка банковских услуг. Диспропорции отдельных его составных частей ведут к кризисным формам развития,  делают рынок недостаточно эффективным. Поэтому исследование макро и микро пропорций рынка банковских услуг представляют актуальную задачу статистики конъюктуры банковской деятельности в статике, так и в динамике. Констатация и оценка сложившихся пропорций должна анализироваться наряду с характеристикой тенденций изменений в пропорциях, анализ структурных сдвигов и региональных различий пропорций рынка банковских услуг. Аппарат статического исследования пропорциональности включает следующие инструменты анализа: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-балансовый метод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-относительные величины структуры и координаций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-компаративные индексы; </w:t>
        <w:tab/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-коэффициенты эластичности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бета коэффициенты многоэффективных моделей;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-с помощью кривой Лоренца и коэффициентов концентрации. 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Так эмпирические и теоретические коэффициенты эластичности выявляют не только зависимость спроса и предложения на банковские услуги от конкретного фактора,  но и устанавливают пропорциональность выявленных зависимостей, показывая процентное изменение результативного признака при увеличении факторного на один процент. С помощью бэта-коэффициентов, рассчитанных по параметрам многофакторного уравнения регрессии, соизмеряют силу влияния отдельных структурных факторов. В процессе структурного анализа широко используются методы анализа колеблемости показателей пропорциональности, их тре????овые и регрессивные модели, индексный метод анализа, групповых региональных (областных) дирекций банка  и т.д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 процессе анализа пропорциональности банковской деятельности используются такие показатели, как доля того или иного элемента в совокупности и коэффициенты соотношения, позволяющие произвести сопоставления тех или иных процессов, происходящих в сфере банковской деятельности, или частей одной совокупности банков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Исследование пропорций рынка банковских услуг осуществляется как в статике, так и в динамик. В процессе сравнения (динамическом, региональном, отраслевом и т.п.) доли рассчитывается индекс доли. Его величина зависит от соотношения вектора и скорости изменения той или иной части явления, происходящего в сфере банковских услуг или явления в целом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С помощью компоративного индекса сравниваются динамические пропорции. Этот индекс представляет собой отношение индексов двух явлений или процессов или отдельных частей совокупности. Например, отношение индекса товарооборота к индексу кредитового оборота. Исследование тенденций, уровня устойчивости или зависимости доли и других показателей пропорциональности осуществляется с помощью статических методов, где доля тех или иных операций банка (рынка банковской деятельности и т.п.) рассматриваются как случайная варьирующая величина: 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/>
      </w:pPr>
      <w:r>
        <w:rPr>
          <w:sz w:val="44"/>
          <w:szCs w:val="44"/>
        </w:rPr>
        <w:t>d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=</w:t>
      </w:r>
      <w:r>
        <w:rPr>
          <w:i/>
          <w:iCs/>
          <w:sz w:val="40"/>
          <w:szCs w:val="40"/>
        </w:rPr>
        <w:t>f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(</w:t>
      </w:r>
      <w:r>
        <w:rPr>
          <w:sz w:val="44"/>
          <w:szCs w:val="44"/>
        </w:rPr>
        <w:t>x</w:t>
      </w:r>
      <w:r>
        <w:rPr>
          <w:sz w:val="28"/>
          <w:szCs w:val="28"/>
        </w:rPr>
        <w:t>1,</w:t>
      </w:r>
      <w:r>
        <w:rPr>
          <w:sz w:val="44"/>
          <w:szCs w:val="44"/>
        </w:rPr>
        <w:t>x</w:t>
      </w:r>
      <w:r>
        <w:rPr>
          <w:sz w:val="28"/>
          <w:szCs w:val="28"/>
        </w:rPr>
        <w:t>2,</w:t>
      </w:r>
      <w:r>
        <w:rPr>
          <w:sz w:val="44"/>
          <w:szCs w:val="44"/>
        </w:rPr>
        <w:t>x</w:t>
      </w:r>
      <w:r>
        <w:rPr>
          <w:sz w:val="28"/>
          <w:szCs w:val="28"/>
        </w:rPr>
        <w:t>3…</w:t>
      </w:r>
      <w:r>
        <w:rPr>
          <w:sz w:val="44"/>
          <w:szCs w:val="44"/>
        </w:rPr>
        <w:t>x</w:t>
      </w:r>
      <w:r>
        <w:rPr>
          <w:sz w:val="28"/>
          <w:szCs w:val="28"/>
        </w:rPr>
        <w:t>n)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 xml:space="preserve">Вариация доли рассчитывается с помощью дисперсии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5155</wp:posOffset>
                </wp:positionH>
                <wp:positionV relativeFrom="paragraph">
                  <wp:posOffset>455295</wp:posOffset>
                </wp:positionV>
                <wp:extent cx="1727200" cy="1614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*fi</m:t>
                                        </m:r>
                                      </m:e>
                                    </m:nary>
                                  </m:num>
                                  <m:den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i</m:t>
                                        </m:r>
                                      </m:e>
                                    </m:nary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27.1pt;mso-wrap-distance-left:0pt;mso-wrap-distance-right:0pt;mso-wrap-distance-top:0pt;mso-wrap-distance-bottom:0pt;margin-top:35.8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*fi</m:t>
                                  </m:r>
                                </m:e>
                              </m:nary>
                            </m:num>
                            <m:den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i</m:t>
                                  </m:r>
                                </m:e>
                              </m:nary>
                            </m:den>
                          </m:f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d</w:t>
      </w:r>
      <w:r>
        <w:rPr>
          <w:rFonts w:eastAsia="Arial" w:cs="Arial" w:ascii="Arial" w:hAnsi="Arial"/>
          <w:sz w:val="28"/>
          <w:szCs w:val="28"/>
          <w:vertAlign w:val="subscript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доля варьирующего признака (например, доля кредитных услуг в общих целях банка и т.п.);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d   - среднее значение доли по всей совокупности;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fi    - удельные веса, характеризующие размер единицы совокупности (например, доли услуг областных отделений банка в общем объеме услуг банка в целом)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ходе анализа целесообразно соблюдать иерархию пропорций. Приоритетным показателем пропорциональности рынка банковских услуг является соотношения на них спроса и предложения. Пропорции спроса и предложения определяются как в целом по рынку банковских услуг, так и отраслевом, региональном разрезе, отдельным услугам.  Важнейшей задачей статистики является оценка спроса на различные банковские услуги различных групп клиентов. Для измерения таких пропорций пользуются балансовым методом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ходе анализа банковской деятельности первостепенное значение имеет анализ взаимосвязи между показателями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исследования таких взаимосвязей используются корреляционно-регрессионный метод, но помимо него исследуется пропорциональность между показателями банковской деятельности и определяющими их факторами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 xml:space="preserve">Анализ пропорциональности производится по средствам использования метода стандартизации , при котором общие объемы сравниваемых величин приводятся к одному основанию -100 процентов. Это дает возможность произвести сравнение не только одномерных но и разноименных распределений , например, стоимостных , натуральных показателей с показателями численности населения или численности запятых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</w:rPr>
        <w:t>На уровне  БД осуществляется сравнение распределений в двух аспектах: 1. На уровне параметров внутри БД, например , распределение полученной прибыли  с одной стороны (прибыль – резкий  признак) и факторами - признаками , например, капитал банка, численность работников , материально-техническое оснащение и др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0" w:right="-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уровне внешней среды - это анализ пропорциональности распределения по региональным отделениям банка с одной стороны прибыли , а с другой уровнем экономического развития региона , показатели деятельности клиентов банка -товарооборотом , товарными запасами (для торговли), объектом реализованной продукции, объектом оборотных средств (для промышленности ), численность населения (для кредитования населения) и.т.д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тодика анализа пропорциональности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50" w:right="-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ставляется таблица  N 1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 таблице анализируется пропорциональность распределения по облостным  дирекциям одного банка , обслуживание коммерческих торговых организаций и для этого сравнивается распределение по областным дирекциям объектов кредитов, вызванных коммерческим организациям и объектам их деятельности в виде товарооборота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265"/>
        <w:gridCol w:w="1265"/>
        <w:gridCol w:w="1265"/>
        <w:gridCol w:w="1265"/>
        <w:gridCol w:w="126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ластные дирекции бан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ъем кредитов, у.д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ъем товарооборота, у.д.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дельный вес к итогу, в %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эффициент локализаци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анги коэффициентов локализаци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реди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оварооборо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360"/>
              <w:ind w:left="360" w:right="-108" w:hanging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1.</w:t>
              <w:tab/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Винницкая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360"/>
              <w:ind w:left="360" w:right="-108" w:hanging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  <w:tab/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Волынская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auto" w:line="360"/>
              <w:ind w:left="360" w:right="-108" w:hanging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  <w:tab/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Чернигов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08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.л  -- коэффициент локализации      К лок =d рез / d фект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d рез – удельный вес результативного показателя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d ф --- удельный вес факторного показателя (товарооборота)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начение коэффициента локализации колеблется  вокруг единицы и показывает стандартизированное отношение удельного веса результативного показателя  (кредитового оборота) к факторному (товарообороту), показывая место каждого региона на фоне остальных регионов как соотношение результата к пропорциональному его удельного веса фактор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В ходе ренимирования  отдельного банка с наименьшим коэффициентом показаний   X   присваивается N 1 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right="-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основании данных таблицы  N 1  строится таблица   N 2  в которой областные дирекции банка расположены в ряд по значениям коэффициента локализованным , как это показано  в таблице: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7"/>
        <w:gridCol w:w="1107"/>
        <w:gridCol w:w="1107"/>
        <w:gridCol w:w="1107"/>
        <w:gridCol w:w="1107"/>
        <w:gridCol w:w="1107"/>
        <w:gridCol w:w="129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ластные дирекции в ???? ряду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эффициент локализации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дельный вес к итогу, в %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умулятивные удельные вес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d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т*</w:t>
            </w:r>
            <w:r>
              <w:rPr>
                <w:rFonts w:eastAsia="Arial" w:cs="Arial" w:ascii="Arial" w:hAnsi="Arial"/>
                <w:sz w:val="40"/>
                <w:szCs w:val="40"/>
              </w:rPr>
              <w:t>d</w:t>
            </w:r>
            <w:r>
              <w:rPr>
                <w:rFonts w:eastAsia="Arial"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|d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т*</w:t>
            </w:r>
            <w:r>
              <w:rPr>
                <w:rFonts w:eastAsia="Arial" w:cs="Arial" w:ascii="Arial" w:hAnsi="Arial"/>
                <w:sz w:val="40"/>
                <w:szCs w:val="40"/>
              </w:rPr>
              <w:t>d</w:t>
            </w:r>
            <w:r>
              <w:rPr>
                <w:rFonts w:eastAsia="Arial" w:cs="Arial" w:ascii="Arial" w:hAnsi="Arial"/>
                <w:sz w:val="28"/>
                <w:szCs w:val="28"/>
              </w:rPr>
              <w:t>k</w:t>
            </w:r>
            <w:r>
              <w:rPr>
                <w:rFonts w:eastAsia="Arial" w:cs="Arial" w:ascii="Arial" w:hAnsi="Arial"/>
                <w:sz w:val="40"/>
                <w:szCs w:val="40"/>
              </w:rPr>
              <w:t>|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редит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оварооборот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редит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оварооборот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то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1" w:hanging="0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d </w:t>
      </w:r>
      <w:r>
        <w:rPr>
          <w:rFonts w:eastAsia="Arial Cyr" w:cs="Arial Cyr" w:ascii="Arial Cyr" w:hAnsi="Arial Cyr"/>
          <w:sz w:val="28"/>
          <w:szCs w:val="28"/>
        </w:rPr>
        <w:t>к  -- кумулятивный вес кредит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d т  -- кумулятивный вес товарооборота 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 xml:space="preserve">На  основе полученных данных дается графическая и аналитическая оценка уровня неравномерности распределения  или концентрации распределения по банку в целом.   Для этого используется специальный аппарат оценки концентрации с  наглядным изображением с помощью кривой Лоренца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Первая линия равномерного распределения.  На основании данных колонок  4 и 5 откладываются координат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850" w:right="-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 кривая Лоренц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сли имеет место абсолютная пропорциональность, т. е. удельные веса результативного признака совпадают с удельными весами факторного , то точки кривой Лоренца совпадают с линией равномерного распределения 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 xml:space="preserve">Обобщенную оценку степени концентрации распределения дает расчет коэффициента концентрации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eastAsia="Arial" w:cs="Arial" w:ascii="Arial" w:hAnsi="Arial"/>
          <w:sz w:val="28"/>
          <w:szCs w:val="28"/>
        </w:rPr>
        <w:t>/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61595</wp:posOffset>
                </wp:positionV>
                <wp:extent cx="900430" cy="650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A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1.25pt;mso-wrap-distance-left:2.85pt;mso-wrap-distance-right:2.85pt;mso-wrap-distance-top:0pt;mso-wrap-distance-bottom:0pt;margin-top:4.85pt;mso-position-vertical-relative:text;margin-left:18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</w:rPr>
        <w:t xml:space="preserve">К конц.=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При абсолютной пропорциональности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40280</wp:posOffset>
                </wp:positionH>
                <wp:positionV relativeFrom="paragraph">
                  <wp:posOffset>66040</wp:posOffset>
                </wp:positionV>
                <wp:extent cx="365760" cy="0"/>
                <wp:effectExtent l="5080" t="70485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2pt" to="205.15pt,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eastAsia="Arial" w:cs="Arial" w:ascii="Arial" w:hAnsi="Arial"/>
          <w:sz w:val="28"/>
          <w:szCs w:val="28"/>
        </w:rPr>
        <w:t>Sp=0                 Kk=0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оэффициент концентрации изменяется от 0 до 1. Чем он больше , тем  неравномернее распределение результативного и факторного признака. 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Для расчета Sp сначала определяется  Sq  между кривой Лоренца и осями координат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column">
                  <wp:posOffset>1326515</wp:posOffset>
                </wp:positionH>
                <wp:positionV relativeFrom="paragraph">
                  <wp:posOffset>92075</wp:posOffset>
                </wp:positionV>
                <wp:extent cx="2012315" cy="5930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46.7pt;mso-wrap-distance-left:2.85pt;mso-wrap-distance-right:2.85pt;mso-wrap-distance-top:0pt;mso-wrap-distance-bottom:0pt;margin-top:7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K </w:t>
      </w:r>
      <w:r>
        <w:rPr>
          <w:rFonts w:eastAsia="Arial Cyr" w:cs="Arial Cyr" w:ascii="Arial Cyr" w:hAnsi="Arial Cyr"/>
          <w:sz w:val="28"/>
          <w:szCs w:val="28"/>
        </w:rPr>
        <w:t xml:space="preserve">конц. =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уществует еще один метод оценки коэффициента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центрации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8">
                <wp:simplePos x="0" y="0"/>
                <wp:positionH relativeFrom="column">
                  <wp:posOffset>1326515</wp:posOffset>
                </wp:positionH>
                <wp:positionV relativeFrom="paragraph">
                  <wp:posOffset>97155</wp:posOffset>
                </wp:positionV>
                <wp:extent cx="1283970" cy="5930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e>
                                </m:nary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46.7pt;mso-wrap-distance-left:2.85pt;mso-wrap-distance-right:2.85pt;mso-wrap-distance-top:0pt;mso-wrap-distance-bottom:0pt;margin-top:7.6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 конц =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ппарат показателей концентрации используется в двух основных аспектах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1) для анализа динамики процесса концентраци при взаимосвязи одного результативного признака с одним факторным признаком за различные отрезки времени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при анализе концентрации одного результативного признака с совокупностью факторных. Такой анализ является базой для определения наиболее существенного влияющего фактора на показатели банковской деятельности (используются показатели внутрибанковской и внешней среды) - например анализ пропорциональности кредитныхвложений с распределением результатов работы различных отраслей - заемщиков кредитов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Кроме графиков кривой Лоренца дается графическое изображение коэффициентов локализ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31720</wp:posOffset>
                </wp:positionH>
                <wp:positionV relativeFrom="paragraph">
                  <wp:posOffset>1590040</wp:posOffset>
                </wp:positionV>
                <wp:extent cx="356616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548640"/>
                          <a:chOff x="0" y="0"/>
                          <a:chExt cx="356616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AU"/>
                                </w:rPr>
                                <w:t>Íàçâàíèå îáëàñíûõ äèðåêöèé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66160" cy="548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06" h="1524">
                                <a:moveTo>
                                  <a:pt x="0" y="0"/>
                                </a:moveTo>
                                <a:lnTo>
                                  <a:pt x="0" y="1524"/>
                                </a:lnTo>
                                <a:lnTo>
                                  <a:pt x="9906" y="1524"/>
                                </a:lnTo>
                                <a:lnTo>
                                  <a:pt x="990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25.2pt;width:280.8pt;height:43.2pt" coordorigin="3672,2504" coordsize="5616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2;top:2504;width:56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en-AU"/>
                          </w:rPr>
                          <w:t>Íàçâàíèå îáëàñíûõ äèðåêöè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907,1525" path="m0,0l0,1524l9906,1524l9906,0l0,0e" stroked="t" o:allowincell="f" style="position:absolute;left:3672;top:2504;width:5615;height:863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ие столбовые диаграммы строятся по различным аспектам пропорциональности банковской деятельности, как по внутренней так и по внешней среде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ущественным дополнением к анализу пропорциональности является оценка корреляционно-регрессионной зависимости между абсолютными значениями результативного и факторного признаков Например : между кредитом и товарооборотом - с помощью коэффициентов регрессиии коэффициетов корреляции и сопоставления соответствующих показателей вари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ополнением к анализу является сравнение вариации результативных и факторных признаков как предпосылкой уточнения взаимосвязи между ними. Для данного примера расчитываются два основных показателя вариации: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реднеее квадратическое отклонение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оэффициент вариации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 - товарооборот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n - число подразделений банка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78275</wp:posOffset>
                </wp:positionH>
                <wp:positionV relativeFrom="paragraph">
                  <wp:posOffset>569595</wp:posOffset>
                </wp:positionV>
                <wp:extent cx="1295400" cy="10160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0" cy="1016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0pt;mso-wrap-distance-left:0pt;mso-wrap-distance-right:0pt;mso-wrap-distance-top:0pt;mso-wrap-distance-bottom:0pt;margin-top:44.8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0" cy="1016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9235</wp:posOffset>
                </wp:positionH>
                <wp:positionV relativeFrom="paragraph">
                  <wp:posOffset>386715</wp:posOffset>
                </wp:positionV>
                <wp:extent cx="2602865" cy="127317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nary>
                                          <m:naryPr>
                                            <m:chr m:val="∑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</m:e>
                                        </m:nary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</m:ba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00.25pt;mso-wrap-distance-left:0pt;mso-wrap-distance-right:0pt;mso-wrap-distance-top:0pt;mso-wrap-distance-bottom:0pt;margin-top:30.45pt;mso-position-vertical-relative:text;margin-left:1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</m:e>
                                  </m:nary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ba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Сравнение между показателями производится только по показателю вариац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17955</wp:posOffset>
                </wp:positionH>
                <wp:positionV relativeFrom="paragraph">
                  <wp:posOffset>-90805</wp:posOffset>
                </wp:positionV>
                <wp:extent cx="1524000" cy="9779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977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7pt;mso-wrap-distance-left:0pt;mso-wrap-distance-right:0pt;mso-wrap-distance-top:0pt;mso-wrap-distance-bottom:0pt;margin-top:-7.15pt;mso-position-vertical-relative:text;margin-left:11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9779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азница в процентах ис-ся прцентными пунктами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альнейшая детализация анализа требует изучения вариации анализируемого признака во взаимосвязи группировок результативного и факторного признаков, в частности, с помощью комбинационных группировок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 этой целбю по исходным данным строится комбинационная группировка по двум признакам - как факторному, так и результативному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9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руппы областных дирекций по объему товарооборотов</w:t>
            </w:r>
          </w:p>
        </w:tc>
        <w:tc>
          <w:tcPr>
            <w:tcW w:w="7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руппы областных дирекций по объему креди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pacing w:lineRule="auto" w:line="360"/>
              <w:ind w:right="-1" w:hanging="0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  <w:tab w:val="left" w:pos="8647" w:leader="none"/>
              </w:tabs>
              <w:snapToGrid w:val="false"/>
              <w:spacing w:lineRule="auto" w:line="360"/>
              <w:ind w:right="-1" w:hanging="0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- </w:t>
      </w:r>
      <w:r>
        <w:rPr>
          <w:rFonts w:eastAsia="Arial Cyr" w:cs="Arial Cyr" w:ascii="Arial Cyr" w:hAnsi="Arial Cyr"/>
          <w:sz w:val="28"/>
          <w:szCs w:val="28"/>
        </w:rPr>
        <w:t>это упрщение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анные полученных группировок являются базой для оценки тесноты связи между результативным и факторными признаками и оценки существенности этой связи. С этой целью производятся следующие расчеты :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По данным первой исходной таблицы по областным дирекциям расчитывается дисперсия результативного признака или суммы квадратов отклонений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74215</wp:posOffset>
                </wp:positionH>
                <wp:positionV relativeFrom="paragraph">
                  <wp:posOffset>5080</wp:posOffset>
                </wp:positionV>
                <wp:extent cx="2734945" cy="100584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920" cy="1005840"/>
                          <a:chOff x="0" y="0"/>
                          <a:chExt cx="2734920" cy="1005840"/>
                        </a:xfrm>
                      </wpg:grpSpPr>
                      <wps:wsp>
                        <wps:cNvSpPr txBox="1"/>
                        <wps:spPr>
                          <a:xfrm>
                            <a:off x="1281600" y="0"/>
                            <a:ext cx="145368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AU"/>
                                </w:rPr>
                                <w:t>Это общая сумма квадратов отклон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206000" cy="47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50" h="1328">
                                <a:moveTo>
                                  <a:pt x="0" y="1328"/>
                                </a:moveTo>
                                <a:lnTo>
                                  <a:pt x="1688" y="0"/>
                                </a:lnTo>
                                <a:lnTo>
                                  <a:pt x="335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5pt;margin-top:0.4pt;width:215.4pt;height:79.2pt" coordorigin="3109,8" coordsize="4308,1584">
                <v:shape id="shape_0" stroked="f" o:allowincell="f" style="position:absolute;left:5127;top:8;width:2288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AU"/>
                          </w:rPr>
                          <w:t>Это общая сумма квадратов отклон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8,8" to="5008,15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3351,1329" path="m0,1328l1688,0l3350,0e" stroked="t" o:allowincell="f" style="position:absolute;left:3109;top:188;width:1898;height:75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005965" cy="52070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5965" cy="5207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96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41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5965" cy="5207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596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sz w:val="28"/>
          <w:szCs w:val="28"/>
        </w:rPr>
        <w:t>По группировки расчитывается факторная сумма квадратов отклонений: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795</wp:posOffset>
                </wp:positionH>
                <wp:positionV relativeFrom="paragraph">
                  <wp:posOffset>841375</wp:posOffset>
                </wp:positionV>
                <wp:extent cx="1739900" cy="5080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5080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40pt;mso-wrap-distance-left:0pt;mso-wrap-distance-right:0pt;mso-wrap-distance-top:0pt;mso-wrap-distance-bottom:0pt;margin-top:66.25pt;mso-position-vertical-relative:text;margin-left:1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pict>
                          <v:group id="shape_0" style="position:absolute;margin-left:140.4pt;margin-top:66.2pt;width:223.2pt;height:36pt" coordorigin="2808,1324" coordsize="4464,720">
                            <v:shape id="shape_0" stroked="f" o:allowincell="f" style="position:absolute;left:2808;top:1324;width:4463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6" w:right="36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 Cyr" w:hAnsi="Times New Roman Cyr" w:eastAsia="Times New Roman Cyr" w:cs="Times New Roman Cyr"/>
                                        <w:color w:val="auto"/>
                                        <w:lang w:val="en-AU"/>
                                      </w:rPr>
                                      <w:t>где Кij – групповые сред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7875,1271" path="m0,0l0,1270l7874,1270l7874,0l0,0e" stroked="t" o:allowincell="f" style="position:absolute;left:2808;top:1324;width:4463;height:719">
                              <v:stroke color="black" weight="9360" joinstyle="round" endcap="flat"/>
                              <v:fill o:detectmouseclick="t" on="false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1739900" cy="50800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783080</wp:posOffset>
                </wp:positionH>
                <wp:positionV relativeFrom="paragraph">
                  <wp:posOffset>840740</wp:posOffset>
                </wp:positionV>
                <wp:extent cx="28346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457200"/>
                          <a:chOff x="0" y="0"/>
                          <a:chExt cx="2834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AU"/>
                                </w:rPr>
                                <w:t>где Кij – групповые сред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3464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4" h="1270">
                                <a:moveTo>
                                  <a:pt x="0" y="1"/>
                                </a:moveTo>
                                <a:lnTo>
                                  <a:pt x="0" y="1271"/>
                                </a:lnTo>
                                <a:lnTo>
                                  <a:pt x="7874" y="1271"/>
                                </a:lnTo>
                                <a:lnTo>
                                  <a:pt x="787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66.2pt;width:223.2pt;height:36pt" coordorigin="2808,1324" coordsize="4464,720">
                <v:shape id="shape_0" stroked="f" o:allowincell="f" style="position:absolute;left:2808;top:1324;width:44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en-AU"/>
                          </w:rPr>
                          <w:t>где Кij – групповые сред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75,1271" path="m0,0l0,1270l7874,1270l7874,0l0,0e" stroked="t" o:allowincell="f" style="position:absolute;left:2808;top:1324;width:4463;height:719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о сумма квадратов отклонений под влиянием избранного фактора, заложенного в группировку. В то же врямя по закону сложных дисперсий известно, что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41730</wp:posOffset>
                </wp:positionH>
                <wp:positionV relativeFrom="paragraph">
                  <wp:posOffset>904875</wp:posOffset>
                </wp:positionV>
                <wp:extent cx="316865" cy="34290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" cy="34290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pt;mso-wrap-distance-left:0pt;mso-wrap-distance-right:0pt;mso-wrap-distance-top:0pt;mso-wrap-distance-bottom:0pt;margin-top:71.25pt;mso-position-vertical-relative:text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865" cy="34290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77875</wp:posOffset>
                </wp:positionH>
                <wp:positionV relativeFrom="paragraph">
                  <wp:posOffset>173355</wp:posOffset>
                </wp:positionV>
                <wp:extent cx="1574800" cy="50800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4800" cy="50800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40pt;mso-wrap-distance-left:0pt;mso-wrap-distance-right:0pt;mso-wrap-distance-top:0pt;mso-wrap-distance-bottom:0pt;margin-top:13.6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4800" cy="50800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где           - это вариация результативного признака под влиянием всех других факторов кроме отбранного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Оценка существенности связи между результативным и факторным признаком проводится с помощью критерия Фишера : 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77875</wp:posOffset>
                </wp:positionH>
                <wp:positionV relativeFrom="paragraph">
                  <wp:posOffset>635</wp:posOffset>
                </wp:positionV>
                <wp:extent cx="1765300" cy="104140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5300" cy="104140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530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82pt;mso-wrap-distance-left:0pt;mso-wrap-distance-right:0pt;mso-wrap-distance-top:0pt;mso-wrap-distance-bottom:0pt;margin-top:0.0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5300" cy="104140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530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8"/>
          <w:szCs w:val="28"/>
        </w:rPr>
        <w:t>= n-m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ab/>
        <w:t xml:space="preserve">     K</w:t>
      </w:r>
      <w:r>
        <w:rPr>
          <w:rFonts w:eastAsia="Arial" w:cs="Arial" w:ascii="Arial" w:hAnsi="Arial"/>
          <w:sz w:val="28"/>
          <w:szCs w:val="28"/>
          <w:vertAlign w:val="subscript"/>
        </w:rPr>
        <w:t>1</w:t>
      </w:r>
      <w:r>
        <w:rPr>
          <w:rFonts w:eastAsia="Arial" w:cs="Arial" w:ascii="Arial" w:hAnsi="Arial"/>
          <w:sz w:val="28"/>
          <w:szCs w:val="28"/>
        </w:rPr>
        <w:t>= m-1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К - число степеней свободы,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n - число элементов (число областных дирекций)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m - число групп в группировке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о эмпирическим данным расчитывается фактические значения F. Фактические данные сравниваются с критическими, принятыми по таблице распределения Фишера. Если 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ф</w:t>
      </w:r>
      <w:r>
        <w:rPr>
          <w:rFonts w:eastAsia="Arial" w:cs="Arial" w:ascii="Arial" w:hAnsi="Arial"/>
          <w:sz w:val="28"/>
          <w:szCs w:val="28"/>
        </w:rPr>
        <w:t>&gt;F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к</w:t>
      </w:r>
      <w:r>
        <w:rPr>
          <w:rFonts w:eastAsia="Arial" w:cs="Arial" w:ascii="Arial" w:hAnsi="Arial"/>
          <w:sz w:val="28"/>
          <w:szCs w:val="28"/>
        </w:rPr>
        <w:t xml:space="preserve"> (K</w:t>
      </w:r>
      <w:r>
        <w:rPr>
          <w:rFonts w:eastAsia="Arial" w:cs="Arial" w:ascii="Arial" w:hAnsi="Arial"/>
          <w:sz w:val="28"/>
          <w:szCs w:val="28"/>
          <w:vertAlign w:val="subscript"/>
        </w:rPr>
        <w:t>1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К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Arial" w:cs="Arial" w:ascii="Arial" w:hAnsi="Arial"/>
          <w:sz w:val="28"/>
          <w:szCs w:val="28"/>
        </w:rPr>
        <w:t xml:space="preserve">), </w:t>
      </w:r>
      <w:r>
        <w:rPr>
          <w:rFonts w:eastAsia="Arial Cyr" w:cs="Arial Cyr" w:ascii="Arial Cyr" w:hAnsi="Arial Cyr"/>
          <w:sz w:val="28"/>
          <w:szCs w:val="28"/>
        </w:rPr>
        <w:t>то гипотеза о существенности связи между результативным и факторным признаками (объем кредита и объем товарооборота) не отвергается. И наоборот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Разложение этих дисперсий позволяет определить долю вариаций за счет факторного признака в общей вариации результативного признака. С этой целью используется коэффициент детерминации: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center"/>
        <w:rPr>
          <w:rFonts w:ascii="Arial" w:hAnsi="Arial" w:eastAsia="Arial" w:cs="Arial"/>
          <w:spacing w:val="20"/>
          <w:sz w:val="32"/>
          <w:szCs w:val="32"/>
        </w:rPr>
      </w:pPr>
      <w:r>
        <w:rPr>
          <w:rFonts w:eastAsia="Arial" w:cs="Arial" w:ascii="Arial" w:hAnsi="Arial"/>
          <w:spacing w:val="20"/>
          <w:sz w:val="36"/>
          <w:szCs w:val="36"/>
        </w:rPr>
        <w:t>R</w:t>
      </w:r>
      <w:r>
        <w:rPr>
          <w:rFonts w:eastAsia="Arial" w:cs="Arial" w:ascii="Arial" w:hAnsi="Arial"/>
          <w:spacing w:val="20"/>
          <w:sz w:val="36"/>
          <w:szCs w:val="36"/>
          <w:vertAlign w:val="superscript"/>
        </w:rPr>
        <w:t>2</w:t>
      </w:r>
      <w:r>
        <w:rPr>
          <w:rFonts w:eastAsia="Arial" w:cs="Arial" w:ascii="Arial" w:hAnsi="Arial"/>
          <w:spacing w:val="20"/>
          <w:sz w:val="36"/>
          <w:szCs w:val="36"/>
        </w:rPr>
        <w:t>=S</w:t>
      </w:r>
      <w:r>
        <w:rPr>
          <w:rFonts w:eastAsia="Arial" w:cs="Arial" w:ascii="Arial" w:hAnsi="Arial"/>
          <w:spacing w:val="20"/>
          <w:sz w:val="36"/>
          <w:szCs w:val="36"/>
          <w:vertAlign w:val="superscript"/>
        </w:rPr>
        <w:t>2</w:t>
      </w:r>
      <w:r>
        <w:rPr>
          <w:rFonts w:eastAsia="Arial Cyr" w:cs="Arial Cyr" w:ascii="Arial Cyr" w:hAnsi="Arial Cyr"/>
          <w:spacing w:val="20"/>
          <w:sz w:val="36"/>
          <w:szCs w:val="36"/>
          <w:vertAlign w:val="subscript"/>
        </w:rPr>
        <w:t>ф</w:t>
      </w:r>
      <w:r>
        <w:rPr>
          <w:rFonts w:eastAsia="Arial" w:cs="Arial" w:ascii="Arial" w:hAnsi="Arial"/>
          <w:spacing w:val="20"/>
          <w:sz w:val="36"/>
          <w:szCs w:val="36"/>
        </w:rPr>
        <w:t>/S</w:t>
      </w:r>
      <w:r>
        <w:rPr>
          <w:rFonts w:eastAsia="Arial Cyr" w:cs="Arial Cyr" w:ascii="Arial Cyr" w:hAnsi="Arial Cyr"/>
          <w:spacing w:val="20"/>
          <w:sz w:val="36"/>
          <w:szCs w:val="36"/>
          <w:vertAlign w:val="subscript"/>
        </w:rPr>
        <w:t>общ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, например, R</w:t>
      </w:r>
      <w:r>
        <w:rPr>
          <w:rFonts w:eastAsia="Arial" w:cs="Arial" w:ascii="Arial" w:hAnsi="Arial"/>
          <w:sz w:val="28"/>
          <w:szCs w:val="28"/>
          <w:vertAlign w:val="superscript"/>
        </w:rPr>
        <w:t>2</w:t>
      </w:r>
      <w:r>
        <w:rPr>
          <w:rFonts w:eastAsia="Arial" w:cs="Arial" w:ascii="Arial" w:hAnsi="Arial"/>
          <w:sz w:val="28"/>
          <w:szCs w:val="28"/>
        </w:rPr>
        <w:t xml:space="preserve"> = 60% , </w:t>
      </w:r>
      <w:r>
        <w:rPr>
          <w:rFonts w:eastAsia="Arial Cyr" w:cs="Arial Cyr" w:ascii="Arial Cyr" w:hAnsi="Arial Cyr"/>
          <w:sz w:val="28"/>
          <w:szCs w:val="28"/>
        </w:rPr>
        <w:t>то это значит, что из общего объема вариации вариация за счет избранного факторного признака составляет 60%.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По отобранным данным, после установления существенности связи, определяется зависимость между результативным и факторным признаками с помощью уравнения регрессии: </w:t>
      </w:r>
    </w:p>
    <w:p>
      <w:pPr>
        <w:pStyle w:val="Normal"/>
        <w:widowControl/>
        <w:tabs>
          <w:tab w:val="clear" w:pos="708"/>
          <w:tab w:val="left" w:pos="1134" w:leader="none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y = a + bx  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y - объем кредитов</w: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x - объем товарооборота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 Параметры этого уравнения находятся методом наименьших квадратов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right="-1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b - </w:t>
      </w:r>
      <w:r>
        <w:rPr>
          <w:rFonts w:eastAsia="Arial Cyr" w:cs="Arial Cyr" w:ascii="Arial Cyr" w:hAnsi="Arial Cyr"/>
          <w:sz w:val="28"/>
          <w:szCs w:val="28"/>
        </w:rPr>
        <w:t>коэффициент регрессии, показывающий скорость изменения функции или на сколько данных единиц изменится объем кредитов при изменении объема товарооборота на единиц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691640" cy="566420"/>
                <wp:effectExtent l="0" t="0" r="0" b="0"/>
                <wp:wrapSquare wrapText="largest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i/>
                                <w:i/>
                                <w:iCs/>
                                <w:spacing w:val="2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6"/>
                                <w:sz w:val="48"/>
                                <w:szCs w:val="48"/>
                              </w:rPr>
                              <w:t>y=c+bx+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44.6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i/>
                          <w:i/>
                          <w:iCs/>
                          <w:spacing w:val="26"/>
                          <w:sz w:val="48"/>
                          <w:szCs w:val="48"/>
                        </w:rPr>
                      </w:pPr>
                      <w:r>
                        <w:rPr>
                          <w:i/>
                          <w:iCs/>
                          <w:spacing w:val="26"/>
                          <w:sz w:val="48"/>
                          <w:szCs w:val="48"/>
                        </w:rPr>
                        <w:pict>
                          <v:rect id="shape_0" fillcolor="#676767" stroked="t" o:allowincell="f" style="position:absolute;margin-left:3.1pt;margin-top:0pt;width:0pt;height:133.15pt;mso-wrap-style:none;v-text-anchor:middle">
                            <v:fill o:detectmouseclick="t" type="solid" color2="#989898"/>
                            <v:stroke color="#7c0300" joinstyle="round" endcap="flat"/>
                            <v:shadow on="t" obscured="f" color="black"/>
                            <w10:wrap type="none"/>
                          </v:rect>
                        </w:pict>
                        <w:t>y=c+bx+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635" cy="169164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1691640"/>
                        </a:xfrm>
                        <a:prstGeom prst="rect">
                          <a:avLst/>
                        </a:prstGeom>
                        <a:solidFill>
                          <a:srgbClr val="676767"/>
                        </a:solidFill>
                        <a:ln w="0">
                          <a:solidFill>
                            <a:srgbClr val="7c03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76767" stroked="t" o:allowincell="f" style="position:absolute;margin-left:3.1pt;margin-top:0pt;width:0pt;height:133.15pt;mso-wrap-style:none;v-text-anchor:middle">
                <v:fill o:detectmouseclick="t" type="solid" color2="#989898"/>
                <v:stroke color="#7c030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355</wp:posOffset>
                </wp:positionH>
                <wp:positionV relativeFrom="paragraph">
                  <wp:posOffset>1367155</wp:posOffset>
                </wp:positionV>
                <wp:extent cx="3543300" cy="1524000"/>
                <wp:effectExtent l="0" t="0" r="0" b="0"/>
                <wp:wrapTopAndBottom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300" cy="152400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0pt;mso-wrap-distance-left:0pt;mso-wrap-distance-right:0pt;mso-wrap-distance-top:0pt;mso-wrap-distance-bottom:0pt;margin-top:107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300" cy="1524000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355</wp:posOffset>
                </wp:positionH>
                <wp:positionV relativeFrom="paragraph">
                  <wp:posOffset>86995</wp:posOffset>
                </wp:positionV>
                <wp:extent cx="2705100" cy="952500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5100" cy="95250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75pt;mso-wrap-distance-left:0pt;mso-wrap-distance-right:0pt;mso-wrap-distance-top:0pt;mso-wrap-distance-bottom:0pt;margin-top:6.8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5100" cy="95250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51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" w:hAnsi="Arial" w:eastAsia="Arial" w:cs="Arial"/>
          <w:i/>
          <w:i/>
          <w:iCs/>
          <w:spacing w:val="26"/>
          <w:sz w:val="48"/>
          <w:szCs w:val="48"/>
        </w:rPr>
      </w:pPr>
      <w:r>
        <w:rPr>
          <w:rFonts w:eastAsia="Arial" w:cs="Arial" w:ascii="Arial" w:hAnsi="Arial"/>
          <w:i/>
          <w:iCs/>
          <w:spacing w:val="26"/>
          <w:sz w:val="48"/>
          <w:szCs w:val="48"/>
        </w:rPr>
      </w:r>
    </w:p>
    <w:p>
      <w:pPr>
        <w:pStyle w:val="Normal"/>
        <w:widowControl/>
        <w:tabs>
          <w:tab w:val="clear" w:pos="708"/>
          <w:tab w:val="left" w:pos="8647" w:leader="none"/>
        </w:tabs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мотрим пример такого анализа.</w:t>
      </w:r>
    </w:p>
    <w:p>
      <w:pPr>
        <w:pStyle w:val="Normal"/>
        <w:widowControl/>
        <w:spacing w:lineRule="auto" w:line="360"/>
        <w:ind w:right="-1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сходная и расчетная информация приведена в таблице.</w: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8647" w:leader="none"/>
      </w:tabs>
      <w:spacing w:lineRule="auto" w:line="360"/>
      <w:ind w:right="-1" w:hanging="0"/>
      <w:jc w:val="both"/>
      <w:outlineLvl w:val="1"/>
    </w:pPr>
    <w:rPr>
      <w:rFonts w:ascii="Arial" w:hAnsi="Arial" w:eastAsia="Arial" w:cs="Arial"/>
      <w:sz w:val="28"/>
      <w:szCs w:val="28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extBodyIndent">
    <w:name w:val="Body Text Indent"/>
    <w:basedOn w:val="Normal"/>
    <w:pPr>
      <w:ind w:right="-1" w:firstLine="567"/>
      <w:jc w:val="both"/>
    </w:pPr>
    <w:rPr>
      <w:rFonts w:ascii="Arial" w:hAnsi="Arial" w:eastAsia="Arial" w:cs="Arial"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1:43:00Z</dcterms:created>
  <dc:creator>Alexander</dc:creator>
  <dc:description/>
  <dc:language>en-US</dc:language>
  <cp:lastModifiedBy>Alexander</cp:lastModifiedBy>
  <cp:lastPrinted>1997-05-07T23:22:00Z</cp:lastPrinted>
  <dcterms:modified xsi:type="dcterms:W3CDTF">1998-05-10T11:43:00Z</dcterms:modified>
  <cp:revision>2</cp:revision>
  <dc:subject/>
  <dc:title>Анализ пропорциональности развития рынка банковских услуг. Рынок банковских услуг - явление сплошное и многоструктурное. Его развитие происходит во взаимосвязи и координации с различными компонентами</dc:title>
</cp:coreProperties>
</file>