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102930518"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1589070634"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333296043"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2139507842"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1501319209"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1956365100"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553849439"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2088272566"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276888587"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451020274"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562372249"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301457465"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10684676"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