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576642707"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1910638877"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1946086536"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1742397442"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1491124009"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786796748"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457582038"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1952412150"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2135434765"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892846355"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1485797620"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983044357"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1522357239"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