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797512304"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438590335"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393360843"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