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1359808874"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521086815"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490942973"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