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Саратовская государственная</w:t>
      </w:r>
    </w:p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экономическая академия</w:t>
      </w:r>
    </w:p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Государственную аттестационную</w:t>
      </w:r>
    </w:p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комиссию по специальности 06.04.</w:t>
      </w:r>
    </w:p>
    <w:p>
      <w:pPr>
        <w:pStyle w:val="Normal"/>
        <w:ind w:left="4678" w:hanging="0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«Финансы и кредит»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  <w:t>РЕЦЕНЗИЯ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на дипломную работу студента СГЭА 5 курса 3 группы финансово - кредитного факультета А.С. Елисеева  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на тему: «Договорные отношения в банковской деятельности»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ема дипломной работы достаточно актуальна и представляет определенный  интерес. В работе студент указывает, что договорные отношения являются основой банковской деятельности и в конечном итоге влияют на конкурентоспособность, ликвидность и финансовое состояние банк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и написании работы автор показал глубокие знания в области банковского дела, умение пользоваться нормативными документами, способность к анализу и сопоставлению факто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В работе уделено большое внимание истории возникновения договорных отношений в банковской системе РФ. Интерес представляет точка зрения автора на отношения по поводу привлечения и размещения средств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Также в работе подробно рассмотрены договорные кредитные отношения. Анализируются основные пункты договора вклада и кредитного договор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остаточное внимание уделено отношениям залога, банковской гарантии и поручительств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Работа написана грамотно, с применением учебно-методической литературы, с широким использованием нормативных документов по данному вопросу. Дипломная работа заслуживает  оценки «отлично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 xml:space="preserve">Начальник отдела 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4"/>
          <w:szCs w:val="24"/>
          <w:lang w:val="ru-RU"/>
        </w:rPr>
      </w:pP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денежного обращения                               Свиридова Ю.В.</w:t>
      </w:r>
    </w:p>
    <w:sectPr>
      <w:type w:val="nextPage"/>
      <w:pgSz w:w="11906" w:h="16838"/>
      <w:pgMar w:left="1134" w:right="1134" w:gutter="0" w:header="0" w:top="4536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GB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цензияАлексея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4:00Z</dcterms:created>
  <dc:creator>Alexandre Katalov</dc:creator>
  <dc:description/>
  <dc:language>en-US</dc:language>
  <cp:lastModifiedBy>Alexandre Katalov</cp:lastModifiedBy>
  <dcterms:modified xsi:type="dcterms:W3CDTF">1998-06-12T08:45:00Z</dcterms:modified>
  <cp:revision>8</cp:revision>
  <dc:subject/>
  <dc:title> </dc:title>
</cp:coreProperties>
</file>