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N 26, июнь 1996 го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</w:t>
      </w:r>
      <w:r>
        <w:rPr>
          <w:rFonts w:eastAsia="Courier New Cyr" w:cs="Courier New Cyr" w:ascii="Courier New Cyr" w:hAnsi="Courier New Cyr"/>
        </w:rPr>
        <w:t>БАН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t>ДОГОВОР БАНКОВСКОГО СЧЕ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Глава  45  части  2  Гражданского  кодекса   Российск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Федерации регулирует отношения между банком и  его  клиент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в части ведения банковских счетов  для  текущих  расходов, 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том числе счетов юридических лиц, предпринимателей, гражда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В  соответствии  с  п.1  ст.845  Гражданского   кодек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Российской  Федерации  по  договору  банковского  счета  бан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бязуется  принимать  и  зачислять   поступающие   на   счет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ткрытый  клиенту  (владельцу  счета),   денежные   средств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выполнять  его   распоряжения   о   перечислении   и   выдач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оответствующих сумм со счета и  проведении  других  операц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о счет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Одновременно   может    осуществляться    и    кассов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бслуживание клиента. При этом  следует  отметить,  что  бан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имеет  право  использовать   имеющиеся   на   счете   кли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редства,  гарантируя,  однако,  его  право  беспрепятствен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распоряжаться  этими  средствами  (п.  2  ст.  845  ГК).   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ользование  денежными  средствами,  находящимися  на   счет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клиента, банк уплачивает проценты, сумма которых  зачисл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на счет (п. 1 ст. 852 ГК). Пунктом 2 ст. 852 ГК  установлено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что  размер  процента  определяется   договором   банковск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чета, а при  отсутствии  в  договоре  такого  условия   - 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размере,   обычно   уплачиваемом   банком   по   вкладам   д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востребования   (ст.   838   ГК).   Следовательно,    догово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банковского  счета  является   возмездным,   если   иное  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установлено соглашением сторон (ст. 852 ГК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Следует отметить, что  до  настоящего  времени  порядо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ткрытия  и  использования  банковских  счетов   регулиру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инструкцией Госбанка СССР  от  30  октября  1986  г.  No  28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которая в значительной мере  устарела  и  уже  во  многом 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оответствует условиям современного гражданского оборо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Договор   банковского    счета    представляет    соб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амостоятельную разновидность гражданско-правового  договор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дной из сторон в этом  договоре  во  всех  случаях  явл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банк или другое кредитное учреждение, которое имеет  лиценз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на совершение подобного рода сделок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В соответствии с п.1 ст.  426  ГК  договор  банковск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чета  относится  к  публичным  договорам,  так   как   банк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являющийся  коммерческой   организацией,   обязан   заключ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договоры банковского счета с любым клиентом, который  к  не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братится (на условиях, объявленных банком).  При  этом  бан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не  вправе  отказать  в  открытии   банковского   счета,   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исключением случаев, когда  такой  отказ  вызван  отсутстви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возможности   принять   нового    клиента    на    банковск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бслуживание либо допускается  законом  или  иными  правовы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актами. При  необоснованном  уклонении  банка  от  заклю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договора банковского счета клиент вправе обратиться в  суд 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требованием о  понуждении  заключить  договор  и  компенс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всех причиненных ему убытков (п. 2 ст. 846 ГК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В соответствии с п. 3 статьи  845  ГК  банк  не  вправ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пределять   и   контролировать   направления   использо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денежных  средств   клиента   и   устанавливать   другие  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едусмотренные  законом  или  договором  банковского   сче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граничения его права распоряжаться денежными  средствами  п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воему усмотрен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Статьей   848    Гражданского    кодекса    установле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бязанность   банка   совершать   для    клиента    операци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едусмотренные  для   счетов   данного   вида   законом,  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оответствии с  установленными  им  банковскими  правилами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именяемыми  в   банковской   практике   обычаями   делов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борота, если договором банковского  счета  не  предусмотре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иное.   Следовательно,   отказ   от   совершения   конкрет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банковской  операции   можно   считать   нарушением   услов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договора банковского сче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Важным новшеством (ст.  849  ГК)  является  обязан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банка  зачислять  поступившие  на   счет   клиента   денеж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редства не позже дня, следующего за днем поступления в  бан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оответствующего платежного документа,  если  более  коротк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рок не предусмотрен договором банковского сче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Банк также обязан по распоряжению клиента выдавать 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еречислять со счета денежные средства клиента не позже  дн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ледующего  за  днем  поступления  в  банк   соответствующ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латежного  документа,  если  иные   сроки   не   установле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законом,  изданными  в   соответствии   с   ним   банковски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авилами и договором банковского сче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Статьей 850  ГК  устанавливается,  что  при  отсутств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денежных средств на  счете  клиента  банк  в  соответствии 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договором банковского счета  может  осуществлять  платежи  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чет собственных  средств,  фактически  предоставляя  клиент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кредит на соответствующую сумму со дня  осуществления  так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латежа.   Права   и   обязанности   сторон,   связанные   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кредитованием  счета,  определяются  правилами  о   займе 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кредите (глава 42 ГК), если договором  банковского  счета 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едусмотрено ино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Списание  денежных  средств  со  счета   осуществл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банком только  на  основании  распоряжения  клиента.  Следу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тметить,   что   Гражданский   кодекс   (п.   2   ст.   854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едусматривает  определенные  исключения  из  этого   общ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авила. Без распоряжения клиента списание денежных  средств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находящихся  на  банковском  счете,  допускается  по  решен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уда,  а  также  в   случаях,   установленных   законом  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едусмотренных договором между банком и клиентом. Клиент, 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частности, может дать распоряжение банку о списании  денеж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редств со счета по  требованию  третьих  лиц,  в  том  числ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вязанному с исполнением клиентом  своих  обязательств  пере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этими лицами. Но  в  таком  случае  клиент  обязан  письмен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указать данные, позволяющие  идентифицировать  лицо,  котор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имеет   право   на   предъявление    указанного    требо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(наименование  юридического  лица  или  его  органа,   дан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оответствующего договора и т. д.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Большое  практическое  значение  имеет  ст.   855   ГК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устанавливающая  очередность  списания  денежных  средств  с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чета. Пункт 1  указанной  статьи  предусматривает,  что  пр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наличии на счете денежных средств, сумма  которых  достаточ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для удовлетворения всех требований,  предъявленных  к  счету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писание этих  средств  со  счета  осуществляется  в  порядк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оступления распоряжений клиента  (календарная  очередность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если иное не предусмотрено закон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При  недостаточности  денежных  средств  на  счете 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удовлетворения   всех   предъявленных   к   нему   требован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едусматривается обязательная очередность списания  денеж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редств. При этом в первую и  вторую  очередь  осуществл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писание по исполнительным документам (исполнительным  листа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и   приравненным   к   ним   документам),   предусматривающ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еречисление  или  выдачу  денежных  средств  со  счета  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удовлетворения требований о  возмещении  вреда,  причине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жизни и  здоровью,  требований  о  взыскании  алиментов  (1-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чередь), денежных средств для расчетов по  выплате  выход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особий и оплате труда с  лицами,  работающими  по  трудово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договору   (контракту),   по   выплате   вознаграждений    п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авторскому  договору  (2-я   очередь).   В   третью   очеред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оизводится    списание     по     платежным     документам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едусматривающим платежи в бюджет и во  внебюджетные  фонд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В четвертую очередь производится списание  по  исполнитель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документам, предусматривающим удовлетворение других  денеж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требований,  в  пятую  очередь    -   по   другим   платеж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документам в порядке календарной очередн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Статья 856 ГК предусматривает ответственность банка  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ненадлежащее  совершение  операций  по   счету.   В   случая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несвоевременного  зачисления  на  счет  поступивших   клиент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денежных средств либо их необоснованного списания  банком  с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чета, а также невыполнения указаний клиента  о  перечислен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денежных средств со счета либо об их  выдаче  со  счета  бан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бязан уплатить на эту сумму проценты в порядке и в  размер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установленных ст. 395 ГК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Вместе с тем в соответствии со ст. 853  ГК  на  кли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возложена обязанность оплачивать услуги банка  по  совершен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оответствующих операций, если  это  предусмотрено  договор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банковского  счета.  Данные  требования  банка   к   клиенту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вязанные с кредитованием счета (ст. 850 ГК) и оплатой  услу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банка (ст. 851 ГК), а также требования  клиента  к  банку  об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уплате процентов за  пользование  денежными  средствами  (с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852  ГК)  прекращаются  зачетом  (ст.  410  ГК).  Гражданск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кодекс (ст.857) устанавливает правило  об  охране  банковск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тайны. В соответствии с п. 1 указанной статьи в  это  понят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включаются сведения о банковском  счете,  банковском  вклад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операциях  по  счету  и  о  клиенте.  Сведения,  составляющ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банковскую  тайну,  могут  быть  предоставлены  только  сам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клиентам или их представителям. Государственным органам и  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должностным лицам такие  сведения  могут  быть  предоставле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исключительно  в  случаях  и   в   порядке,   предусмотр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федеральным законом. При разглашении таких  сведений  клиент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ава  которого  нарушены,  вправе   потребовать   от   бан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возмещения причиненных убытков (п.3 ст. 857 ГК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В соответствии со ст. 858 ГК  приостановление  операц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о  счету  допускается  только  в  случаях,   предусмотр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федеральным закон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Гражданский  кодекс  (ст.  859)  устанавливает  прави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расторжения договора банковского счета.  Он  расторгается  п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заявлению клиента в любое время. По инициативе банка  догово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может быть расторгнут судом лишь в двух случаях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когда  сумма  денежных  средств,  хранящихся  на  счет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клиента,     окажется     ниже     минимального      размер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едусмотренного банковскими правилами  или  договором,  ес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такая сумма не будет восстановлена в течение  месяца  со  дн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едупреждения банка об этом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при отсутствии операций по счету в течение  года,  ес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иное не предусмотрено договор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Особо следует отметить, что в соответствии со  ст.  86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ГК правила о договоре банковского счета  распространяются 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все виды банковских счетов, включая корреспондентские  счет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корреспондентские субсчета, другие счета  банков,  если  и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не  предусмотрено  законом,  иными   правовыми   актами  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установленными в соответствии с ними  банковскими  правил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Следовательно,    Гражданский    кодекс    регулирует     в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разновидности банковских сче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Юрий КИСЕЛЕВ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заместитель начальника Юридического департа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Министерства финансов Российской Федер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7:03:00Z</dcterms:created>
  <dc:creator>Кононенко Р.</dc:creator>
  <dc:description/>
  <dc:language>en-US</dc:language>
  <cp:lastModifiedBy>Кононенко Р.</cp:lastModifiedBy>
  <dcterms:modified xsi:type="dcterms:W3CDTF">1998-05-21T17:03:00Z</dcterms:modified>
  <cp:revision>2</cp:revision>
  <dc:subject/>
  <dc:title> </dc:title>
</cp:coreProperties>
</file>