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tLeast" w:line="160"/>
        <w:ind w:left="1360" w:hanging="283"/>
        <w:jc w:val="center"/>
        <w:rPr/>
      </w:pPr>
      <w:r>
        <w:rPr/>
        <w:t xml:space="preserve"> </w:t>
      </w:r>
      <w:r>
        <w:rPr/>
        <w:t>БАНКОВСКИЙ ПОРТФЕЛЬ</w:t>
      </w:r>
    </w:p>
    <w:p>
      <w:pPr>
        <w:pStyle w:val="Normal"/>
        <w:numPr>
          <w:ilvl w:val="0"/>
          <w:numId w:val="1"/>
        </w:numPr>
        <w:tabs>
          <w:tab w:val="clear" w:pos="720"/>
          <w:tab w:val="left" w:pos="0" w:leader="none"/>
        </w:tabs>
        <w:spacing w:lineRule="atLeast" w:line="160"/>
        <w:ind w:left="1360" w:hanging="283"/>
        <w:jc w:val="center"/>
        <w:rPr>
          <w:b/>
          <w:b/>
          <w:bCs/>
        </w:rPr>
      </w:pPr>
      <w:r>
        <w:rPr>
          <w:b/>
          <w:bCs/>
        </w:rPr>
      </w:r>
    </w:p>
    <w:p>
      <w:pPr>
        <w:pStyle w:val="Normal"/>
        <w:widowControl/>
        <w:numPr>
          <w:ilvl w:val="0"/>
          <w:numId w:val="1"/>
        </w:numPr>
        <w:tabs>
          <w:tab w:val="clear" w:pos="720"/>
          <w:tab w:val="left" w:pos="0" w:leader="none"/>
        </w:tabs>
        <w:bidi w:val="0"/>
        <w:spacing w:lineRule="auto" w:line="360"/>
        <w:ind w:left="283" w:firstLine="114"/>
        <w:jc w:val="both"/>
        <w:rPr/>
      </w:pPr>
      <w:r>
        <w:rPr/>
        <w:t>Кредитная сделка всегда является договорным отношением. положение верно даже в тех случаях, когда займы или ссуды нс вынужденный характер. Баланс отношений сторон кредитной сделки определяет в таких случаях появление избыточного спроса на ссудные средства над их предложением или предложения ссудных средств над спросом на них. Это означает, что вынужденному обращению к ссуде одной из сторон соответствует возможность дополнительного выбора для противной стороны; возможность выбора предполагает наличие</w:t>
      </w:r>
      <w:r>
        <w:rPr>
          <w:lang w:val="en-US"/>
        </w:rPr>
        <w:t xml:space="preserve"> </w:t>
      </w:r>
      <w:r>
        <w:rPr/>
        <w:t>в</w:t>
      </w:r>
      <w:r>
        <w:rPr>
          <w:lang w:val="en-US"/>
        </w:rPr>
        <w:t xml:space="preserve"> </w:t>
      </w:r>
      <w:r>
        <w:rPr/>
        <w:t>кредитной сделке элемента согласия на избираемый вариант, то есть присутствие в ней договорного элемента. Условия оплаты кредитов выступают элементом таких договорных отношений. Элементом, который фиксирует цену, по которой заключается данная сделка и которой отражаются все остальные условия.</w:t>
      </w:r>
    </w:p>
    <w:p>
      <w:pPr>
        <w:pStyle w:val="Normal"/>
        <w:widowControl/>
        <w:numPr>
          <w:ilvl w:val="0"/>
          <w:numId w:val="1"/>
        </w:numPr>
        <w:tabs>
          <w:tab w:val="clear" w:pos="720"/>
          <w:tab w:val="left" w:pos="0" w:leader="none"/>
        </w:tabs>
        <w:bidi w:val="0"/>
        <w:spacing w:lineRule="auto" w:line="360"/>
        <w:ind w:left="283" w:firstLine="114"/>
        <w:jc w:val="both"/>
        <w:rPr/>
      </w:pPr>
      <w:r>
        <w:rPr/>
        <w:t>Договорные условия сделки подлежат закреплению договором сторон. Оформление договорных отношений подразумевает:</w:t>
      </w:r>
    </w:p>
    <w:p>
      <w:pPr>
        <w:pStyle w:val="Normal"/>
        <w:widowControl/>
        <w:numPr>
          <w:ilvl w:val="0"/>
          <w:numId w:val="1"/>
        </w:numPr>
        <w:tabs>
          <w:tab w:val="clear" w:pos="720"/>
          <w:tab w:val="left" w:pos="0" w:leader="none"/>
        </w:tabs>
        <w:bidi w:val="0"/>
        <w:spacing w:lineRule="auto" w:line="360"/>
        <w:ind w:left="283" w:firstLine="114"/>
        <w:jc w:val="both"/>
        <w:rPr/>
      </w:pPr>
      <w:r>
        <w:rPr/>
        <w:t>определение круга участников сделки, обстоятельств и условий возникновения их взаимных обязательств;</w:t>
      </w:r>
    </w:p>
    <w:p>
      <w:pPr>
        <w:pStyle w:val="Normal"/>
        <w:widowControl/>
        <w:numPr>
          <w:ilvl w:val="0"/>
          <w:numId w:val="1"/>
        </w:numPr>
        <w:tabs>
          <w:tab w:val="clear" w:pos="720"/>
          <w:tab w:val="left" w:pos="0" w:leader="none"/>
        </w:tabs>
        <w:bidi w:val="0"/>
        <w:spacing w:lineRule="auto" w:line="360"/>
        <w:ind w:left="283" w:firstLine="114"/>
        <w:jc w:val="both"/>
        <w:rPr/>
      </w:pPr>
      <w:r>
        <w:rPr/>
        <w:t>установление характера обязательств, вытекающих из сделки их количественных параметров и процедур исполнения;</w:t>
      </w:r>
    </w:p>
    <w:p>
      <w:pPr>
        <w:pStyle w:val="Normal"/>
        <w:widowControl/>
        <w:numPr>
          <w:ilvl w:val="0"/>
          <w:numId w:val="1"/>
        </w:numPr>
        <w:tabs>
          <w:tab w:val="clear" w:pos="720"/>
          <w:tab w:val="left" w:pos="0" w:leader="none"/>
        </w:tabs>
        <w:bidi w:val="0"/>
        <w:spacing w:lineRule="auto" w:line="360"/>
        <w:ind w:left="283" w:firstLine="114"/>
        <w:jc w:val="both"/>
        <w:rPr/>
      </w:pPr>
      <w:r>
        <w:rPr/>
        <w:t>закрепление порядка изменения условий исполнения обязательств;</w:t>
      </w:r>
    </w:p>
    <w:p>
      <w:pPr>
        <w:pStyle w:val="Normal"/>
        <w:widowControl/>
        <w:numPr>
          <w:ilvl w:val="0"/>
          <w:numId w:val="1"/>
        </w:numPr>
        <w:tabs>
          <w:tab w:val="clear" w:pos="720"/>
          <w:tab w:val="left" w:pos="0" w:leader="none"/>
        </w:tabs>
        <w:bidi w:val="0"/>
        <w:spacing w:lineRule="auto" w:line="360"/>
        <w:ind w:left="283" w:firstLine="114"/>
        <w:jc w:val="both"/>
        <w:rPr/>
      </w:pPr>
      <w:r>
        <w:rPr/>
        <w:t>фиксацию временных границ обязательств по сделке и взаимной ответственности участников в течение обусловленного периода времени.</w:t>
      </w:r>
    </w:p>
    <w:p>
      <w:pPr>
        <w:pStyle w:val="Normal"/>
        <w:widowControl/>
        <w:numPr>
          <w:ilvl w:val="0"/>
          <w:numId w:val="1"/>
        </w:numPr>
        <w:tabs>
          <w:tab w:val="clear" w:pos="720"/>
          <w:tab w:val="left" w:pos="0" w:leader="none"/>
        </w:tabs>
        <w:bidi w:val="0"/>
        <w:spacing w:lineRule="auto" w:line="360"/>
        <w:ind w:left="283" w:firstLine="114"/>
        <w:jc w:val="both"/>
        <w:rPr/>
      </w:pPr>
      <w:r>
        <w:rPr/>
        <w:t>Существенно отличает ссудную сделку от других форм хозяйственных сделок ее объект. Объектом ссудной сделки выступает возвратное движение стоимости между кредитором и заемщиком на условиях оплаты.</w:t>
      </w:r>
    </w:p>
    <w:p>
      <w:pPr>
        <w:pStyle w:val="Normal"/>
        <w:widowControl/>
        <w:numPr>
          <w:ilvl w:val="0"/>
          <w:numId w:val="1"/>
        </w:numPr>
        <w:tabs>
          <w:tab w:val="clear" w:pos="720"/>
          <w:tab w:val="left" w:pos="0" w:leader="none"/>
        </w:tabs>
        <w:bidi w:val="0"/>
        <w:spacing w:lineRule="auto" w:line="360"/>
        <w:ind w:left="283" w:firstLine="114"/>
        <w:jc w:val="both"/>
        <w:rPr/>
      </w:pPr>
      <w:r>
        <w:rPr/>
        <w:t>Специфика взаимоотношений, возникающих в процессе возвратного движения стоимости, состоит в том, что в сделке займа-кредитования осуществляются три практически самостоятельных потока денежных платежей - ссужение средств, возврат ссуженной стоимости,</w:t>
      </w:r>
      <w:r>
        <w:rPr>
          <w:lang w:val="en-US"/>
        </w:rPr>
        <w:t xml:space="preserve"> </w:t>
      </w:r>
      <w:r>
        <w:rPr/>
        <w:t>оплата пользования ссуженными средствами. При этом: обязательства обеих сторон имеют денежную форму; исполнение сторонами своих финансовых обязательств связано со значительным разрывом во времени</w:t>
      </w:r>
      <w:r>
        <w:rPr>
          <w:lang w:val="en-US"/>
        </w:rPr>
        <w:t>;</w:t>
      </w:r>
      <w:r>
        <w:rPr/>
        <w:t xml:space="preserve"> при исполнении обязательств по платежам отсутствует встречное движение товара или услуги, которым бы мог быть обусловлен денежный платеж.</w:t>
      </w:r>
    </w:p>
    <w:p>
      <w:pPr>
        <w:pStyle w:val="Normal"/>
        <w:widowControl/>
        <w:numPr>
          <w:ilvl w:val="0"/>
          <w:numId w:val="1"/>
        </w:numPr>
        <w:tabs>
          <w:tab w:val="clear" w:pos="720"/>
          <w:tab w:val="left" w:pos="0" w:leader="none"/>
        </w:tabs>
        <w:bidi w:val="0"/>
        <w:spacing w:lineRule="auto" w:line="360"/>
        <w:ind w:left="283" w:firstLine="114"/>
        <w:jc w:val="both"/>
        <w:rPr/>
      </w:pPr>
      <w:r>
        <w:rPr/>
        <w:t>с учетом специфики объекта сделки перечисленные выше основ</w:t>
        <w:softHyphen/>
        <w:t>ные договорные условия должны реализовываться как совокупность определенных по времени и по сумме обязательств сторон в отношении обеспечения и условий будущих платежей.</w:t>
      </w:r>
    </w:p>
    <w:p>
      <w:pPr>
        <w:pStyle w:val="Normal"/>
        <w:widowControl/>
        <w:numPr>
          <w:ilvl w:val="0"/>
          <w:numId w:val="1"/>
        </w:numPr>
        <w:tabs>
          <w:tab w:val="clear" w:pos="720"/>
          <w:tab w:val="left" w:pos="0" w:leader="none"/>
        </w:tabs>
        <w:bidi w:val="0"/>
        <w:spacing w:lineRule="auto" w:line="360"/>
        <w:ind w:left="283" w:firstLine="114"/>
        <w:jc w:val="both"/>
        <w:rPr/>
      </w:pPr>
      <w:r>
        <w:rPr/>
        <w:t>Для этого договор займа-кредитования должен раскрывать следую</w:t>
        <w:softHyphen/>
        <w:t>щие основные параметры займа:</w:t>
      </w:r>
    </w:p>
    <w:p>
      <w:pPr>
        <w:pStyle w:val="Normal"/>
        <w:widowControl/>
        <w:numPr>
          <w:ilvl w:val="0"/>
          <w:numId w:val="1"/>
        </w:numPr>
        <w:tabs>
          <w:tab w:val="clear" w:pos="720"/>
          <w:tab w:val="left" w:pos="0" w:leader="none"/>
        </w:tabs>
        <w:bidi w:val="0"/>
        <w:spacing w:lineRule="auto" w:line="360"/>
        <w:ind w:left="283" w:firstLine="114"/>
        <w:jc w:val="both"/>
        <w:rPr/>
      </w:pPr>
      <w:r>
        <w:rPr/>
        <w:t xml:space="preserve"> </w:t>
      </w:r>
      <w:r>
        <w:rPr/>
        <w:t>стороны, заключающие сделку, и обстоятельства ее заключения (дата и место сделки, поименование сторон, участвующих в сделке, распределение ролей);</w:t>
      </w:r>
    </w:p>
    <w:p>
      <w:pPr>
        <w:pStyle w:val="Normal"/>
        <w:widowControl/>
        <w:numPr>
          <w:ilvl w:val="0"/>
          <w:numId w:val="1"/>
        </w:numPr>
        <w:tabs>
          <w:tab w:val="clear" w:pos="720"/>
          <w:tab w:val="left" w:pos="0" w:leader="none"/>
        </w:tabs>
        <w:bidi w:val="0"/>
        <w:spacing w:lineRule="auto" w:line="360"/>
        <w:ind w:left="283" w:firstLine="114"/>
        <w:jc w:val="both"/>
        <w:rPr/>
      </w:pPr>
      <w:r>
        <w:rPr/>
        <w:t xml:space="preserve"> </w:t>
      </w:r>
      <w:r>
        <w:rPr/>
        <w:t>условия сделки (срок сделки, сумма сделки, порядок предостав</w:t>
        <w:softHyphen/>
        <w:t>ления займа и порядок его погашения);</w:t>
      </w:r>
    </w:p>
    <w:p>
      <w:pPr>
        <w:pStyle w:val="Normal"/>
        <w:widowControl/>
        <w:numPr>
          <w:ilvl w:val="0"/>
          <w:numId w:val="1"/>
        </w:numPr>
        <w:tabs>
          <w:tab w:val="clear" w:pos="720"/>
          <w:tab w:val="left" w:pos="0" w:leader="none"/>
        </w:tabs>
        <w:bidi w:val="0"/>
        <w:spacing w:lineRule="auto" w:line="360"/>
        <w:ind w:left="283" w:firstLine="114"/>
        <w:jc w:val="both"/>
        <w:rPr/>
      </w:pPr>
      <w:r>
        <w:rPr/>
        <w:t xml:space="preserve"> </w:t>
      </w:r>
      <w:r>
        <w:rPr/>
        <w:t>условия расчетов по сделке (порядок оплаты займа, расценки и способы установления расценок, условия оплаты);</w:t>
      </w:r>
    </w:p>
    <w:p>
      <w:pPr>
        <w:pStyle w:val="Normal"/>
        <w:widowControl/>
        <w:numPr>
          <w:ilvl w:val="0"/>
          <w:numId w:val="1"/>
        </w:numPr>
        <w:tabs>
          <w:tab w:val="clear" w:pos="720"/>
          <w:tab w:val="left" w:pos="0" w:leader="none"/>
        </w:tabs>
        <w:bidi w:val="0"/>
        <w:spacing w:lineRule="auto" w:line="360"/>
        <w:ind w:left="283" w:firstLine="114"/>
        <w:jc w:val="both"/>
        <w:rPr/>
      </w:pPr>
      <w:r>
        <w:rPr/>
        <w:t xml:space="preserve"> </w:t>
      </w:r>
      <w:r>
        <w:rPr/>
        <w:t>общие юридические условия сделки (гарантии будущих платежей и ответственность сторон, условия изменения обязательств сторон, порядок решения споров).</w:t>
      </w:r>
    </w:p>
    <w:p>
      <w:pPr>
        <w:pStyle w:val="Normal"/>
        <w:widowControl/>
        <w:numPr>
          <w:ilvl w:val="0"/>
          <w:numId w:val="1"/>
        </w:numPr>
        <w:tabs>
          <w:tab w:val="clear" w:pos="720"/>
          <w:tab w:val="left" w:pos="0" w:leader="none"/>
        </w:tabs>
        <w:bidi w:val="0"/>
        <w:spacing w:lineRule="auto" w:line="360"/>
        <w:ind w:left="283" w:firstLine="114"/>
        <w:jc w:val="both"/>
        <w:rPr/>
      </w:pPr>
      <w:r>
        <w:rPr/>
      </w:r>
    </w:p>
    <w:p>
      <w:pPr>
        <w:pStyle w:val="Normal"/>
        <w:numPr>
          <w:ilvl w:val="0"/>
          <w:numId w:val="1"/>
        </w:numPr>
        <w:tabs>
          <w:tab w:val="clear" w:pos="720"/>
          <w:tab w:val="left" w:pos="0" w:leader="none"/>
        </w:tabs>
        <w:ind w:left="283" w:firstLine="114"/>
        <w:jc w:val="center"/>
        <w:rPr>
          <w:b/>
          <w:b/>
          <w:bCs/>
        </w:rPr>
      </w:pPr>
      <w:r>
        <w:rPr>
          <w:b/>
          <w:bCs/>
        </w:rPr>
        <w:t>Дата и место заключения сделки.</w:t>
      </w:r>
    </w:p>
    <w:p>
      <w:pPr>
        <w:pStyle w:val="Normal"/>
        <w:widowControl/>
        <w:numPr>
          <w:ilvl w:val="0"/>
          <w:numId w:val="1"/>
        </w:numPr>
        <w:tabs>
          <w:tab w:val="clear" w:pos="720"/>
          <w:tab w:val="left" w:pos="0" w:leader="none"/>
        </w:tabs>
        <w:bidi w:val="0"/>
        <w:spacing w:lineRule="auto" w:line="360"/>
        <w:ind w:left="283" w:firstLine="114"/>
        <w:jc w:val="both"/>
        <w:rPr/>
      </w:pPr>
      <w:r>
        <w:rPr/>
        <w:t>При установлении сторонами договорных отношений в первую оче</w:t>
        <w:softHyphen/>
        <w:t>редь фиксируются дата и место совершения сделки. Пространственно-временные координаты отношений сторон ссудной сделки устанавли</w:t>
        <w:softHyphen/>
        <w:t>ваются по фактическому времени и месту заключения договора.</w:t>
      </w:r>
    </w:p>
    <w:p>
      <w:pPr>
        <w:pStyle w:val="Normal"/>
        <w:widowControl/>
        <w:numPr>
          <w:ilvl w:val="0"/>
          <w:numId w:val="1"/>
        </w:numPr>
        <w:tabs>
          <w:tab w:val="clear" w:pos="720"/>
          <w:tab w:val="left" w:pos="0" w:leader="none"/>
        </w:tabs>
        <w:bidi w:val="0"/>
        <w:spacing w:lineRule="auto" w:line="360"/>
        <w:ind w:left="283" w:firstLine="114"/>
        <w:jc w:val="both"/>
        <w:rPr/>
      </w:pPr>
      <w:r>
        <w:rPr/>
        <w:t>Отражение обстоятельств возникновения обязательств сторон не</w:t>
        <w:softHyphen/>
        <w:t>обходимо для соблюдения юридического протокола в оформлении до</w:t>
        <w:softHyphen/>
        <w:t>говорных отношений. Но сделка займа-кредитования специфична, и только с предоставлением кредита появляется юридический объект ссудной сделки и договорное отношение сторон становится экономиче</w:t>
        <w:softHyphen/>
        <w:t>ским отношением по поводу возвратного движения ссужаемых средств на условиях их оплаты. Поэтому дата заключения договора на ссуду не имеет такого значения, как дата фактического исполнения кредито</w:t>
        <w:softHyphen/>
        <w:t>ром своих договорных обязательств.</w:t>
      </w:r>
    </w:p>
    <w:p>
      <w:pPr>
        <w:pStyle w:val="Normal"/>
        <w:widowControl/>
        <w:numPr>
          <w:ilvl w:val="0"/>
          <w:numId w:val="1"/>
        </w:numPr>
        <w:tabs>
          <w:tab w:val="clear" w:pos="720"/>
          <w:tab w:val="left" w:pos="0" w:leader="none"/>
        </w:tabs>
        <w:bidi w:val="0"/>
        <w:spacing w:lineRule="auto" w:line="360"/>
        <w:ind w:left="283" w:firstLine="114"/>
        <w:jc w:val="both"/>
        <w:rPr/>
      </w:pPr>
      <w:r>
        <w:rPr/>
        <w:t>Часто в договорах, заключаемых на ссуду, именно к дате передачи средств во временное пользование (выдача кредита, зачисление средств во вклад) приурочено вступление договора сторон в юридиче</w:t>
        <w:softHyphen/>
        <w:t>скую силу. Даже когда последнее особо не оговаривается, в дальней</w:t>
        <w:softHyphen/>
        <w:t>шем, чаще всего, исходя из даты фактической выдачи кредита и получения средств заемщиком производятся расчеты сторон и исчисляются конечные сроки действия договора.</w:t>
      </w:r>
    </w:p>
    <w:p>
      <w:pPr>
        <w:pStyle w:val="Normal"/>
        <w:widowControl/>
        <w:numPr>
          <w:ilvl w:val="0"/>
          <w:numId w:val="1"/>
        </w:numPr>
        <w:tabs>
          <w:tab w:val="clear" w:pos="720"/>
          <w:tab w:val="left" w:pos="0" w:leader="none"/>
        </w:tabs>
        <w:bidi w:val="0"/>
        <w:spacing w:lineRule="auto" w:line="360"/>
        <w:ind w:left="283" w:firstLine="114"/>
        <w:jc w:val="both"/>
        <w:rPr/>
      </w:pPr>
      <w:r>
        <w:rPr>
          <w:i/>
          <w:iCs/>
        </w:rPr>
        <w:t>Договаривающиеся стороны.</w:t>
      </w:r>
      <w:r>
        <w:rPr/>
        <w:t xml:space="preserve"> Заключение договора на ссуду или займ обычно предваряется поиском возможного кредитора, предлагающего приемлемые условия займа, и установлением юридической экономической состоятельности будущего заемщика. (Договор с</w:t>
      </w:r>
      <w:r>
        <w:rPr>
          <w:lang w:val="en-US"/>
        </w:rPr>
        <w:t xml:space="preserve"> 6a</w:t>
      </w:r>
      <w:r>
        <w:rPr/>
        <w:t>н</w:t>
      </w:r>
      <w:r>
        <w:rPr>
          <w:lang w:val="en-US"/>
        </w:rPr>
        <w:t xml:space="preserve"> </w:t>
      </w:r>
      <w:r>
        <w:rPr/>
        <w:t>ком по определению предполагает, что одной из этих сторон будет банк. Но только там, где отсутствует банковская конкуренция, там</w:t>
      </w:r>
      <w:r>
        <w:rPr>
          <w:i/>
          <w:iCs/>
        </w:rPr>
        <w:t xml:space="preserve"> </w:t>
      </w:r>
      <w:r>
        <w:rPr/>
        <w:t>где предложение банковских услуг ограничено, одна из участвующие сторон действительно предопределена. В последнем случае договорные отношения банка и его клиента складываются с учетом следующие» особенностей. Клиенту банка вряд ли стоит искать возможность дого</w:t>
        <w:softHyphen/>
        <w:t>вориться с собственным банком о помещении средств в депозит, — пока не будет альтернативных предложений на размещение временно свободных средств, не в интересах банка-монополиста платить за средства, достающиеся ему бесплатно. Не имеет смысла и поиск выгодные условий кредита иных, чем предложенные собственным банком, — пока на рынке не будет достигнут некоторый избыток кредитного пред</w:t>
        <w:softHyphen/>
        <w:t>ложения, банки не будут склонны кредитовать «чужих» клиентов расчетный счет и состояние финансов в целом которых неподконтрольны. По мере развития рынка банковских услуг и роста на нем конкуренции указанная специфика договорных отношений банка и его клиента утрачивает свое значение, и поиск выгодного партнера составляет существенный этап в проведении финансовой операции ссужения или займа средств. С точки зрения самой процедуры заключения договора, серьезная преддоговорная подготовка остается за ее рамками, непосредственно при оформлении договорных отношений определен» сторон, принимающих участие в сделке, сводится к перечислению имен ее участников.</w:t>
      </w:r>
    </w:p>
    <w:p>
      <w:pPr>
        <w:pStyle w:val="Normal"/>
        <w:widowControl/>
        <w:numPr>
          <w:ilvl w:val="0"/>
          <w:numId w:val="1"/>
        </w:numPr>
        <w:tabs>
          <w:tab w:val="clear" w:pos="720"/>
          <w:tab w:val="left" w:pos="0" w:leader="none"/>
        </w:tabs>
        <w:bidi w:val="0"/>
        <w:spacing w:lineRule="auto" w:line="360"/>
        <w:ind w:left="283" w:firstLine="114"/>
        <w:jc w:val="both"/>
        <w:rPr/>
      </w:pPr>
      <w:r>
        <w:rPr/>
        <w:t>При поименовании сторон, тем не менее, могут иметь место некоторые юридические проблемы, связанные с правомочностью действий представителей сторон, подписывающих договор.</w:t>
      </w:r>
    </w:p>
    <w:p>
      <w:pPr>
        <w:pStyle w:val="Normal"/>
        <w:widowControl/>
        <w:numPr>
          <w:ilvl w:val="0"/>
          <w:numId w:val="1"/>
        </w:numPr>
        <w:tabs>
          <w:tab w:val="clear" w:pos="720"/>
          <w:tab w:val="left" w:pos="0" w:leader="none"/>
        </w:tabs>
        <w:bidi w:val="0"/>
        <w:spacing w:lineRule="auto" w:line="360"/>
        <w:ind w:left="283" w:firstLine="114"/>
        <w:jc w:val="both"/>
        <w:rPr/>
      </w:pPr>
      <w:r>
        <w:rPr/>
        <w:t>Если речь идет о физическом лице, предполагается юридические дееспособность участника сделки, т.е. наличие права совершать сделки и способность нести по ним ответственность. Поскольку и первое,</w:t>
      </w:r>
      <w:r>
        <w:rPr>
          <w:lang w:val="en-US"/>
        </w:rPr>
        <w:t xml:space="preserve"> </w:t>
      </w:r>
      <w:r>
        <w:rPr/>
        <w:t>и</w:t>
      </w:r>
      <w:r>
        <w:rPr>
          <w:lang w:val="en-US"/>
        </w:rPr>
        <w:t xml:space="preserve"> </w:t>
      </w:r>
      <w:r>
        <w:rPr/>
        <w:t>второе, обычно, связаны с наличием паспорта, в оформляемых сделках делается обязательная ссылка на паспортные данные клиента. Договоры по сделкам с юридическими лицами фиксируют ссылку на уставы договаривающихся сторон. При этом подразумевается, что соответствующие документы действительно определяют и полномочия представителей сторон, и действия представителей отвечают требованиям устава.</w:t>
      </w:r>
    </w:p>
    <w:p>
      <w:pPr>
        <w:pStyle w:val="Normal"/>
        <w:widowControl/>
        <w:numPr>
          <w:ilvl w:val="0"/>
          <w:numId w:val="1"/>
        </w:numPr>
        <w:tabs>
          <w:tab w:val="clear" w:pos="720"/>
          <w:tab w:val="left" w:pos="0" w:leader="none"/>
        </w:tabs>
        <w:bidi w:val="0"/>
        <w:spacing w:lineRule="auto" w:line="360"/>
        <w:ind w:left="283" w:firstLine="114"/>
        <w:jc w:val="both"/>
        <w:rPr/>
      </w:pPr>
      <w:r>
        <w:rPr/>
        <w:t>Договорное оформление участия сторон в сделке займа-кредитования может зависеть от особенностей заключаемой сделки.</w:t>
      </w:r>
    </w:p>
    <w:p>
      <w:pPr>
        <w:pStyle w:val="Normal"/>
        <w:widowControl/>
        <w:numPr>
          <w:ilvl w:val="0"/>
          <w:numId w:val="1"/>
        </w:numPr>
        <w:tabs>
          <w:tab w:val="clear" w:pos="720"/>
          <w:tab w:val="left" w:pos="0" w:leader="none"/>
        </w:tabs>
        <w:bidi w:val="0"/>
        <w:spacing w:lineRule="auto" w:line="360"/>
        <w:ind w:left="283" w:firstLine="114"/>
        <w:jc w:val="both"/>
        <w:rPr/>
      </w:pPr>
      <w:r>
        <w:rPr/>
        <w:t>Так например, необходимость особого юридического протокола вступления заемщика в свои обязанности часто исключается безуслов</w:t>
        <w:softHyphen/>
        <w:t>ным характером финансового обязательства получателя займа. Бан</w:t>
        <w:softHyphen/>
        <w:t>ковский вексель, вкладная книжка, депозитный сертификат, чек, пла</w:t>
        <w:softHyphen/>
        <w:t>стиковая карточка могут не сопровождаться подписью заемщика под конкретным обязательством своевременности возврата средств. В этом случае любой документ, достоверно отражающий факт передачи кре</w:t>
        <w:softHyphen/>
        <w:t>дитором средств во временное пользование. при наступлении сроков платежа должен быть принят заемщиком к исполнению. Более того, при оформлении переводных векселей и других обращаемых долговых обязательств однозначно предполагается признание заемщиком от</w:t>
        <w:softHyphen/>
        <w:t>ветственности по будущему платежу и одновременно допускается из</w:t>
        <w:softHyphen/>
        <w:t>менение первоначального кредитора, вплоть до возможности оформ</w:t>
        <w:softHyphen/>
        <w:t>ления обязательства на предьявителя.</w:t>
      </w:r>
    </w:p>
    <w:p>
      <w:pPr>
        <w:pStyle w:val="Normal"/>
        <w:widowControl/>
        <w:numPr>
          <w:ilvl w:val="0"/>
          <w:numId w:val="1"/>
        </w:numPr>
        <w:tabs>
          <w:tab w:val="clear" w:pos="720"/>
          <w:tab w:val="left" w:pos="0" w:leader="none"/>
        </w:tabs>
        <w:bidi w:val="0"/>
        <w:spacing w:lineRule="auto" w:line="360"/>
        <w:ind w:left="283" w:firstLine="114"/>
        <w:jc w:val="both"/>
        <w:rPr/>
      </w:pPr>
      <w:r>
        <w:rPr/>
        <w:t>На конкретные способы документального оформления сторон, уча</w:t>
        <w:softHyphen/>
        <w:t>ствующих в ссудной сделке, также налагают свой отпечаток традиции, специфика восприятия сторонами своих договорных прав и обязанно</w:t>
        <w:softHyphen/>
        <w:t>стей и другие причины, находящиеся за рамками экономической или юридической целесообразности. Договор банковского кредитования, например, предполагает необходимость его подписания со стороны за</w:t>
        <w:softHyphen/>
        <w:t>емщика не одним, а двумя первыми лицами — руководителем и глав</w:t>
        <w:softHyphen/>
        <w:t>ным бухгалтером. Те же договоры со стороны банка подписываются одним лицом. (С данной точки зрения очень интересен сравнительный анализ условий договоров банковского кредитования и банковского займа, ссудных и вкладных договорах. В силу провозглашенного бан</w:t>
        <w:softHyphen/>
        <w:t>ками принципа партнерства в отношениях с клиентами договоры на займ и ссуду недолжны отличаться в принципе, но они отличаются и отличаются весьма существенно, как в мелочах, так и по серьезным позициям.)</w:t>
      </w:r>
    </w:p>
    <w:p>
      <w:pPr>
        <w:pStyle w:val="Normal"/>
        <w:widowControl/>
        <w:numPr>
          <w:ilvl w:val="0"/>
          <w:numId w:val="1"/>
        </w:numPr>
        <w:tabs>
          <w:tab w:val="clear" w:pos="720"/>
          <w:tab w:val="left" w:pos="0" w:leader="none"/>
        </w:tabs>
        <w:bidi w:val="0"/>
        <w:spacing w:lineRule="auto" w:line="360"/>
        <w:ind w:left="283" w:firstLine="114"/>
        <w:jc w:val="both"/>
        <w:rPr/>
      </w:pPr>
      <w:r>
        <w:rPr>
          <w:i/>
          <w:iCs/>
        </w:rPr>
        <w:t>Распределение ролей.</w:t>
      </w:r>
      <w:r>
        <w:rPr/>
        <w:t xml:space="preserve"> Распределение ролей кредитора и заемщика однозначно вытекает из принимаемых одной стороной обязательств предоставить средства во временное пользование и обязательств своев</w:t>
        <w:softHyphen/>
        <w:t>ременно их возвратить на условиях оплаты другой стороной.</w:t>
      </w:r>
    </w:p>
    <w:p>
      <w:pPr>
        <w:pStyle w:val="Normal"/>
        <w:widowControl/>
        <w:numPr>
          <w:ilvl w:val="0"/>
          <w:numId w:val="1"/>
        </w:numPr>
        <w:tabs>
          <w:tab w:val="clear" w:pos="720"/>
          <w:tab w:val="left" w:pos="0" w:leader="none"/>
        </w:tabs>
        <w:bidi w:val="0"/>
        <w:spacing w:lineRule="auto" w:line="360"/>
        <w:ind w:left="283" w:firstLine="114"/>
        <w:jc w:val="both"/>
        <w:rPr/>
      </w:pPr>
      <w:r>
        <w:rPr/>
        <w:t>Для соответствующего юридического оформления распределения Ролей достаточно при указании участников сделки сослаться на то, какая из сторон в дальнейшем будет именоваться кредитор, а какая — заемщик. При этом распределение ролей, часто, бывает настолько очевидным, что, например, в банковских договорах особо не оговаривается, в качестве кредитора или заемщика выступает в том или ином случае банк. При внешней простоте проблемы распределения ролей в ссудной сделке экономика взаимоотношений сторон в займах и при кредитовании более сложна.</w:t>
      </w:r>
    </w:p>
    <w:p>
      <w:pPr>
        <w:pStyle w:val="Normal"/>
        <w:widowControl/>
        <w:numPr>
          <w:ilvl w:val="0"/>
          <w:numId w:val="1"/>
        </w:numPr>
        <w:tabs>
          <w:tab w:val="clear" w:pos="720"/>
          <w:tab w:val="left" w:pos="0" w:leader="none"/>
        </w:tabs>
        <w:bidi w:val="0"/>
        <w:spacing w:lineRule="auto" w:line="360"/>
        <w:ind w:left="283" w:firstLine="114"/>
        <w:jc w:val="both"/>
        <w:rPr/>
      </w:pPr>
      <w:r>
        <w:rPr/>
        <w:t>Только при кассовых сделках время оформления договора совпадает со временем передачи средств в ссуду и, соответственно, нет разрыва между датой оформления договора, датой вступления кредитором в свои права и возникновения обязательств заемщика по ссуде. Во всех других случаях с момента оформления договора до момента совершения займа экономические отношения кредитора и заемщика имеют противоположный их статусу характер - кредитор имеет финансовое обязательство, а заемщик ждет его своевременного и полного исполнения.</w:t>
      </w:r>
    </w:p>
    <w:p>
      <w:pPr>
        <w:pStyle w:val="Normal"/>
        <w:widowControl/>
        <w:numPr>
          <w:ilvl w:val="0"/>
          <w:numId w:val="1"/>
        </w:numPr>
        <w:tabs>
          <w:tab w:val="clear" w:pos="720"/>
          <w:tab w:val="left" w:pos="0" w:leader="none"/>
        </w:tabs>
        <w:bidi w:val="0"/>
        <w:spacing w:lineRule="auto" w:line="360"/>
        <w:ind w:left="283" w:firstLine="114"/>
        <w:jc w:val="both"/>
        <w:rPr/>
      </w:pPr>
      <w:r>
        <w:rPr/>
        <w:t>В рассматриваемый специфический период ссудной сделки обратное распределение ролей ее участников может сопровождаться смев направления отношений по оплате сделки. В частности, депозитны договорами нередко предусматривается выплата пени за просрочку перечислениях средств в депозит банка. И наоборот, несвоевременность в нарушение договорных условий предоставление кредита можете служить достаточным основанием для применения определенных экономических санкций или стать объектом иска заемщика  по возмещению ущерба, причиненного неисполнением обязательств</w:t>
      </w:r>
      <w:r>
        <w:rPr>
          <w:lang w:val="en-US"/>
        </w:rPr>
        <w:t xml:space="preserve">  </w:t>
      </w:r>
      <w:r>
        <w:rPr/>
        <w:t>кредитором.</w:t>
      </w:r>
    </w:p>
    <w:p>
      <w:pPr>
        <w:pStyle w:val="Normal"/>
        <w:widowControl/>
        <w:numPr>
          <w:ilvl w:val="0"/>
          <w:numId w:val="1"/>
        </w:numPr>
        <w:tabs>
          <w:tab w:val="clear" w:pos="720"/>
          <w:tab w:val="left" w:pos="0" w:leader="none"/>
        </w:tabs>
        <w:bidi w:val="0"/>
        <w:spacing w:lineRule="auto" w:line="360"/>
        <w:ind w:left="283" w:firstLine="114"/>
        <w:jc w:val="both"/>
        <w:rPr/>
      </w:pPr>
      <w:r>
        <w:rPr/>
        <w:t>Отношения платности, возникающие по поводу договорного обяза</w:t>
        <w:softHyphen/>
        <w:t>тельства оказать ссуду, подчеркивают его материальность. В данном качестве обязательство, принятое на себя кредитором, становится вполне определенным в финансовом отношении, что и находит выра</w:t>
        <w:softHyphen/>
        <w:t>жение в международных стандартах учета, по которым кредитный договор в день его заключения должен пройти по бухгалтерским кни</w:t>
        <w:softHyphen/>
        <w:t>гам кредитора. (В банковском деле заключение договора на предостав</w:t>
        <w:softHyphen/>
        <w:t>ление кредита без немедленного его исполнения означает принятие банком определенных обязательств, которые подлежат отражению в составе кредиторской задолженности банка. Отечественная практика банковского учета, тем не менее, предполагает, что только при факти</w:t>
        <w:softHyphen/>
        <w:t>ческом исполнении договора кредитования соответствующие суммы пройдут по балансу и отразятся на счетах ссудной задолженности кли</w:t>
        <w:softHyphen/>
        <w:t>ентов. При таком «кассовом» построении баланса не все обязательства и претензии банка находят отражение в учетных регистрах, а данные учета не могут дать полной картины баланса платежей и поступлений банка.)</w:t>
      </w:r>
    </w:p>
    <w:p>
      <w:pPr>
        <w:pStyle w:val="Normal"/>
        <w:widowControl/>
        <w:numPr>
          <w:ilvl w:val="0"/>
          <w:numId w:val="1"/>
        </w:numPr>
        <w:tabs>
          <w:tab w:val="clear" w:pos="720"/>
          <w:tab w:val="left" w:pos="0" w:leader="none"/>
        </w:tabs>
        <w:bidi w:val="0"/>
        <w:spacing w:lineRule="auto" w:line="360"/>
        <w:ind w:left="283" w:firstLine="114"/>
        <w:jc w:val="both"/>
        <w:rPr/>
      </w:pPr>
      <w:r>
        <w:rPr>
          <w:i/>
          <w:iCs/>
        </w:rPr>
        <w:t>Сумма сделки.</w:t>
      </w:r>
      <w:r>
        <w:rPr/>
        <w:t xml:space="preserve"> Сумма сделки определяется финансовыми</w:t>
      </w:r>
      <w:r>
        <w:rPr>
          <w:lang w:val="en-US"/>
        </w:rPr>
        <w:t xml:space="preserve"> </w:t>
      </w:r>
      <w:r>
        <w:rPr/>
        <w:t>потребностями и возможностями кредитора и заемщика, и поэтому, чаще всего сумма сделки индивидуальна.</w:t>
      </w:r>
    </w:p>
    <w:p>
      <w:pPr>
        <w:pStyle w:val="Normal"/>
        <w:widowControl/>
        <w:numPr>
          <w:ilvl w:val="0"/>
          <w:numId w:val="1"/>
        </w:numPr>
        <w:tabs>
          <w:tab w:val="clear" w:pos="720"/>
          <w:tab w:val="left" w:pos="0" w:leader="none"/>
        </w:tabs>
        <w:bidi w:val="0"/>
        <w:spacing w:lineRule="auto" w:line="360"/>
        <w:ind w:left="283" w:firstLine="114"/>
        <w:jc w:val="both"/>
        <w:rPr/>
      </w:pPr>
      <w:r>
        <w:rPr/>
        <w:t>На оптовых рынках ссудных средств, как и все рынки тяготеющих к унификации потребительских качеств основных предметов торгов</w:t>
        <w:softHyphen/>
        <w:t>ли, наблюдается, тем не менее, частое заключение стандартных сделок на банковский кредит в 10,25 или 50 млн. руб. Характер</w:t>
        <w:softHyphen/>
        <w:t>но, что «стандартные» ссуды преобладают по числу выдач кредитов, но не в общей сумме задолженности по выданным кредитам. Следова</w:t>
        <w:softHyphen/>
        <w:t>тельно, стандартные ссуды преобладают в кредитовании мелких заем</w:t>
        <w:softHyphen/>
        <w:t>щиков, и унификация их размеров вызвана существованием некоторо</w:t>
        <w:softHyphen/>
        <w:t>го предела, который достигается, когда банки дробят суммы выдач в целях диверсификации кредитного риска, и ниже которого операцион</w:t>
        <w:softHyphen/>
        <w:t>ные расходы по кредитованию перестают окупаться. Примерно таким же образом, но на один - два порядка выше, складываются стандартные условия межбанковского кредитования.</w:t>
      </w:r>
    </w:p>
    <w:p>
      <w:pPr>
        <w:pStyle w:val="Normal"/>
        <w:widowControl/>
        <w:numPr>
          <w:ilvl w:val="0"/>
          <w:numId w:val="1"/>
        </w:numPr>
        <w:tabs>
          <w:tab w:val="clear" w:pos="720"/>
          <w:tab w:val="left" w:pos="0" w:leader="none"/>
        </w:tabs>
        <w:bidi w:val="0"/>
        <w:spacing w:lineRule="auto" w:line="360"/>
        <w:ind w:left="283" w:firstLine="114"/>
        <w:jc w:val="both"/>
        <w:rPr/>
      </w:pPr>
      <w:r>
        <w:rPr/>
        <w:t>фактор мелкой клиентуры и высоких операционных издержек име</w:t>
        <w:softHyphen/>
        <w:t>ет еще более существенное значение во вкладных операциях банков. Это заставляет банки ограничивать нижние пределы принимаемых вкладов. На формирование стандартов банковских займов оказывает влияние рекламная политика банков. Пресловутое «до 16% в месяц» чаще всего характерно для вкладов, ограниченных высокими нижни</w:t>
        <w:softHyphen/>
        <w:t>ми пределами (например, до 5 млн. руб.) или длительными сроками безотзывного хранения средств. Такие вклады редко являются серьез</w:t>
        <w:softHyphen/>
        <w:t>ным источником формирования банковских пассивов, но эффективно выполняют свое основное назначение — привлечь внимание потенци</w:t>
        <w:softHyphen/>
        <w:t>ального вкладчика.</w:t>
      </w:r>
    </w:p>
    <w:p>
      <w:pPr>
        <w:pStyle w:val="Normal"/>
        <w:widowControl/>
        <w:numPr>
          <w:ilvl w:val="0"/>
          <w:numId w:val="1"/>
        </w:numPr>
        <w:tabs>
          <w:tab w:val="clear" w:pos="720"/>
          <w:tab w:val="left" w:pos="0" w:leader="none"/>
        </w:tabs>
        <w:bidi w:val="0"/>
        <w:spacing w:lineRule="auto" w:line="360"/>
        <w:ind w:left="283" w:firstLine="114"/>
        <w:jc w:val="both"/>
        <w:rPr/>
      </w:pPr>
      <w:r>
        <w:rPr/>
        <w:t>Результат такой унификации сумм банковских займов и кредитов оказывается очень своеобразным — в банковских операциях привле</w:t>
        <w:softHyphen/>
        <w:t>чения и размещения средств на условиях возврата формируется опре</w:t>
        <w:softHyphen/>
        <w:t>деленная шкала ставок, дифференцированных в зависимости от сумм заключаемых сделок. Такая дифференциация объяснима в аспекте общих законов торговли, по которым розница стоит дороже опта. Но в банковских операциях привлечения вкладов и депозитов кредитор-продавец не является оптовиком. В итоге возникает совершенно нело</w:t>
        <w:softHyphen/>
        <w:t>гичный дисбаланс: если цены кредитов снижаются по мере роста их сумм, то цены банковских займов растут по мере укрупнения привле</w:t>
        <w:softHyphen/>
        <w:t>каемых сумм.</w:t>
      </w:r>
    </w:p>
    <w:p>
      <w:pPr>
        <w:pStyle w:val="Normal"/>
        <w:widowControl/>
        <w:numPr>
          <w:ilvl w:val="0"/>
          <w:numId w:val="1"/>
        </w:numPr>
        <w:tabs>
          <w:tab w:val="clear" w:pos="720"/>
          <w:tab w:val="left" w:pos="0" w:leader="none"/>
        </w:tabs>
        <w:bidi w:val="0"/>
        <w:spacing w:lineRule="auto" w:line="360"/>
        <w:ind w:left="283" w:firstLine="114"/>
        <w:jc w:val="both"/>
        <w:rPr/>
      </w:pPr>
      <w:r>
        <w:rPr/>
        <w:t>Рост ставок оплаты привлечения средств по мере роста сумм заклю</w:t>
        <w:softHyphen/>
        <w:t>чаемых сделок характерен не только для операций со вкладами и депозитами, но и для формирования всей ресурсной базы банков. На</w:t>
        <w:softHyphen/>
        <w:t>иболее дешевы средства оседающие на расчетных счетах клиентуры. Более дороги средства, привлеченные во вклады и депозиты. Самые высокие расходы банки несут, пользуясь средствами централизован</w:t>
        <w:softHyphen/>
        <w:t>ных ресурсов и межбанковского займов.</w:t>
      </w:r>
    </w:p>
    <w:p>
      <w:pPr>
        <w:pStyle w:val="Normal"/>
        <w:widowControl/>
        <w:numPr>
          <w:ilvl w:val="0"/>
          <w:numId w:val="1"/>
        </w:numPr>
        <w:tabs>
          <w:tab w:val="clear" w:pos="720"/>
          <w:tab w:val="left" w:pos="0" w:leader="none"/>
        </w:tabs>
        <w:bidi w:val="0"/>
        <w:spacing w:lineRule="auto" w:line="360"/>
        <w:ind w:left="283" w:firstLine="114"/>
        <w:jc w:val="both"/>
        <w:rPr/>
      </w:pPr>
      <w:r>
        <w:rPr/>
        <w:t>Обсуждая договорное условие ссудных сделок по их сумме, следует иметь ввиду, что не всегда сумма договора представляет собой сущест</w:t>
        <w:softHyphen/>
        <w:t>венное условие договорного отношения. Например, во вкладах, так или иначе, все дальнейшие расчеты будут зависеть от фактического исполнения кредитором своего намерения внести заявленную в дого</w:t>
        <w:softHyphen/>
        <w:t>воре сумму. По факту внесения средств на счет будут начисляться проценты, контролироваться сроки исполнения условий вклада, конт</w:t>
        <w:softHyphen/>
        <w:t>ролироваться соблюдение вкладчиком условий хранения средств во вкладе. Особенно распространено подобное положение в депозитах до востребования. По организации договорных отношений к ним близки операции кредитования по открытой кредитной линии.</w:t>
      </w:r>
    </w:p>
    <w:p>
      <w:pPr>
        <w:pStyle w:val="Normal"/>
        <w:widowControl/>
        <w:numPr>
          <w:ilvl w:val="0"/>
          <w:numId w:val="1"/>
        </w:numPr>
        <w:tabs>
          <w:tab w:val="clear" w:pos="720"/>
          <w:tab w:val="left" w:pos="0" w:leader="none"/>
        </w:tabs>
        <w:bidi w:val="0"/>
        <w:spacing w:lineRule="auto" w:line="360"/>
        <w:ind w:left="283" w:firstLine="114"/>
        <w:jc w:val="both"/>
        <w:rPr/>
      </w:pPr>
      <w:r>
        <w:rPr/>
        <w:t>К числу важных условий, связанных с суммой сделки, относится порядок предоставления займа.</w:t>
      </w:r>
    </w:p>
    <w:p>
      <w:pPr>
        <w:pStyle w:val="Normal"/>
        <w:widowControl/>
        <w:numPr>
          <w:ilvl w:val="0"/>
          <w:numId w:val="1"/>
        </w:numPr>
        <w:tabs>
          <w:tab w:val="clear" w:pos="720"/>
          <w:tab w:val="left" w:pos="0" w:leader="none"/>
        </w:tabs>
        <w:bidi w:val="0"/>
        <w:spacing w:lineRule="auto" w:line="360"/>
        <w:ind w:left="283" w:firstLine="114"/>
        <w:jc w:val="both"/>
        <w:rPr/>
      </w:pPr>
      <w:r>
        <w:rPr/>
        <w:t>Здесь могут предусматриваться определенные сроки, которые да</w:t>
        <w:softHyphen/>
        <w:t>ются кредитору на исполнение взятого по договору обязательства. От</w:t>
        <w:softHyphen/>
        <w:t>дельно может оговариваться, насколько кредитор может отступить от принятого обязательства предоставить займ в определенной сумме. Например, в упоминавшихся вкладах до востребования может уста</w:t>
        <w:softHyphen/>
        <w:t>навливаться лимит остатка по вкладу. Могут определяться условия, при которых задержка в исполнении принятых обязательств лишает сделку экономического смысла. В противном случае за кредитором остается право маневра сроками исполнения обязательств в ожидании более выгодной для себя конъюнктуры.</w:t>
      </w:r>
    </w:p>
    <w:p>
      <w:pPr>
        <w:pStyle w:val="Normal"/>
        <w:widowControl/>
        <w:numPr>
          <w:ilvl w:val="0"/>
          <w:numId w:val="1"/>
        </w:numPr>
        <w:tabs>
          <w:tab w:val="clear" w:pos="720"/>
          <w:tab w:val="left" w:pos="0" w:leader="none"/>
        </w:tabs>
        <w:bidi w:val="0"/>
        <w:spacing w:lineRule="auto" w:line="360"/>
        <w:ind w:left="283" w:firstLine="114"/>
        <w:jc w:val="both"/>
        <w:rPr/>
      </w:pPr>
      <w:r>
        <w:rPr/>
        <w:t>Часто договорные условия могут предусматривать достаточно дли</w:t>
        <w:softHyphen/>
        <w:t>тельный срок реализации кредитором обязательства по ссужению средств. Данное условие может диктоваться потребностями</w:t>
      </w:r>
      <w:r>
        <w:rPr>
          <w:b/>
          <w:bCs/>
        </w:rPr>
        <w:t xml:space="preserve"> как</w:t>
      </w:r>
      <w:r>
        <w:rPr/>
        <w:t xml:space="preserve"> креди</w:t>
        <w:softHyphen/>
        <w:t>тора, так и заемщика.</w:t>
      </w:r>
    </w:p>
    <w:p>
      <w:pPr>
        <w:pStyle w:val="Normal"/>
        <w:widowControl/>
        <w:numPr>
          <w:ilvl w:val="0"/>
          <w:numId w:val="1"/>
        </w:numPr>
        <w:tabs>
          <w:tab w:val="clear" w:pos="720"/>
          <w:tab w:val="left" w:pos="0" w:leader="none"/>
        </w:tabs>
        <w:bidi w:val="0"/>
        <w:spacing w:lineRule="auto" w:line="360"/>
        <w:ind w:left="283" w:firstLine="114"/>
        <w:jc w:val="both"/>
        <w:rPr/>
      </w:pPr>
      <w:r>
        <w:rPr/>
        <w:t>Условие кредитования «в рассрочку» обычно определяется особен</w:t>
        <w:softHyphen/>
        <w:t>ностями кредитуемого мероприятия. Наиболее характерным способом такой организации кредитных отношений является кредитование по мере осуществления затрат. При этом заемщик получает необходимые гарантии финансирования сколько-нибудь долгосрочного мероприя</w:t>
        <w:softHyphen/>
        <w:t>тия; кредитор здесь имеет возможность контролировать целевое ис</w:t>
        <w:softHyphen/>
        <w:t>пользование ссужаемых средств, как гарантию их будущего возврата. Тот же принцип договорных отношений — постепенное предоставле</w:t>
        <w:softHyphen/>
        <w:t>ние средств в ссуду в течение определенного достаточно длительного срока — может быть обусловлен не только необходимостью дополни</w:t>
        <w:softHyphen/>
        <w:t>тельного контроля кредитора за использованием кредита, но и особо доверительным отношением к заемщику. Такая организация кредито</w:t>
        <w:softHyphen/>
        <w:t>вания известна под названием открытая кредитная линия. Довери</w:t>
        <w:softHyphen/>
        <w:t>тельный характер отношений сторон в последнем случае не отменяет</w:t>
      </w:r>
    </w:p>
    <w:p>
      <w:pPr>
        <w:pStyle w:val="Normal"/>
        <w:widowControl/>
        <w:numPr>
          <w:ilvl w:val="0"/>
          <w:numId w:val="1"/>
        </w:numPr>
        <w:tabs>
          <w:tab w:val="clear" w:pos="720"/>
          <w:tab w:val="left" w:pos="0" w:leader="none"/>
        </w:tabs>
        <w:bidi w:val="0"/>
        <w:spacing w:lineRule="auto" w:line="360"/>
        <w:ind w:left="283" w:firstLine="114"/>
        <w:jc w:val="both"/>
        <w:rPr/>
      </w:pPr>
      <w:r>
        <w:rPr/>
        <w:t>необходимости контроля за действиями заемщика, но формы и методы контроля существенно меняются — по договору открытой кредитной линии обычно устанавливается предельная сумма открываемого кре</w:t>
        <w:softHyphen/>
        <w:t>дита и, иногда, параллельно разрабатывается система штрафов к заем</w:t>
        <w:softHyphen/>
        <w:t>щику за невостребование сумм, определенных условиями договора.</w:t>
      </w:r>
    </w:p>
    <w:p>
      <w:pPr>
        <w:pStyle w:val="Normal"/>
        <w:widowControl/>
        <w:numPr>
          <w:ilvl w:val="0"/>
          <w:numId w:val="1"/>
        </w:numPr>
        <w:tabs>
          <w:tab w:val="clear" w:pos="720"/>
          <w:tab w:val="left" w:pos="0" w:leader="none"/>
        </w:tabs>
        <w:bidi w:val="0"/>
        <w:spacing w:lineRule="auto" w:line="360"/>
        <w:ind w:left="283" w:firstLine="114"/>
        <w:jc w:val="both"/>
        <w:rPr/>
      </w:pPr>
      <w:r>
        <w:rPr/>
        <w:t>Во вкладах и депозитах условие поэтапного предоставления средств в ссуду обычно связывается с накопительным характером вклада.</w:t>
      </w:r>
    </w:p>
    <w:p>
      <w:pPr>
        <w:pStyle w:val="Normal"/>
        <w:widowControl/>
        <w:numPr>
          <w:ilvl w:val="0"/>
          <w:numId w:val="1"/>
        </w:numPr>
        <w:tabs>
          <w:tab w:val="clear" w:pos="720"/>
          <w:tab w:val="left" w:pos="0" w:leader="none"/>
        </w:tabs>
        <w:bidi w:val="0"/>
        <w:spacing w:lineRule="auto" w:line="360"/>
        <w:ind w:left="283" w:firstLine="114"/>
        <w:jc w:val="both"/>
        <w:rPr/>
      </w:pPr>
      <w:r>
        <w:rPr/>
        <w:t>Накопительные вклады могут предусматривать как фиксирован</w:t>
        <w:softHyphen/>
        <w:t>ные, так и произвольные взносы средств во вклад в течение срока его действия.</w:t>
      </w:r>
    </w:p>
    <w:p>
      <w:pPr>
        <w:pStyle w:val="Normal"/>
        <w:widowControl/>
        <w:numPr>
          <w:ilvl w:val="0"/>
          <w:numId w:val="1"/>
        </w:numPr>
        <w:tabs>
          <w:tab w:val="clear" w:pos="720"/>
          <w:tab w:val="left" w:pos="0" w:leader="none"/>
        </w:tabs>
        <w:bidi w:val="0"/>
        <w:spacing w:lineRule="auto" w:line="360"/>
        <w:ind w:left="283" w:firstLine="114"/>
        <w:jc w:val="both"/>
        <w:rPr/>
      </w:pPr>
      <w:r>
        <w:rPr/>
        <w:t>Когда сумма взноса и срок его осуществления не контролируется, но вкладчику предоставляется возможность периодически пополнять вклад, последний превращается в своеобразный текущий счет. Нако</w:t>
        <w:softHyphen/>
        <w:t>пительный характер вклада, тем не менее, определяет, что остаток по займу не должен снижаться ниже остатка по займу на начало периода за который производятся расчеты. То есть снятие средств со счета в данном случае ограничено теми поступлениями, которые зачислялись на счет в течение расчетного периода (например, зачисленные во вклад проценты).</w:t>
      </w:r>
    </w:p>
    <w:p>
      <w:pPr>
        <w:pStyle w:val="Normal"/>
        <w:widowControl/>
        <w:numPr>
          <w:ilvl w:val="0"/>
          <w:numId w:val="1"/>
        </w:numPr>
        <w:tabs>
          <w:tab w:val="clear" w:pos="720"/>
          <w:tab w:val="left" w:pos="0" w:leader="none"/>
        </w:tabs>
        <w:bidi w:val="0"/>
        <w:spacing w:lineRule="auto" w:line="360"/>
        <w:ind w:left="283" w:firstLine="114"/>
        <w:jc w:val="both"/>
        <w:rPr/>
      </w:pPr>
      <w:r>
        <w:rPr/>
        <w:t>Накопительный вклад с установленными договором взносами пре</w:t>
        <w:softHyphen/>
        <w:t>дусматривает, что за каждый определенный период вкладчик обязует</w:t>
        <w:softHyphen/>
        <w:t>ся обеспечить прирост займа в сумме контрольного взноса или обязу</w:t>
        <w:softHyphen/>
        <w:t>ется накопить установленную сумму к определенному моменту в бу</w:t>
        <w:softHyphen/>
        <w:t>дущем. Иногда к моменту накопления этой суммы привязывается конечный срок действия договора.</w:t>
      </w:r>
    </w:p>
    <w:p>
      <w:pPr>
        <w:pStyle w:val="Normal"/>
        <w:widowControl/>
        <w:numPr>
          <w:ilvl w:val="0"/>
          <w:numId w:val="1"/>
        </w:numPr>
        <w:tabs>
          <w:tab w:val="clear" w:pos="720"/>
          <w:tab w:val="left" w:pos="0" w:leader="none"/>
        </w:tabs>
        <w:bidi w:val="0"/>
        <w:spacing w:lineRule="auto" w:line="360"/>
        <w:ind w:left="283" w:firstLine="114"/>
        <w:jc w:val="both"/>
        <w:rPr/>
      </w:pPr>
      <w:r>
        <w:rPr/>
        <w:t>Накопительные вклады представляют собой технически сложный вид вклада. Его использование влечет целый ряд дополнительных ус</w:t>
        <w:softHyphen/>
        <w:t>ловий, реализующих сложный механизм исполнения сторонами своих обязательств. В первую очередь подлежат определению периоды, за которые должны исполняться обязательства по внесению контрольных взносов. Если такой контроль ведется по периодам расчетов, то есть, если исполнение обязательств по накоплениям контролируется на ко</w:t>
        <w:softHyphen/>
        <w:t>нечную дату каждого расчетного периода, особых проблем в реализа</w:t>
        <w:softHyphen/>
        <w:t>ции условий оплаты займа не возникает. В противном случае неизбеж</w:t>
        <w:softHyphen/>
        <w:t>но возникает проблема перерасчета ранее выплаченных процентов при неисполнении вкладчиком своего обязательства по накоплениям. Кроме того подлежит определению, как будет вестись контроль — с зачетом накоплений нарастающим итогом, когда невыполнение вкладчиком обязательств в одном периоде не требует компенсации в другом, или без такого зачета. При использовании сложных процентов имеет смысл определиться, будут, или нет засчитываться в прирост вклада невостребованные сложные проценты. Есть и другие технические проблемы реализации накопительных вкладов и подобных им. В частности, накопительные займы не могут предусматривать начисле</w:t>
        <w:softHyphen/>
        <w:t>ние процентов авансом, так как не известно, когда и в какой сумме поступят на счет накопления вкладчика.</w:t>
      </w:r>
    </w:p>
    <w:p>
      <w:pPr>
        <w:pStyle w:val="Normal"/>
        <w:widowControl/>
        <w:numPr>
          <w:ilvl w:val="0"/>
          <w:numId w:val="1"/>
        </w:numPr>
        <w:tabs>
          <w:tab w:val="clear" w:pos="720"/>
          <w:tab w:val="left" w:pos="0" w:leader="none"/>
        </w:tabs>
        <w:bidi w:val="0"/>
        <w:spacing w:lineRule="auto" w:line="360"/>
        <w:ind w:left="283" w:firstLine="114"/>
        <w:jc w:val="both"/>
        <w:rPr/>
      </w:pPr>
      <w:r>
        <w:rPr>
          <w:i/>
          <w:iCs/>
        </w:rPr>
        <w:t>Срок сделки.</w:t>
      </w:r>
      <w:r>
        <w:rPr/>
        <w:t xml:space="preserve"> Срок сделки займа-кредитования определяет времен</w:t>
        <w:softHyphen/>
        <w:t>ные границы пользования ссуженными средствами и расчетов по пога</w:t>
        <w:softHyphen/>
        <w:t>шению и оплате ссуды. Конкретные сроки сделок всегда являются результатом компромисса разно направленных интересов кредитора и заемщика. Но, несмотря на индивидуальный характер каждого договорного соглашения, в устанавливаемых сроках займов и кредитов прослеживаются некоторые общие закономерности.</w:t>
      </w:r>
    </w:p>
    <w:p>
      <w:pPr>
        <w:pStyle w:val="Normal"/>
        <w:widowControl/>
        <w:numPr>
          <w:ilvl w:val="0"/>
          <w:numId w:val="1"/>
        </w:numPr>
        <w:tabs>
          <w:tab w:val="clear" w:pos="720"/>
          <w:tab w:val="left" w:pos="0" w:leader="none"/>
        </w:tabs>
        <w:bidi w:val="0"/>
        <w:spacing w:lineRule="auto" w:line="360"/>
        <w:ind w:left="283" w:firstLine="114"/>
        <w:jc w:val="both"/>
        <w:rPr/>
      </w:pPr>
      <w:r>
        <w:rPr/>
        <w:t>Во-первых, сроки кредитования имеют определенные экономиче</w:t>
        <w:softHyphen/>
        <w:t>ские пределы - нижнюю и верхнюю границы.</w:t>
      </w:r>
    </w:p>
    <w:p>
      <w:pPr>
        <w:pStyle w:val="Normal"/>
        <w:widowControl/>
        <w:numPr>
          <w:ilvl w:val="0"/>
          <w:numId w:val="1"/>
        </w:numPr>
        <w:tabs>
          <w:tab w:val="clear" w:pos="720"/>
          <w:tab w:val="left" w:pos="0" w:leader="none"/>
        </w:tabs>
        <w:bidi w:val="0"/>
        <w:spacing w:lineRule="auto" w:line="360"/>
        <w:ind w:left="283" w:firstLine="114"/>
        <w:jc w:val="both"/>
        <w:rPr/>
      </w:pPr>
      <w:r>
        <w:rPr/>
        <w:t>Кратчайший срок кредитования составляет один день. Точнее, не день, а ночь служит границей, отделяющей кассовую сделку от сделки в кредит, и кредит</w:t>
      </w:r>
      <w:r>
        <w:rPr>
          <w:lang w:val="en-US"/>
        </w:rPr>
        <w:t xml:space="preserve"> overnight</w:t>
      </w:r>
      <w:r>
        <w:rPr/>
        <w:t xml:space="preserve"> является самым коротким кредитом. При этом речь идет не о астрономическом измерении времени, а о некото</w:t>
        <w:softHyphen/>
        <w:t>ром абстрактном наименьшем его периоде, с дальнейшим дроблением которого теряется экономический смысл учета фактора времени.</w:t>
      </w:r>
    </w:p>
    <w:p>
      <w:pPr>
        <w:pStyle w:val="Normal"/>
        <w:widowControl/>
        <w:numPr>
          <w:ilvl w:val="0"/>
          <w:numId w:val="1"/>
        </w:numPr>
        <w:tabs>
          <w:tab w:val="clear" w:pos="720"/>
          <w:tab w:val="left" w:pos="0" w:leader="none"/>
        </w:tabs>
        <w:bidi w:val="0"/>
        <w:spacing w:lineRule="auto" w:line="360"/>
        <w:ind w:left="283" w:firstLine="114"/>
        <w:jc w:val="both"/>
        <w:rPr/>
      </w:pPr>
      <w:r>
        <w:rPr/>
        <w:t>Конечность пределов можно проследить и в долгосрочном кредито</w:t>
        <w:softHyphen/>
        <w:t>вании. Только в займах на межгосударственном уровне, где речь идет не о обозримом будущем отдельных экономических субъектов, а о более продолжительной жизни государств, сроки кредитования выхо</w:t>
        <w:softHyphen/>
        <w:t>дят за пределы 15-ти лет.</w:t>
      </w:r>
    </w:p>
    <w:p>
      <w:pPr>
        <w:pStyle w:val="Normal"/>
        <w:widowControl/>
        <w:numPr>
          <w:ilvl w:val="0"/>
          <w:numId w:val="1"/>
        </w:numPr>
        <w:tabs>
          <w:tab w:val="clear" w:pos="720"/>
          <w:tab w:val="left" w:pos="0" w:leader="none"/>
        </w:tabs>
        <w:bidi w:val="0"/>
        <w:spacing w:lineRule="auto" w:line="360"/>
        <w:ind w:left="283" w:firstLine="114"/>
        <w:jc w:val="both"/>
        <w:rPr/>
      </w:pPr>
      <w:r>
        <w:rPr/>
        <w:t>Во-вторых, определенным закономерностям подчиняются сами ин</w:t>
        <w:softHyphen/>
        <w:t>тересы кредиторов и заемщиков.</w:t>
      </w:r>
    </w:p>
    <w:p>
      <w:pPr>
        <w:pStyle w:val="Normal"/>
        <w:widowControl/>
        <w:numPr>
          <w:ilvl w:val="0"/>
          <w:numId w:val="1"/>
        </w:numPr>
        <w:tabs>
          <w:tab w:val="clear" w:pos="720"/>
          <w:tab w:val="left" w:pos="0" w:leader="none"/>
        </w:tabs>
        <w:bidi w:val="0"/>
        <w:spacing w:lineRule="auto" w:line="360"/>
        <w:ind w:left="283" w:firstLine="114"/>
        <w:jc w:val="both"/>
        <w:rPr/>
      </w:pPr>
      <w:r>
        <w:rPr/>
        <w:t>Интересы кредитора диктуются в основном состоянием денежного обращения, интересы заемщика — условиями производительного и личного потребления. И состояние денежного обращения и условия потребления, даже в странах с самой стабильной экономикой, циклич</w:t>
        <w:softHyphen/>
        <w:t>но изменяются. Несинхронные их колебания означают периодическое несовпадение спроса и предложения финансовых ресурсов на денеж</w:t>
        <w:softHyphen/>
        <w:t>ном рынке. В результате в займах начинают возобладать или интересы кредиторов в ликвидности и краткосрочности кредитных вложений, или интересы заемщиков в долгосрочном финансировании своих до</w:t>
        <w:softHyphen/>
        <w:t>полнительных потребностей.</w:t>
      </w:r>
    </w:p>
    <w:p>
      <w:pPr>
        <w:pStyle w:val="Normal"/>
        <w:widowControl/>
        <w:numPr>
          <w:ilvl w:val="0"/>
          <w:numId w:val="1"/>
        </w:numPr>
        <w:tabs>
          <w:tab w:val="clear" w:pos="720"/>
          <w:tab w:val="left" w:pos="0" w:leader="none"/>
        </w:tabs>
        <w:bidi w:val="0"/>
        <w:spacing w:lineRule="auto" w:line="360"/>
        <w:ind w:left="283" w:firstLine="114"/>
        <w:jc w:val="both"/>
        <w:rPr/>
      </w:pPr>
      <w:r>
        <w:rPr/>
        <w:t>В-третьих, сроки кредитования определяются внутренними зако</w:t>
        <w:softHyphen/>
        <w:t>номерностями развития кредитного процесса. Прямые отношения ко</w:t>
        <w:softHyphen/>
        <w:t>нечных кредиторов и заемщиков, как правило, не возможны.</w:t>
      </w:r>
    </w:p>
    <w:p>
      <w:pPr>
        <w:pStyle w:val="Normal"/>
        <w:widowControl/>
        <w:numPr>
          <w:ilvl w:val="0"/>
          <w:numId w:val="1"/>
        </w:numPr>
        <w:tabs>
          <w:tab w:val="clear" w:pos="720"/>
          <w:tab w:val="left" w:pos="0" w:leader="none"/>
        </w:tabs>
        <w:bidi w:val="0"/>
        <w:spacing w:lineRule="auto" w:line="360"/>
        <w:ind w:left="283" w:firstLine="114"/>
        <w:jc w:val="both"/>
        <w:rPr/>
      </w:pPr>
      <w:r>
        <w:rPr/>
        <w:t>Кредитный процесс предполагает необходимость финансового по</w:t>
        <w:softHyphen/>
        <w:t>средничества и банковского посредничества, в первую очередь. Как и в любом деле, поставленном на широкую основу, в банковском деле применяется определенная унификация. Ее результатом становятся займы и кредиты в 1-2-3-6-9-12 месяцев.</w:t>
      </w:r>
    </w:p>
    <w:p>
      <w:pPr>
        <w:pStyle w:val="Normal"/>
        <w:widowControl/>
        <w:numPr>
          <w:ilvl w:val="0"/>
          <w:numId w:val="1"/>
        </w:numPr>
        <w:tabs>
          <w:tab w:val="clear" w:pos="720"/>
          <w:tab w:val="left" w:pos="0" w:leader="none"/>
        </w:tabs>
        <w:bidi w:val="0"/>
        <w:spacing w:lineRule="auto" w:line="360"/>
        <w:ind w:left="283" w:firstLine="114"/>
        <w:jc w:val="both"/>
        <w:rPr/>
      </w:pPr>
      <w:r>
        <w:rPr/>
        <w:t>Суть услуги финансового посредника состоит в преобразовании кредитных средств, обеспечивающем двойное совпадение финансовых потребностей кредиторов и заемщиков. В займах и кредитах с нестан</w:t>
        <w:softHyphen/>
        <w:t>дартными сроками реализация этой функции затруднена. Для кредита сроком в 2,5 месяца банку требуется привлекать либо три займа сро</w:t>
        <w:softHyphen/>
        <w:t>ком в один месяц, либо два займа сроком 2 и 1 месяц, либо один займ сроком в 3 месяца. В любом случае у банка появляются «лишние» по времени средства, размещение которых на 15-дневный срок проблема</w:t>
        <w:softHyphen/>
        <w:t>тично, а сохранение ставки оплаты практически невозможно.</w:t>
      </w:r>
    </w:p>
    <w:p>
      <w:pPr>
        <w:pStyle w:val="Normal"/>
        <w:widowControl/>
        <w:numPr>
          <w:ilvl w:val="0"/>
          <w:numId w:val="1"/>
        </w:numPr>
        <w:tabs>
          <w:tab w:val="clear" w:pos="720"/>
          <w:tab w:val="left" w:pos="0" w:leader="none"/>
        </w:tabs>
        <w:bidi w:val="0"/>
        <w:spacing w:lineRule="auto" w:line="360"/>
        <w:ind w:left="283" w:firstLine="114"/>
        <w:jc w:val="both"/>
        <w:rPr/>
      </w:pPr>
      <w:r>
        <w:rPr/>
        <w:t>Конкретные сроки кредитования могут также диктоваться особен</w:t>
        <w:softHyphen/>
        <w:t>ностями техники исполнения  ссудной сделки. Так в межбанковском, связанном с движением средств по корреспондентским счетам через расчетно-кассовые центры Цен</w:t>
        <w:softHyphen/>
        <w:t>трального банка, какой бы ни была заинтересованность сторон макси</w:t>
        <w:softHyphen/>
        <w:t>мально ускорить расчеты, минимальный срок кредитования составля</w:t>
        <w:softHyphen/>
        <w:t>ет не один, а три рабочих дня.</w:t>
      </w:r>
    </w:p>
    <w:p>
      <w:pPr>
        <w:pStyle w:val="Normal"/>
        <w:widowControl/>
        <w:numPr>
          <w:ilvl w:val="0"/>
          <w:numId w:val="1"/>
        </w:numPr>
        <w:tabs>
          <w:tab w:val="clear" w:pos="720"/>
          <w:tab w:val="left" w:pos="0" w:leader="none"/>
        </w:tabs>
        <w:bidi w:val="0"/>
        <w:spacing w:lineRule="auto" w:line="360"/>
        <w:ind w:left="283" w:firstLine="114"/>
        <w:jc w:val="both"/>
        <w:rPr/>
      </w:pPr>
      <w:r>
        <w:rPr/>
        <w:t>Правила совершения операций по корреспондентскому счету за</w:t>
        <w:softHyphen/>
        <w:t xml:space="preserve">ставляют банки работать в пределах фактических остатков средств на нем. Но не в режиме реального времени, а в пределах остатка по выписке расчетно-кассового центра. То есть там, </w:t>
      </w:r>
      <w:r>
        <w:rPr>
          <w:i/>
          <w:iCs/>
        </w:rPr>
        <w:t>где</w:t>
      </w:r>
      <w:r>
        <w:rPr/>
        <w:t xml:space="preserve"> средства ссуды проходят через расчетно-кассовые центры, воспользоваться сегодняш</w:t>
        <w:softHyphen/>
        <w:t>ним перечислением заемщик сможет только завтра. При этом даже, если срок займа будет минимальным и возврат средств состоится на следующий день, вновь распоряжаться вернувшимися средствами кре</w:t>
        <w:softHyphen/>
        <w:t>дитор сможет только на третий день. (Характерно, что при расчетах с возможностью овердрафта по счету — например, через Центральную расчетную палату, или в режиме так называемых одногородних расче</w:t>
        <w:softHyphen/>
        <w:t>тов через 871 счет — однодневные кредиты оказываются вполне ре</w:t>
        <w:softHyphen/>
        <w:t>альными.)</w:t>
      </w:r>
    </w:p>
    <w:p>
      <w:pPr>
        <w:pStyle w:val="Normal"/>
        <w:widowControl/>
        <w:numPr>
          <w:ilvl w:val="0"/>
          <w:numId w:val="1"/>
        </w:numPr>
        <w:tabs>
          <w:tab w:val="clear" w:pos="720"/>
          <w:tab w:val="left" w:pos="0" w:leader="none"/>
        </w:tabs>
        <w:bidi w:val="0"/>
        <w:spacing w:lineRule="auto" w:line="360"/>
        <w:ind w:left="283" w:firstLine="114"/>
        <w:jc w:val="both"/>
        <w:rPr/>
      </w:pPr>
      <w:r>
        <w:rPr/>
        <w:t>Техническое исполнение платежей между кредитором и заемщи</w:t>
        <w:softHyphen/>
        <w:t>ком всегда требует определенных затрат времени. Указанные затраты, являясь затратами, связанными со временем, образуют своеобразный элемент кредита в кредите, и, как и всякий кредит, предполагают определенные расходы и риск. Договоры займа-кредитования должны однозначно отвечать на вопрос, какая из сторон и в какой части берет на себя расходы по оплате времени движения средств между кредито</w:t>
        <w:softHyphen/>
        <w:t>ром и заемщиком и риск несвоевременного поступления денег.</w:t>
      </w:r>
    </w:p>
    <w:p>
      <w:pPr>
        <w:pStyle w:val="Normal"/>
        <w:widowControl/>
        <w:numPr>
          <w:ilvl w:val="0"/>
          <w:numId w:val="1"/>
        </w:numPr>
        <w:tabs>
          <w:tab w:val="clear" w:pos="720"/>
          <w:tab w:val="left" w:pos="0" w:leader="none"/>
        </w:tabs>
        <w:bidi w:val="0"/>
        <w:spacing w:lineRule="auto" w:line="360"/>
        <w:ind w:left="283" w:firstLine="114"/>
        <w:jc w:val="both"/>
        <w:rPr/>
      </w:pPr>
      <w:r>
        <w:rPr/>
        <w:t>При установлении договорных сроков кредитования проблема име</w:t>
        <w:softHyphen/>
        <w:t>ет три возможных варианта решения. Сроки займа и возврата средств по договору могут исчисляться:  с момента заключения договора;</w:t>
      </w:r>
    </w:p>
    <w:p>
      <w:pPr>
        <w:pStyle w:val="Normal"/>
        <w:widowControl/>
        <w:numPr>
          <w:ilvl w:val="0"/>
          <w:numId w:val="1"/>
        </w:numPr>
        <w:tabs>
          <w:tab w:val="clear" w:pos="720"/>
          <w:tab w:val="left" w:pos="0" w:leader="none"/>
        </w:tabs>
        <w:bidi w:val="0"/>
        <w:spacing w:lineRule="auto" w:line="360"/>
        <w:ind w:left="283" w:firstLine="114"/>
        <w:jc w:val="both"/>
        <w:rPr/>
      </w:pPr>
      <w:r>
        <w:rPr/>
        <w:t xml:space="preserve"> </w:t>
      </w:r>
      <w:r>
        <w:rPr/>
        <w:t>с момента перечисления средств кредитором или заемщиком; — с момента поступления средств заемщику или кредитору. Для банковской практики традиционно исчисление сроков креди</w:t>
        <w:softHyphen/>
        <w:t>тования с момента перечисления средств заемщику, а сроков зай</w:t>
        <w:softHyphen/>
        <w:t>мов — с момента поступления средств на счет банка. При этом, как правило, не подразумевается какого-либо обсуждения других вариан</w:t>
        <w:softHyphen/>
        <w:t>тов расчетов. Но в межбанковском кредитовании, где банки встреча</w:t>
        <w:softHyphen/>
        <w:t>ются как равные, неурегулированность этой важной стороны договор</w:t>
        <w:softHyphen/>
        <w:t>ных отношений по сделке часто становится предметом споров.</w:t>
      </w:r>
    </w:p>
    <w:p>
      <w:pPr>
        <w:pStyle w:val="Normal"/>
        <w:widowControl/>
        <w:numPr>
          <w:ilvl w:val="0"/>
          <w:numId w:val="1"/>
        </w:numPr>
        <w:tabs>
          <w:tab w:val="clear" w:pos="720"/>
          <w:tab w:val="left" w:pos="0" w:leader="none"/>
        </w:tabs>
        <w:bidi w:val="0"/>
        <w:spacing w:lineRule="auto" w:line="360"/>
        <w:ind w:left="283" w:firstLine="114"/>
        <w:jc w:val="both"/>
        <w:rPr/>
      </w:pPr>
      <w:r>
        <w:rPr/>
        <w:t>При оформлении договорных отношений по займу существует про</w:t>
        <w:softHyphen/>
        <w:t>блема не только начальных, но и конечных сроков кредитования.</w:t>
      </w:r>
    </w:p>
    <w:p>
      <w:pPr>
        <w:pStyle w:val="Normal"/>
        <w:widowControl/>
        <w:numPr>
          <w:ilvl w:val="0"/>
          <w:numId w:val="1"/>
        </w:numPr>
        <w:tabs>
          <w:tab w:val="clear" w:pos="720"/>
          <w:tab w:val="left" w:pos="0" w:leader="none"/>
        </w:tabs>
        <w:bidi w:val="0"/>
        <w:spacing w:lineRule="auto" w:line="360"/>
        <w:ind w:left="283" w:firstLine="114"/>
        <w:jc w:val="both"/>
        <w:rPr/>
      </w:pPr>
      <w:r>
        <w:rPr/>
        <w:t>Договор о предоставлении средств во временное пользование заем</w:t>
        <w:softHyphen/>
        <w:t>щика, на самом деле, не так часто определяет конкретное время поль</w:t>
        <w:softHyphen/>
        <w:t>зования заемными средствами. Например это может соответствовать интересам заемщика, стремящегося задержать привлеченные средства максимально длительный срок. В некоторых случаях это может соот</w:t>
        <w:softHyphen/>
        <w:t>ветствовать интересам кредитора-рантье. Таким образом в договор</w:t>
        <w:softHyphen/>
        <w:t>ных отношениях на ссуду часто присутствует вариант продления срока займа после истечения договорного срока без переоформления догово</w:t>
        <w:softHyphen/>
        <w:t>ра, если ни одна из сторон не выражает желания его расторгнуть.</w:t>
      </w:r>
    </w:p>
    <w:p>
      <w:pPr>
        <w:pStyle w:val="Normal"/>
        <w:widowControl/>
        <w:numPr>
          <w:ilvl w:val="0"/>
          <w:numId w:val="1"/>
        </w:numPr>
        <w:tabs>
          <w:tab w:val="clear" w:pos="720"/>
          <w:tab w:val="left" w:pos="0" w:leader="none"/>
        </w:tabs>
        <w:bidi w:val="0"/>
        <w:spacing w:lineRule="auto" w:line="360"/>
        <w:ind w:left="283" w:firstLine="114"/>
        <w:jc w:val="both"/>
        <w:rPr/>
      </w:pPr>
      <w:r>
        <w:rPr/>
        <w:t>Выбор варианта договорных отношений без фиксации сроков дает возможность продлевать сделку к взаимной выгоде сторон до предъяв</w:t>
        <w:softHyphen/>
        <w:t>ления кредитором требования вернуть средства или до момента исчез</w:t>
        <w:softHyphen/>
        <w:t>новения у заемщика потребности в них.</w:t>
      </w:r>
    </w:p>
    <w:p>
      <w:pPr>
        <w:pStyle w:val="Normal"/>
        <w:widowControl/>
        <w:numPr>
          <w:ilvl w:val="0"/>
          <w:numId w:val="1"/>
        </w:numPr>
        <w:tabs>
          <w:tab w:val="clear" w:pos="720"/>
          <w:tab w:val="left" w:pos="0" w:leader="none"/>
        </w:tabs>
        <w:bidi w:val="0"/>
        <w:spacing w:lineRule="auto" w:line="360"/>
        <w:ind w:left="283" w:firstLine="114"/>
        <w:jc w:val="both"/>
        <w:rPr/>
      </w:pPr>
      <w:r>
        <w:rPr/>
        <w:t>В варианте без фиксированных сроков принципиально важно опре</w:t>
        <w:softHyphen/>
        <w:t>делиться с условиями действия заключенного договора по истечении первоначальных сроков сделки. С точки зрения условий расчетов здесь важно, чтобы на новый срок сохраняли действие все начальные усло</w:t>
        <w:softHyphen/>
        <w:t>вия сделки, по которым была установлена исходная цена. Например, очень важно определиться с новыми конечными сроками возврата средств. В противном случае существует риск сохранить условия опла</w:t>
        <w:softHyphen/>
        <w:t>ты срочной сделки для сделки, превратившейся с истечением первона</w:t>
        <w:softHyphen/>
        <w:t>чальных сроков из срочной в сделку до востребования, хотя последняя «стоит» значительно дешевле.</w:t>
      </w:r>
    </w:p>
    <w:p>
      <w:pPr>
        <w:pStyle w:val="Normal"/>
        <w:widowControl/>
        <w:numPr>
          <w:ilvl w:val="0"/>
          <w:numId w:val="1"/>
        </w:numPr>
        <w:tabs>
          <w:tab w:val="clear" w:pos="720"/>
          <w:tab w:val="left" w:pos="0" w:leader="none"/>
        </w:tabs>
        <w:bidi w:val="0"/>
        <w:spacing w:lineRule="auto" w:line="360"/>
        <w:ind w:left="283" w:firstLine="114"/>
        <w:jc w:val="both"/>
        <w:rPr/>
      </w:pPr>
      <w:r>
        <w:rPr/>
        <w:t>Период, на который продлевается срок действия договора, может соответствовать либо первоначальному сроку договора, либо может определяться периодом расчетов по процентам за кредит. Примером первого может служить соглашение сторон о продлении срока полуго</w:t>
        <w:softHyphen/>
        <w:t>дового договора, на следующий срок в 6 месяцев. Во втором варианте при ежемесячном начислении процентов договор, независимо от его. первоначальных сроков, продлевается до конца очередного месяца, при ежеквартальном — до конца квартала, и т.д. Такой вариант имеет право на существование в расчетах, не предусматривающих пересчета ранее выплаченных процентов. В этом случае кредитор за досрочный отзыв средств всегда штрафуется более низкими ставками только в последнем расчетном периоде. Таким образом каким бы ни был вновь устанавливаемый срок договора, реально условия оплаты будут зависеть только от соблюдения срока текущего периода расчетов. К нему и привя</w:t>
        <w:softHyphen/>
        <w:t>зываются сроки продления договорных отношений во втором варианте.</w:t>
      </w:r>
    </w:p>
    <w:p>
      <w:pPr>
        <w:pStyle w:val="Normal"/>
        <w:widowControl/>
        <w:numPr>
          <w:ilvl w:val="0"/>
          <w:numId w:val="1"/>
        </w:numPr>
        <w:tabs>
          <w:tab w:val="clear" w:pos="720"/>
          <w:tab w:val="left" w:pos="0" w:leader="none"/>
        </w:tabs>
        <w:bidi w:val="0"/>
        <w:spacing w:lineRule="auto" w:line="360"/>
        <w:ind w:left="283" w:firstLine="114"/>
        <w:jc w:val="both"/>
        <w:rPr/>
      </w:pPr>
      <w:r>
        <w:rPr/>
        <w:t>При всех положительных сторонах кредитных отношений без фик</w:t>
        <w:softHyphen/>
        <w:t>сации сроков возврата средств сфера их применения в настоящее время существенно сужена действующим налоговым законодательством. Налоговое законодательство представляет возможность налоговым ор</w:t>
        <w:softHyphen/>
        <w:t>ганам применять правило, по которому проценты по просроченным и отсроченным ссудам подлежат уплате из прибыли заемщика после ее налогообложения, как к собственно просроченной задолженности, так и к задолженности по пролонгируемым договорам, независимо от того, вызвана пролонгация кредита отсутствием средств или диктуется ин</w:t>
        <w:softHyphen/>
        <w:t>тересами взаимной выгоды. В таких условиях любой договор без фик</w:t>
        <w:softHyphen/>
        <w:t>сации конечной даты возврата средств по истечении его первоначаль</w:t>
        <w:softHyphen/>
        <w:t>ного срока может рассматриваться как пролонгация договора, со всеми вытекающими налоговыми последствиями. Отсутствие четкого эконо</w:t>
        <w:softHyphen/>
        <w:t>мического смысла в требовании налогового законодательства позволя</w:t>
        <w:softHyphen/>
        <w:t>ет легко его обходить. Если грань между процентами, подлежащими отнесению на прибыль, и процентами, относимыми на себестоимость, проходит через первоначально установленную договором дату возвра</w:t>
        <w:softHyphen/>
        <w:t>та средств, то достаточно по истечении договорных сроков займов за</w:t>
        <w:softHyphen/>
        <w:t>ключать новый договор, каждый раз избегая налогообложения источ</w:t>
        <w:softHyphen/>
        <w:t>ника уплаты процентов.</w:t>
      </w:r>
    </w:p>
    <w:p>
      <w:pPr>
        <w:pStyle w:val="Normal"/>
        <w:widowControl/>
        <w:numPr>
          <w:ilvl w:val="0"/>
          <w:numId w:val="1"/>
        </w:numPr>
        <w:tabs>
          <w:tab w:val="clear" w:pos="720"/>
          <w:tab w:val="left" w:pos="0" w:leader="none"/>
        </w:tabs>
        <w:bidi w:val="0"/>
        <w:spacing w:lineRule="auto" w:line="360"/>
        <w:ind w:left="283" w:firstLine="114"/>
        <w:jc w:val="both"/>
        <w:rPr/>
      </w:pPr>
      <w:r>
        <w:rPr/>
        <w:t>Выбор варианта с фиксированными сроками гашения займа означа</w:t>
        <w:softHyphen/>
        <w:t>ет необходимость определения конкретной даты возврата средств кре</w:t>
        <w:softHyphen/>
        <w:t>дитору, что и делается путем занесения точной даты возврата средств в договор и срочное обязательство, если последнее оформляется. Осо</w:t>
        <w:softHyphen/>
        <w:t>бенностью этого варианта является зависимое положение заемщика от своевременности поступления заимствуемых средств на его счет. Поэ</w:t>
        <w:softHyphen/>
        <w:t>тому договора с фиксированными сроками возврата средств должны либо оговаривать условия продления сроков возврата средств в случае их несвоевременного поступления, либо должны предусматривать со</w:t>
        <w:softHyphen/>
        <w:t>ответствующие механизмы оплаты задержки в поступлении средств, о которых говорилось выше.</w:t>
      </w:r>
    </w:p>
    <w:p>
      <w:pPr>
        <w:pStyle w:val="Normal"/>
        <w:widowControl/>
        <w:numPr>
          <w:ilvl w:val="0"/>
          <w:numId w:val="1"/>
        </w:numPr>
        <w:tabs>
          <w:tab w:val="clear" w:pos="720"/>
          <w:tab w:val="left" w:pos="0" w:leader="none"/>
        </w:tabs>
        <w:bidi w:val="0"/>
        <w:spacing w:lineRule="auto" w:line="360"/>
        <w:ind w:left="283" w:firstLine="114"/>
        <w:jc w:val="both"/>
        <w:rPr/>
      </w:pPr>
      <w:r>
        <w:rPr/>
        <w:t>Существенной особенностью применения займов с фиксированны</w:t>
        <w:softHyphen/>
        <w:t>ми сроками гашения являются особые условия расчетов по ним по истечении установленных сроков.</w:t>
      </w:r>
    </w:p>
    <w:p>
      <w:pPr>
        <w:pStyle w:val="Normal"/>
        <w:widowControl/>
        <w:numPr>
          <w:ilvl w:val="0"/>
          <w:numId w:val="1"/>
        </w:numPr>
        <w:tabs>
          <w:tab w:val="clear" w:pos="720"/>
          <w:tab w:val="left" w:pos="0" w:leader="none"/>
        </w:tabs>
        <w:bidi w:val="0"/>
        <w:spacing w:lineRule="auto" w:line="360"/>
        <w:ind w:left="283" w:firstLine="114"/>
        <w:jc w:val="both"/>
        <w:rPr/>
      </w:pPr>
      <w:r>
        <w:rPr/>
        <w:t>Эти условия должны зависеть прежде всего от степени виновности сторон в несвоевременном исполнении условий возврата средств. При этом виноват может быть не только заемщик, но и кредитор.</w:t>
      </w:r>
    </w:p>
    <w:p>
      <w:pPr>
        <w:pStyle w:val="Normal"/>
        <w:widowControl/>
        <w:numPr>
          <w:ilvl w:val="0"/>
          <w:numId w:val="1"/>
        </w:numPr>
        <w:tabs>
          <w:tab w:val="clear" w:pos="720"/>
          <w:tab w:val="left" w:pos="0" w:leader="none"/>
        </w:tabs>
        <w:bidi w:val="0"/>
        <w:spacing w:lineRule="auto" w:line="360"/>
        <w:ind w:left="283" w:firstLine="114"/>
        <w:jc w:val="both"/>
        <w:rPr/>
      </w:pPr>
      <w:r>
        <w:rPr/>
        <w:t>Примером тому могут служить операции со вкладами населения, когда вкладчик не является в установленный срок. Обычно договорами на вклад такая ситуация не регулируется, но заемщику-банку прихо</w:t>
        <w:softHyphen/>
        <w:t>дится принимать определенное решение. Самым рациональным из них является решение оплачивать сверхсрочное пользование средствами по ставкам вкладов до востребования или штрафным ставкам досроч</w:t>
        <w:softHyphen/>
        <w:t>ной оплаты, предусмотренным в договоре. В данном случае уровень оплаты соответствует характеру заимствования средств за пределами договорного срока.</w:t>
      </w:r>
    </w:p>
    <w:p>
      <w:pPr>
        <w:pStyle w:val="Normal"/>
        <w:widowControl/>
        <w:numPr>
          <w:ilvl w:val="0"/>
          <w:numId w:val="1"/>
        </w:numPr>
        <w:tabs>
          <w:tab w:val="clear" w:pos="720"/>
          <w:tab w:val="left" w:pos="0" w:leader="none"/>
        </w:tabs>
        <w:bidi w:val="0"/>
        <w:spacing w:lineRule="auto" w:line="360"/>
        <w:ind w:left="283" w:firstLine="114"/>
        <w:jc w:val="both"/>
        <w:rPr/>
      </w:pPr>
      <w:r>
        <w:rPr/>
        <w:t>Наряду с этим вариантом встречаются случаи, когда банки или 'прекращают начисление процентов, или продолжают начислять про</w:t>
        <w:softHyphen/>
        <w:t>центы по ставке основного срока. Очевидно, в последнем решении есть определенная инерция и нераспорядительность заемщика. Только в операциях с депозитами юридических лиц оплата просроченных дого</w:t>
        <w:softHyphen/>
        <w:t>воров может продолжаться на прежних условиях, так как отсутствует элемент виновности кредитора в несвоевременном востребовании средств. Несмотря на спорность каждого из вариантов оплаты срочных займов по истечении их конечного срока, следует отметить, что более принципиально не допускать произвола в решение данного вопроса и заранее договариваться с вкладчиком об условиях будущих расчетов.</w:t>
      </w:r>
    </w:p>
    <w:p>
      <w:pPr>
        <w:pStyle w:val="Normal"/>
        <w:widowControl/>
        <w:numPr>
          <w:ilvl w:val="0"/>
          <w:numId w:val="1"/>
        </w:numPr>
        <w:tabs>
          <w:tab w:val="clear" w:pos="720"/>
          <w:tab w:val="left" w:pos="0" w:leader="none"/>
        </w:tabs>
        <w:bidi w:val="0"/>
        <w:spacing w:lineRule="auto" w:line="360"/>
        <w:ind w:left="283" w:firstLine="114"/>
        <w:jc w:val="both"/>
        <w:rPr/>
      </w:pPr>
      <w:r>
        <w:rPr/>
        <w:t>Особое положение банков налагает свою специфику на условия оплаты просроченных кредитов, оказанных самими банками. Здесь банки более единодушны, и, как правило, оплата просроченных им кредитов всегда сопровождается резким повышением ставок оплаты. В итоге просроченная задолженность начинает расти по ставкам двой</w:t>
        <w:softHyphen/>
        <w:t>ной оплаты с вынесением просроченных процентов на тот же счет просроченных ссуде последующим начислением процентов на процен</w:t>
        <w:softHyphen/>
        <w:t>ты. (Клиенты, обслуживаемые в другом банке, в этом отношении ока</w:t>
        <w:softHyphen/>
        <w:t>зываются в привилегированном положении. Действующие правила банковского учета определяют вынесение просроченных ими процен</w:t>
        <w:softHyphen/>
        <w:t>тов на счета прочих дебиторов, где не предполагается обязательного начисления процентов на проценты.)</w:t>
      </w:r>
    </w:p>
    <w:p>
      <w:pPr>
        <w:pStyle w:val="Normal"/>
        <w:widowControl/>
        <w:numPr>
          <w:ilvl w:val="0"/>
          <w:numId w:val="1"/>
        </w:numPr>
        <w:tabs>
          <w:tab w:val="clear" w:pos="720"/>
          <w:tab w:val="left" w:pos="0" w:leader="none"/>
        </w:tabs>
        <w:bidi w:val="0"/>
        <w:spacing w:lineRule="auto" w:line="360"/>
        <w:ind w:left="283" w:firstLine="114"/>
        <w:jc w:val="both"/>
        <w:rPr/>
      </w:pPr>
      <w:r>
        <w:rPr/>
        <w:t>Учитывая кризисное состояние платежной дисциплины в стране, разрастание просроченной задолженности окончательно лишает ре</w:t>
        <w:softHyphen/>
        <w:t>альных перспектив возможность погашения долгов клиента перед бан</w:t>
        <w:softHyphen/>
        <w:t>ком. Обрекая имеющуюся задолженность на безнадежный характер, банки, в конечном итоге, вынуждены погашать ее за счет своих резер</w:t>
        <w:softHyphen/>
        <w:t>вов. Таким образом, продолжая начислять проценты по счету просро</w:t>
        <w:softHyphen/>
        <w:t>ченных ссуд, банки фактически увеличивают сумму будущего плате</w:t>
        <w:softHyphen/>
        <w:t>жа за счет собственных фондов.</w:t>
      </w:r>
    </w:p>
    <w:p>
      <w:pPr>
        <w:pStyle w:val="Normal"/>
        <w:widowControl/>
        <w:numPr>
          <w:ilvl w:val="0"/>
          <w:numId w:val="1"/>
        </w:numPr>
        <w:tabs>
          <w:tab w:val="clear" w:pos="720"/>
          <w:tab w:val="left" w:pos="0" w:leader="none"/>
        </w:tabs>
        <w:bidi w:val="0"/>
        <w:spacing w:lineRule="auto" w:line="360"/>
        <w:ind w:left="283" w:firstLine="114"/>
        <w:jc w:val="both"/>
        <w:rPr/>
      </w:pPr>
      <w:r>
        <w:rPr/>
        <w:t>По международно признанным стандартам банковского кредитова</w:t>
        <w:softHyphen/>
        <w:t>ния по просроченной свыше определенных сроков задолженности на</w:t>
        <w:softHyphen/>
        <w:t>числение процентов прекращается. В отечественной практике до настоящего времени данная проблема не решена, и Положение о порядке начисления процентов исключает возможность прекращения начисле</w:t>
        <w:softHyphen/>
        <w:t>ний по просроченным ссудам. Тем не менее, банки не оставляют попы</w:t>
        <w:softHyphen/>
        <w:t>ток найти собственные способы решения проблемы. Одним из вариан</w:t>
        <w:softHyphen/>
        <w:t>тов такого решения является прекращение начислений процентов по просроченной задолженности путем ее оформления претензиями с по</w:t>
        <w:softHyphen/>
        <w:t>следующим вынесением признанной претензии на счет дебиторов, где, как уже отмечалось, не предполагается начисления процентов на име</w:t>
        <w:softHyphen/>
        <w:t>ющуюся задолженность. В качестве другого способа решения пробле</w:t>
        <w:softHyphen/>
        <w:t>мы используется включение в договоры кредитования санкций за про</w:t>
        <w:softHyphen/>
        <w:t>срочку платежа в форме штрафов и пени. Заменив оплату просрочки по повышенным ставкам разовыми штрафами, банк получает возмож</w:t>
        <w:softHyphen/>
        <w:t xml:space="preserve">ность выносить взимаемую плату за просроченный кредит на счета дебиторов и избегать таким образом начисления процентов на проценты.  </w:t>
      </w:r>
    </w:p>
    <w:p>
      <w:pPr>
        <w:pStyle w:val="Normal"/>
        <w:numPr>
          <w:ilvl w:val="0"/>
          <w:numId w:val="1"/>
        </w:numPr>
        <w:tabs>
          <w:tab w:val="clear" w:pos="720"/>
          <w:tab w:val="left" w:pos="0" w:leader="none"/>
        </w:tabs>
        <w:ind w:left="283" w:firstLine="114"/>
        <w:jc w:val="center"/>
        <w:rPr>
          <w:b/>
          <w:b/>
          <w:bCs/>
        </w:rPr>
      </w:pPr>
      <w:r>
        <w:rPr>
          <w:b/>
          <w:bCs/>
        </w:rPr>
        <w:t>Порядок и условия оплаты займа.</w:t>
      </w:r>
    </w:p>
    <w:p>
      <w:pPr>
        <w:pStyle w:val="Normal"/>
        <w:widowControl/>
        <w:numPr>
          <w:ilvl w:val="0"/>
          <w:numId w:val="1"/>
        </w:numPr>
        <w:tabs>
          <w:tab w:val="clear" w:pos="720"/>
          <w:tab w:val="left" w:pos="0" w:leader="none"/>
        </w:tabs>
        <w:bidi w:val="0"/>
        <w:spacing w:lineRule="auto" w:line="360"/>
        <w:ind w:left="283" w:firstLine="114"/>
        <w:jc w:val="both"/>
        <w:rPr/>
      </w:pPr>
      <w:r>
        <w:rPr/>
        <w:t>К числу принципиальных условий расчетов» по кредиту обычно от</w:t>
        <w:softHyphen/>
        <w:t>носятся и особо оговариваются договором ставка процента, условия ее изменения, применяемая система сложных или простых процентов, период их начисления и выплаты.</w:t>
      </w:r>
    </w:p>
    <w:p>
      <w:pPr>
        <w:pStyle w:val="Normal"/>
        <w:widowControl/>
        <w:numPr>
          <w:ilvl w:val="0"/>
          <w:numId w:val="1"/>
        </w:numPr>
        <w:tabs>
          <w:tab w:val="clear" w:pos="720"/>
          <w:tab w:val="left" w:pos="0" w:leader="none"/>
        </w:tabs>
        <w:bidi w:val="0"/>
        <w:spacing w:lineRule="auto" w:line="360"/>
        <w:ind w:left="283" w:firstLine="114"/>
        <w:jc w:val="both"/>
        <w:rPr/>
      </w:pPr>
      <w:r>
        <w:rPr/>
        <w:t>Ставка процента по сделке</w:t>
      </w:r>
      <w:r>
        <w:rPr>
          <w:i/>
          <w:iCs/>
        </w:rPr>
        <w:t>.</w:t>
      </w:r>
      <w:r>
        <w:rPr/>
        <w:t xml:space="preserve"> При заключении сделок на ссуду или займ и документальном оформлении договорных отношений, как пра</w:t>
        <w:softHyphen/>
        <w:t>вило, глобальные проблемы процентной политики уступают место ре</w:t>
        <w:softHyphen/>
        <w:t>шению конкретной задачи определения, насколько условия данной сделки отличаются от общепринятых и, соответственно, в какой степе</w:t>
        <w:softHyphen/>
        <w:t>ни должна отличаться от общепринятой ставка ее оплаты.</w:t>
      </w:r>
    </w:p>
    <w:p>
      <w:pPr>
        <w:pStyle w:val="Normal"/>
        <w:widowControl/>
        <w:numPr>
          <w:ilvl w:val="0"/>
          <w:numId w:val="1"/>
        </w:numPr>
        <w:tabs>
          <w:tab w:val="clear" w:pos="720"/>
          <w:tab w:val="left" w:pos="0" w:leader="none"/>
        </w:tabs>
        <w:bidi w:val="0"/>
        <w:spacing w:lineRule="auto" w:line="360"/>
        <w:ind w:left="283" w:firstLine="114"/>
        <w:jc w:val="both"/>
        <w:rPr/>
      </w:pPr>
      <w:r>
        <w:rPr/>
        <w:t>Там, где процесс заключения сделок поставлен на широкую основу и в принятии решений участвуют много исполнителей, — банки, раз</w:t>
        <w:softHyphen/>
        <w:t>личного рода кредитные площадки и т.д. — устанавливаются свои пра</w:t>
        <w:softHyphen/>
        <w:t>вила таких оценок и разрабатываются их системы. Так, при оформле</w:t>
        <w:softHyphen/>
        <w:t>нии договоров на кредитование определяются показатели оценки спо</w:t>
        <w:softHyphen/>
        <w:t>собности и желания заемщика своевременно вернуть средства и ставки ранжируются в зависимости от рассчитанного класса кредитоспособ</w:t>
        <w:softHyphen/>
        <w:t>ности заемщика. В тех случаях, когда кредитоспособность клиента не может быть оценена с достаточной точностью, ставки банковского кре</w:t>
        <w:softHyphen/>
        <w:t>дитования тесно увязываются с наличием и надежностью обеспечения по ссуде. Аналогично организуется межбанковское кредитование. В депозитных операциях банков собственная кредитоспособность не подвергается сомнению и в разрабатываемых шкалах процентных ста</w:t>
        <w:softHyphen/>
        <w:t>вок преобладают критерии оценки подвижности принимаемых во вклад средств, их срочности и размера создаваемого депозита. Кроме прочего, как правило, предполагается, что типовые ставки мог) каждом конкретном случае быть повышены или понижены в зависимости от индивидуальных особенностей сделки, но в строгих пределах полномочий лица, ее оформляющего.</w:t>
      </w:r>
    </w:p>
    <w:p>
      <w:pPr>
        <w:pStyle w:val="Normal"/>
        <w:widowControl/>
        <w:numPr>
          <w:ilvl w:val="0"/>
          <w:numId w:val="1"/>
        </w:numPr>
        <w:tabs>
          <w:tab w:val="clear" w:pos="720"/>
          <w:tab w:val="left" w:pos="0" w:leader="none"/>
        </w:tabs>
        <w:bidi w:val="0"/>
        <w:spacing w:lineRule="auto" w:line="360"/>
        <w:ind w:left="283" w:firstLine="114"/>
        <w:jc w:val="both"/>
        <w:rPr/>
      </w:pPr>
      <w:r>
        <w:rPr/>
        <w:t>В целом в разрабатываемых шкалах процентных ставок по активным и по пассивным операциям преобладают критерии оценки риска неисполнения договорных обязательств, который несет в себе данный вид ссуды или вклада.</w:t>
      </w:r>
    </w:p>
    <w:p>
      <w:pPr>
        <w:pStyle w:val="Normal"/>
        <w:widowControl/>
        <w:numPr>
          <w:ilvl w:val="0"/>
          <w:numId w:val="1"/>
        </w:numPr>
        <w:tabs>
          <w:tab w:val="clear" w:pos="720"/>
          <w:tab w:val="left" w:pos="0" w:leader="none"/>
        </w:tabs>
        <w:bidi w:val="0"/>
        <w:spacing w:lineRule="auto" w:line="360"/>
        <w:ind w:left="283" w:firstLine="114"/>
        <w:jc w:val="both"/>
        <w:rPr/>
      </w:pPr>
      <w:r>
        <w:rPr>
          <w:i/>
          <w:iCs/>
        </w:rPr>
        <w:t>Условия изменения ставок ссудной сделки.</w:t>
      </w:r>
      <w:r>
        <w:rPr/>
        <w:t xml:space="preserve"> Вместе в тем, есть; другой вид риска, который несут в себе заключаемые сделки. Э процентный риск, — риск, связанный с изменением конъюнктуры рынка кредитов и депозитов и, прежде всего, с изменением цен этого рынка. Когда рыночные ставки будут резко меняться, по принят договорным обязательствам или кредитор, или заемщик будут нести убытки. Поэтому, когда на рынке ждут повышения процентных ставок, ставки долгосрочных ссуд и займов становятся выше краткосроч</w:t>
        <w:softHyphen/>
        <w:t>ных и среднесрочных ставок. Наоборот, когда ожидается понижение ставок в будущем, краткосрочные ставки должны превышать ставки долгосрочного кредитования. Однако, с учетом сравнительно легкой возможности дробления долгосрочных ссуд на краткосрочные, послед нее как правило не происходит, и ставки краткосрочных и долгосрочных кредитов лишь выравниваются по уровню.</w:t>
      </w:r>
    </w:p>
    <w:p>
      <w:pPr>
        <w:pStyle w:val="Normal"/>
        <w:widowControl/>
        <w:numPr>
          <w:ilvl w:val="0"/>
          <w:numId w:val="1"/>
        </w:numPr>
        <w:tabs>
          <w:tab w:val="clear" w:pos="720"/>
          <w:tab w:val="left" w:pos="0" w:leader="none"/>
        </w:tabs>
        <w:bidi w:val="0"/>
        <w:spacing w:lineRule="auto" w:line="360"/>
        <w:ind w:left="283" w:firstLine="114"/>
        <w:jc w:val="both"/>
        <w:rPr/>
      </w:pPr>
      <w:r>
        <w:rPr/>
        <w:t>В отличие от шкалы процентных ставок, учитывающих риски неисполнения договорных обязательств, срочная шкала процентных ставок, обычно, менее субъективна, и ее стараются придерживаться большинство продавцов и покупателей на рынке кредитных ресурсов.</w:t>
      </w:r>
    </w:p>
    <w:p>
      <w:pPr>
        <w:pStyle w:val="Normal"/>
        <w:widowControl/>
        <w:numPr>
          <w:ilvl w:val="0"/>
          <w:numId w:val="1"/>
        </w:numPr>
        <w:tabs>
          <w:tab w:val="clear" w:pos="720"/>
          <w:tab w:val="left" w:pos="0" w:leader="none"/>
        </w:tabs>
        <w:bidi w:val="0"/>
        <w:spacing w:lineRule="auto" w:line="360"/>
        <w:ind w:left="283" w:firstLine="114"/>
        <w:jc w:val="both"/>
        <w:rPr/>
      </w:pPr>
      <w:r>
        <w:rPr/>
        <w:t>Когда ссудные сделки заключаются на достаточно длительный пе</w:t>
        <w:softHyphen/>
        <w:t>риод, срочная шкала ставок «попадает» в договоры займа-кредитова</w:t>
        <w:softHyphen/>
        <w:t>ния. Это особенно характерно для депозитных операций банков. В таких случаях заключаемые договоры или разрабатываемые положе</w:t>
        <w:softHyphen/>
        <w:t>ния о вкладных операциях оговаривают повышение процентных ста</w:t>
        <w:softHyphen/>
        <w:t>вок по мере роста срока нахождения средств в депозите.</w:t>
      </w:r>
    </w:p>
    <w:p>
      <w:pPr>
        <w:pStyle w:val="Normal"/>
        <w:widowControl/>
        <w:numPr>
          <w:ilvl w:val="0"/>
          <w:numId w:val="1"/>
        </w:numPr>
        <w:tabs>
          <w:tab w:val="clear" w:pos="720"/>
          <w:tab w:val="left" w:pos="0" w:leader="none"/>
        </w:tabs>
        <w:bidi w:val="0"/>
        <w:spacing w:lineRule="auto" w:line="360"/>
        <w:ind w:left="283" w:firstLine="114"/>
        <w:jc w:val="both"/>
        <w:rPr/>
      </w:pPr>
      <w:r>
        <w:rPr/>
        <w:t>Возрастающая шкала ставок процента, как договорное условие, имеет, вместе с тем, достаточные основания и в качестве средства заинтересовать вкладчика в более длительных сроках хранения средств во вкладе.</w:t>
      </w:r>
    </w:p>
    <w:p>
      <w:pPr>
        <w:pStyle w:val="Normal"/>
        <w:widowControl/>
        <w:numPr>
          <w:ilvl w:val="0"/>
          <w:numId w:val="1"/>
        </w:numPr>
        <w:tabs>
          <w:tab w:val="clear" w:pos="720"/>
          <w:tab w:val="left" w:pos="0" w:leader="none"/>
        </w:tabs>
        <w:bidi w:val="0"/>
        <w:spacing w:lineRule="auto" w:line="360"/>
        <w:ind w:left="283" w:firstLine="114"/>
        <w:jc w:val="both"/>
        <w:rPr/>
      </w:pPr>
      <w:r>
        <w:rPr/>
        <w:t>В таком качестве применение возрастающих ставок иногда увязы</w:t>
        <w:softHyphen/>
        <w:t>вается с условием их пересмотра при не взыскании вкладчиком. В час</w:t>
        <w:softHyphen/>
        <w:t>тности такая система широко применялась Сбербанком СССР в 1988 году. По условиям Сбербанка проценты, не взысканные в течение срока действия более низкой ставки, перерассчитывались по более высокой ставке, действующей на момент взыскания ранее невыплаченных процентов. Данное условие интересно своей внешней эффект</w:t>
        <w:softHyphen/>
        <w:t>ностью и подчеркнутой связью роста дохода клиента с неподвижно</w:t>
        <w:softHyphen/>
        <w:t>стью хранения средств во вкладе. Вместе с тем, данная система ставок, по своей сути, лишь дублирует систему сложных ставок процента. В данном случае ставки сложного процента лишь переводятся в простые, которые начинают расти вслед за особенностями начисления сложных процентов. Не случайно условие возрастания ставок с пересчетом не</w:t>
        <w:softHyphen/>
        <w:t>взысканных процентов не может сопровождаться начислением слож</w:t>
        <w:softHyphen/>
        <w:t>ных процентов — эти условия взаимоисключают друг друга. Следует учитывать, что есть и другие ограничения на использование возраста</w:t>
        <w:softHyphen/>
        <w:t>ющих ставок. Например, возрастание ставок не имеет смысла в дого</w:t>
        <w:softHyphen/>
        <w:t>ворах с фиксированными сроками займа. Последние известны заранее и нет нужды оговаривать возможный рост ставок по мере увеличения длительности пользования заемными средствами. В использовании обычных ставок процента, без их прогрессии по периодам, таких огра</w:t>
        <w:softHyphen/>
        <w:t>ничений нет.</w:t>
      </w:r>
    </w:p>
    <w:p>
      <w:pPr>
        <w:pStyle w:val="Normal"/>
        <w:widowControl/>
        <w:numPr>
          <w:ilvl w:val="0"/>
          <w:numId w:val="1"/>
        </w:numPr>
        <w:tabs>
          <w:tab w:val="clear" w:pos="720"/>
          <w:tab w:val="left" w:pos="0" w:leader="none"/>
        </w:tabs>
        <w:bidi w:val="0"/>
        <w:spacing w:lineRule="auto" w:line="360"/>
        <w:ind w:left="283" w:firstLine="114"/>
        <w:jc w:val="both"/>
        <w:rPr/>
      </w:pPr>
      <w:r>
        <w:rPr/>
        <w:t>Другим, более распространенным способом предвосхищения про</w:t>
        <w:softHyphen/>
        <w:t>центного риска являются, так называемые, плавающие ставки.</w:t>
      </w:r>
    </w:p>
    <w:p>
      <w:pPr>
        <w:pStyle w:val="Normal"/>
        <w:widowControl/>
        <w:numPr>
          <w:ilvl w:val="0"/>
          <w:numId w:val="1"/>
        </w:numPr>
        <w:tabs>
          <w:tab w:val="clear" w:pos="720"/>
          <w:tab w:val="left" w:pos="0" w:leader="none"/>
        </w:tabs>
        <w:bidi w:val="0"/>
        <w:spacing w:lineRule="auto" w:line="360"/>
        <w:ind w:left="283" w:firstLine="114"/>
        <w:jc w:val="both"/>
        <w:rPr/>
      </w:pPr>
      <w:r>
        <w:rPr/>
        <w:t>В отечественной практике условие плавающих ставок получило очень своеобразную реализацию в виде включения в заключаемые договоры условия, предоставляющее право кредитору или заемщику пересматривать в одностороннем порядке ставку процента при изме</w:t>
        <w:softHyphen/>
        <w:t>нении рыночной конъюнктуры. Обычно возможность пересмотра ста</w:t>
        <w:softHyphen/>
        <w:t>вок оговаривается изменением ставки рефинансирования Централь</w:t>
        <w:softHyphen/>
        <w:t>ного Банка Российской Федерации.</w:t>
      </w:r>
    </w:p>
    <w:p>
      <w:pPr>
        <w:pStyle w:val="Normal"/>
        <w:widowControl/>
        <w:numPr>
          <w:ilvl w:val="0"/>
          <w:numId w:val="1"/>
        </w:numPr>
        <w:tabs>
          <w:tab w:val="clear" w:pos="720"/>
          <w:tab w:val="left" w:pos="0" w:leader="none"/>
        </w:tabs>
        <w:bidi w:val="0"/>
        <w:spacing w:lineRule="auto" w:line="360"/>
        <w:ind w:left="283" w:firstLine="114"/>
        <w:jc w:val="both"/>
        <w:rPr/>
      </w:pPr>
      <w:r>
        <w:rPr/>
        <w:t>Правомерность использования ставки рефинансирования Цент</w:t>
        <w:softHyphen/>
        <w:t>рального Банка в качестве базисной ставки не вызывает сомнения. Сомнение вызывает право одностороннего, чаще всего, не оговоренно</w:t>
        <w:softHyphen/>
        <w:t>го конкретными параметрами изменения договорных условий оплаты займа. С точки зрения этих условий стороны договоров сторон фикси</w:t>
        <w:softHyphen/>
        <w:t>руется определенные сумма, срок сделки и ее цена. Все остальные положения договора должны раскрывать механизм реализации дого</w:t>
        <w:softHyphen/>
        <w:t>ворных условий. Право одностороннего пересмотра цены сделки, даже если оно предусмотрено договором, не только не раскрывает механиз</w:t>
        <w:softHyphen/>
        <w:t>ма реализации основных договорных условий, но и прямо противоре</w:t>
        <w:softHyphen/>
        <w:t>чит им. В таком качестве спорное условие договора всегда может быть предметом арбитражного или судебного иска противной сто</w:t>
        <w:softHyphen/>
        <w:t>роны.</w:t>
      </w:r>
    </w:p>
    <w:p>
      <w:pPr>
        <w:pStyle w:val="Normal"/>
        <w:widowControl/>
        <w:numPr>
          <w:ilvl w:val="0"/>
          <w:numId w:val="1"/>
        </w:numPr>
        <w:tabs>
          <w:tab w:val="clear" w:pos="720"/>
          <w:tab w:val="left" w:pos="0" w:leader="none"/>
        </w:tabs>
        <w:bidi w:val="0"/>
        <w:spacing w:lineRule="auto" w:line="360"/>
        <w:ind w:left="283" w:firstLine="114"/>
        <w:jc w:val="both"/>
        <w:rPr>
          <w:lang w:val="en-US"/>
        </w:rPr>
      </w:pPr>
      <w:r>
        <w:rPr/>
        <w:t>Противоречие в принципе разрешимо, когда в договорах займа-кредитования заранее оговаривается подвижность ставок, то есть це</w:t>
        <w:softHyphen/>
        <w:t>новые условия сделки не фиксируются в абсолютных величинах. Обычно для этого ставки платы за кредит привязываются к какому-ли</w:t>
        <w:softHyphen/>
        <w:t>бо общепризнанному критерию их переоценки. Такой критерий определяется договором как базисная ставка. Обычно договором дополнительно оговаривается надбавка или скидка к этой базисной ставке, абсолютном или долевом их значении. Это позволяет учесть в рамка: системы плавающих ставок риск неисполнения договорных обязательств, который несет в себе данная сделка, и другие ее условия, существенные при определении цены кредита.</w:t>
      </w:r>
    </w:p>
    <w:p>
      <w:pPr>
        <w:pStyle w:val="Normal"/>
        <w:widowControl/>
        <w:numPr>
          <w:ilvl w:val="0"/>
          <w:numId w:val="1"/>
        </w:numPr>
        <w:tabs>
          <w:tab w:val="clear" w:pos="720"/>
          <w:tab w:val="left" w:pos="0" w:leader="none"/>
        </w:tabs>
        <w:bidi w:val="0"/>
        <w:spacing w:lineRule="auto" w:line="360"/>
        <w:ind w:left="283" w:firstLine="114"/>
        <w:jc w:val="both"/>
        <w:rPr/>
      </w:pPr>
      <w:r>
        <w:rPr/>
        <w:t>При определении размеров платы за кредит особое внимание обыч</w:t>
        <w:softHyphen/>
        <w:t>но уделяется величине штрафной ставки процента.</w:t>
      </w:r>
    </w:p>
    <w:p>
      <w:pPr>
        <w:pStyle w:val="Normal"/>
        <w:widowControl/>
        <w:numPr>
          <w:ilvl w:val="0"/>
          <w:numId w:val="1"/>
        </w:numPr>
        <w:tabs>
          <w:tab w:val="clear" w:pos="720"/>
          <w:tab w:val="left" w:pos="0" w:leader="none"/>
        </w:tabs>
        <w:bidi w:val="0"/>
        <w:spacing w:lineRule="auto" w:line="360"/>
        <w:ind w:left="283" w:firstLine="114"/>
        <w:jc w:val="both"/>
        <w:rPr/>
      </w:pPr>
      <w:r>
        <w:rPr/>
        <w:t xml:space="preserve">Условия применения штрафных ставок представляют собой предмет отдельных положений договора, раскрывающих порядок его реализации и ответственность сторон. Для урегулирования отношений при возможных нарушениях первоначальных условий часто приходится предусматривать целую систему особых условий расчетов, большинство из них сводится к увеличению или уменьшение суммы платы за кредит посредством изменения ставок процента. </w:t>
      </w:r>
    </w:p>
    <w:p>
      <w:pPr>
        <w:pStyle w:val="Normal"/>
        <w:widowControl/>
        <w:numPr>
          <w:ilvl w:val="0"/>
          <w:numId w:val="1"/>
        </w:numPr>
        <w:tabs>
          <w:tab w:val="clear" w:pos="720"/>
          <w:tab w:val="left" w:pos="0" w:leader="none"/>
        </w:tabs>
        <w:bidi w:val="0"/>
        <w:spacing w:lineRule="auto" w:line="360"/>
        <w:ind w:left="283" w:firstLine="114"/>
        <w:jc w:val="both"/>
        <w:rPr/>
      </w:pPr>
      <w:r>
        <w:rPr/>
        <w:t>Кредитор, отчуждая собственные средства в ссуду, лишается воз</w:t>
        <w:softHyphen/>
        <w:t>можности распоряжаться ими, и определяемое договором повышение ставок процента при неисполнении заемщиком договорных обяза</w:t>
        <w:softHyphen/>
        <w:t xml:space="preserve">тельств становится в руках кредитора единственным средством управления отчужденными в ссуду средствами. </w:t>
      </w:r>
    </w:p>
    <w:p>
      <w:pPr>
        <w:pStyle w:val="Normal"/>
        <w:widowControl/>
        <w:numPr>
          <w:ilvl w:val="0"/>
          <w:numId w:val="1"/>
        </w:numPr>
        <w:tabs>
          <w:tab w:val="clear" w:pos="720"/>
          <w:tab w:val="left" w:pos="0" w:leader="none"/>
        </w:tabs>
        <w:bidi w:val="0"/>
        <w:spacing w:lineRule="auto" w:line="360"/>
        <w:ind w:left="283" w:firstLine="114"/>
        <w:jc w:val="both"/>
        <w:rPr/>
      </w:pPr>
      <w:r>
        <w:rPr/>
        <w:t>Заемщик, даже в случае самого строгого соблюдения условий кредитной сделки, не приобретает прав владельца ссуженными средствами. Эти права в любой момент, с нарушением или без нарушения условий договора кредитования, могут быть предъявлены владельцем  ссудных средств, и только понижение ставки процента может сделать невыгодным досрочный отзыв средств и повысить управляемость ими. Способы установления штрафной ставки могут быть различными. Как и основная ставка, штрафная ставка может быть фиксирован</w:t>
        <w:softHyphen/>
        <w:t>ной и плавающей. В последнем случае обычно ставка устанавливается в процентах к основной и изменяется вместе с последней. Своеобраз</w:t>
        <w:softHyphen/>
        <w:t>ным промежуточным вариантом между плавающей и фиксированной ставкой является введение системы штрафных ставок, когда в зависи</w:t>
        <w:softHyphen/>
        <w:t>мости от того или иного условия применяется более или менее высокая (низкая) штрафная ставка. Особенность такой системы состоит в том, что изменение увязывается со степенью нарушения.</w:t>
      </w:r>
    </w:p>
    <w:p>
      <w:pPr>
        <w:pStyle w:val="Normal"/>
        <w:widowControl/>
        <w:numPr>
          <w:ilvl w:val="0"/>
          <w:numId w:val="1"/>
        </w:numPr>
        <w:tabs>
          <w:tab w:val="clear" w:pos="720"/>
          <w:tab w:val="left" w:pos="0" w:leader="none"/>
        </w:tabs>
        <w:bidi w:val="0"/>
        <w:spacing w:lineRule="auto" w:line="360"/>
        <w:ind w:left="283" w:firstLine="114"/>
        <w:jc w:val="both"/>
        <w:rPr/>
      </w:pPr>
      <w:r>
        <w:rPr/>
        <w:t>Часто система штрафной оплаты ссуд и займов может быть пред</w:t>
        <w:softHyphen/>
        <w:t>ставлена особыми условиями.</w:t>
      </w:r>
    </w:p>
    <w:p>
      <w:pPr>
        <w:pStyle w:val="Normal"/>
        <w:widowControl/>
        <w:numPr>
          <w:ilvl w:val="0"/>
          <w:numId w:val="1"/>
        </w:numPr>
        <w:tabs>
          <w:tab w:val="clear" w:pos="720"/>
          <w:tab w:val="left" w:pos="0" w:leader="none"/>
        </w:tabs>
        <w:bidi w:val="0"/>
        <w:spacing w:lineRule="auto" w:line="360"/>
        <w:ind w:left="283" w:firstLine="114"/>
        <w:jc w:val="both"/>
        <w:rPr/>
      </w:pPr>
      <w:r>
        <w:rPr/>
        <w:t>Например, во вкладных операциях банков часто применяется усло</w:t>
        <w:softHyphen/>
        <w:t>вие, по которому в случае долгосрочного отзыва средств в течение первых месяцев (конкретное число оговаривается в условиях вклада) проценты по вкладу не начисляются. В данном случае применяемая санкция формально не связана с изменением ставок процента, но ее настоящее назначение становится очевидным, если оценить санкцию как использование штрафной ставки в 0%.</w:t>
      </w:r>
    </w:p>
    <w:p>
      <w:pPr>
        <w:pStyle w:val="Normal"/>
        <w:widowControl/>
        <w:numPr>
          <w:ilvl w:val="0"/>
          <w:numId w:val="1"/>
        </w:numPr>
        <w:tabs>
          <w:tab w:val="clear" w:pos="720"/>
          <w:tab w:val="left" w:pos="0" w:leader="none"/>
        </w:tabs>
        <w:bidi w:val="0"/>
        <w:spacing w:lineRule="auto" w:line="360"/>
        <w:ind w:left="283" w:firstLine="114"/>
        <w:jc w:val="both"/>
        <w:rPr/>
      </w:pPr>
      <w:r>
        <w:rPr/>
        <w:t>Необычна система штрафных санкций в форме начисления процен</w:t>
        <w:softHyphen/>
        <w:t>тов по минимальному остатку. В этом случае в договор займа включа</w:t>
        <w:softHyphen/>
        <w:t>ется условие, по которому для исчисления процентов по займу исполь</w:t>
        <w:softHyphen/>
        <w:t>зуется не фактический, а минимальный остаток средств во вкладе. Традиционное начисление по фактическому остатку означает, что на</w:t>
        <w:softHyphen/>
        <w:t>числение процентов по займу будет производиться с фактических ос</w:t>
        <w:softHyphen/>
        <w:t>татков средств за каждый день их нахождения в займе. Выбор альтер</w:t>
        <w:softHyphen/>
        <w:t>нативного условия начисления по минимальному остатку имеет тот смысл, что при движении средств займа в распоряжении заемщика в течение всего оплачиваемого периода фактически находилась только та часть займа, ниже которой остаток не снижался. Именно этот не</w:t>
        <w:softHyphen/>
        <w:t>снижаемый минимальный остаток и будет оплачиваться при выборе условия начисления процентов по минимальному остатку. В итоге можно, не оговаривая в договоре строгих санкций, штрафовать креди</w:t>
        <w:softHyphen/>
        <w:t>тора за нарушение условий вклада как по суммам хранения средств, так и по их срокам. Причем размеры налагаемой санкции будут нахо</w:t>
        <w:softHyphen/>
        <w:t>диться в прямой зависимости от степени нарушения кредитором своих обязательств.</w:t>
      </w:r>
    </w:p>
    <w:p>
      <w:pPr>
        <w:pStyle w:val="Normal"/>
        <w:widowControl/>
        <w:numPr>
          <w:ilvl w:val="0"/>
          <w:numId w:val="1"/>
        </w:numPr>
        <w:tabs>
          <w:tab w:val="clear" w:pos="720"/>
          <w:tab w:val="left" w:pos="0" w:leader="none"/>
        </w:tabs>
        <w:bidi w:val="0"/>
        <w:spacing w:lineRule="auto" w:line="360"/>
        <w:ind w:left="283" w:firstLine="114"/>
        <w:jc w:val="both"/>
        <w:rPr/>
      </w:pPr>
      <w:r>
        <w:rPr/>
        <w:t>Наряду с вопросом о размере штрафной ставки в договоре может определяться порядок ее применения.</w:t>
      </w:r>
    </w:p>
    <w:p>
      <w:pPr>
        <w:pStyle w:val="Normal"/>
        <w:widowControl/>
        <w:numPr>
          <w:ilvl w:val="0"/>
          <w:numId w:val="1"/>
        </w:numPr>
        <w:tabs>
          <w:tab w:val="clear" w:pos="720"/>
          <w:tab w:val="left" w:pos="0" w:leader="none"/>
        </w:tabs>
        <w:bidi w:val="0"/>
        <w:spacing w:lineRule="auto" w:line="360"/>
        <w:ind w:left="283" w:firstLine="114"/>
        <w:jc w:val="both"/>
        <w:rPr/>
      </w:pPr>
      <w:r>
        <w:rPr/>
        <w:t>Обычно, мерой контроля за соблюдением договорных обязательств по ссуде является условие применения штрафной ставки к оплате пе</w:t>
        <w:softHyphen/>
        <w:t>риода, в котором было допущено нарушение, то есть без пересчета ранее начисленных процентов. В соответствие с данным условием за любое из допущенных нарушений по контрольным срокам или остат</w:t>
        <w:softHyphen/>
        <w:t>кам задолженности применяется штрафная процентная ставка к опла</w:t>
        <w:softHyphen/>
        <w:t>те текущего расчетного периода.</w:t>
      </w:r>
    </w:p>
    <w:p>
      <w:pPr>
        <w:pStyle w:val="Normal"/>
        <w:widowControl/>
        <w:numPr>
          <w:ilvl w:val="0"/>
          <w:numId w:val="1"/>
        </w:numPr>
        <w:tabs>
          <w:tab w:val="clear" w:pos="720"/>
          <w:tab w:val="left" w:pos="0" w:leader="none"/>
        </w:tabs>
        <w:bidi w:val="0"/>
        <w:spacing w:lineRule="auto" w:line="360"/>
        <w:ind w:left="283" w:firstLine="114"/>
        <w:jc w:val="both"/>
        <w:rPr/>
      </w:pPr>
      <w:r>
        <w:rPr/>
        <w:t>В равной степени право на существование имеет жесткое условие применения штрафа за дни нарушения. Последнее условие позволяет применять штрафную ставку выборочно только при оплате тех дней, когда было допущено нарушение. Условие штрафуемого периода по своему смыслу связано только с условиями контроля остатков задол</w:t>
        <w:softHyphen/>
        <w:t>женности по ссуде или займу. Содержание условий контроля сроков, уведомления или накоплений определяет необходимость применения в случае нарушения этих условий штрафной ставки за весь период расчетов. Специфично соотношение условия штрафуемого периода с условием начисления процентов по минимальному остатку. Посколь</w:t>
        <w:softHyphen/>
        <w:t>ку при начислении по минимальному остатку в расчет процентов бе</w:t>
        <w:softHyphen/>
        <w:t>рется минимальный остаток по счету, постольку при снижении остатка ниже контрольной суммы независимо от условий штрафа за период или за дни нарушения штрафоваться фактически будет весь расчетный период.</w:t>
      </w:r>
    </w:p>
    <w:p>
      <w:pPr>
        <w:pStyle w:val="Normal"/>
        <w:widowControl/>
        <w:numPr>
          <w:ilvl w:val="0"/>
          <w:numId w:val="1"/>
        </w:numPr>
        <w:tabs>
          <w:tab w:val="clear" w:pos="720"/>
          <w:tab w:val="left" w:pos="0" w:leader="none"/>
        </w:tabs>
        <w:bidi w:val="0"/>
        <w:spacing w:lineRule="auto" w:line="360"/>
        <w:ind w:left="283" w:firstLine="114"/>
        <w:jc w:val="both"/>
        <w:rPr/>
      </w:pPr>
      <w:r>
        <w:rPr/>
        <w:t>Наиболее жестким вариантом применения штрафной ставки является условие изменения ставок платы за кредит с пересчетом по новым ставкам размеров ранее начисленных процентов за весь период займа. В основном вариант используется во вкладных операциях для контроля условий срочности займа.</w:t>
      </w:r>
    </w:p>
    <w:p>
      <w:pPr>
        <w:pStyle w:val="Normal"/>
        <w:widowControl/>
        <w:numPr>
          <w:ilvl w:val="0"/>
          <w:numId w:val="1"/>
        </w:numPr>
        <w:tabs>
          <w:tab w:val="clear" w:pos="720"/>
          <w:tab w:val="left" w:pos="0" w:leader="none"/>
        </w:tabs>
        <w:bidi w:val="0"/>
        <w:spacing w:lineRule="auto" w:line="360"/>
        <w:ind w:left="283" w:firstLine="114"/>
        <w:jc w:val="both"/>
        <w:rPr/>
      </w:pPr>
      <w:r>
        <w:rPr/>
        <w:t>Существует принципиальная возможность его применения в ссудных операциях для контроля своевременной возвратности кредитов, Однако в ссудных операциях данная санкция не только не решает проблемы возвратности заимствованных средств, но и обостряет ее. Перерасчет процентов, ранее начисленных по ссуде, в сторону их по</w:t>
        <w:softHyphen/>
        <w:t>вышения при возникновении просроченной задолженности резко уве</w:t>
        <w:softHyphen/>
        <w:t>личивает размеры последней, окончательно лишая всяких перспектив ее погашения в будущем. При этом применение санкции не ставит перед заемщиком возможных альтернатив «правильного» поведения, то есть не стимулирует заемщика в соблюдении договорных условий.</w:t>
      </w:r>
    </w:p>
    <w:p>
      <w:pPr>
        <w:pStyle w:val="Normal"/>
        <w:widowControl/>
        <w:numPr>
          <w:ilvl w:val="0"/>
          <w:numId w:val="1"/>
        </w:numPr>
        <w:tabs>
          <w:tab w:val="clear" w:pos="720"/>
          <w:tab w:val="left" w:pos="0" w:leader="none"/>
        </w:tabs>
        <w:bidi w:val="0"/>
        <w:spacing w:lineRule="auto" w:line="360"/>
        <w:ind w:left="283" w:firstLine="114"/>
        <w:jc w:val="both"/>
        <w:rPr/>
      </w:pPr>
      <w:r>
        <w:rPr/>
        <w:t>Рассматриваемая санкция имеет значительно более веские основа</w:t>
        <w:softHyphen/>
        <w:t>ния быть использованной при досрочном отзыве средств для пересчета ранее выплаченных кредитору процентов по более низкой ставке. Не</w:t>
        <w:softHyphen/>
        <w:t>обходимость ее применения может быть обоснована с точки зрения отмеченных выше особенностей контроля за соблюдением сроков вкладов и депозитов. Если не предусматривать перерасчета выплачен</w:t>
        <w:softHyphen/>
        <w:t>ных процентов, кредитор за досрочный отзыв средств будет штрафо</w:t>
        <w:softHyphen/>
        <w:t>ваться более низкими ставками оплаты только в последнем периоде расчетов. И здесь вполне реальной является ситуация, когда вкладчик, дождавшись истечения очередного периода расчетов, на следующий день предъявит требование досрочного взыскания средств, при этом его интересы пострадают только в части оплаты одного дня займа. При пересчете ранее выплаченных процентов подобная безнаказанность невозможна - излишне выплаченные суммы, при их перерасчете бу</w:t>
        <w:softHyphen/>
        <w:t>дут удержаны за счет средств основного вклада.</w:t>
      </w:r>
    </w:p>
    <w:p>
      <w:pPr>
        <w:pStyle w:val="Normal"/>
        <w:widowControl/>
        <w:numPr>
          <w:ilvl w:val="0"/>
          <w:numId w:val="1"/>
        </w:numPr>
        <w:tabs>
          <w:tab w:val="clear" w:pos="720"/>
          <w:tab w:val="left" w:pos="0" w:leader="none"/>
        </w:tabs>
        <w:bidi w:val="0"/>
        <w:spacing w:lineRule="auto" w:line="360"/>
        <w:ind w:left="283" w:firstLine="114"/>
        <w:jc w:val="both"/>
        <w:rPr/>
      </w:pPr>
      <w:r>
        <w:rPr/>
        <w:t>Применение условия таит в себе возможность появления отрица</w:t>
        <w:softHyphen/>
        <w:t>тельных процентов, когда после перерасчета выплаченных процентов обнаружится, что средств вклада не хватает для погашения излишне выплаченных сумм и клиент останется должен банку. При основной ставке в 120% годовых и 20% штрафной ставке отрицательные про</w:t>
        <w:softHyphen/>
        <w:t>центы могут возникнуть во вкладах сроком более 1 года. Однако, даже такая абсурдная ситуация достигает целей применения перерасчета выплаченных процентов, так как досрочный отзыв средств при отри</w:t>
        <w:softHyphen/>
        <w:t>цательных процентах теряет всякий смысл.</w:t>
      </w:r>
    </w:p>
    <w:p>
      <w:pPr>
        <w:pStyle w:val="Normal"/>
        <w:widowControl/>
        <w:numPr>
          <w:ilvl w:val="0"/>
          <w:numId w:val="1"/>
        </w:numPr>
        <w:tabs>
          <w:tab w:val="clear" w:pos="720"/>
          <w:tab w:val="left" w:pos="0" w:leader="none"/>
        </w:tabs>
        <w:bidi w:val="0"/>
        <w:spacing w:lineRule="auto" w:line="360"/>
        <w:ind w:left="283" w:firstLine="114"/>
        <w:jc w:val="both"/>
        <w:rPr/>
      </w:pPr>
      <w:r>
        <w:rPr/>
        <w:t>Возможность появления отрицательных процентов подчеркивает интересную особенность применяемой меры. Если перерасчет ранее уплаченных процентов использовать для контроля соблюдения усло</w:t>
        <w:softHyphen/>
        <w:t>вий не по срокам, а по суммам хранимых средств, за допущенное в одном из периодов нарушение, в отличие от ранее рассмотренного случая, угрозу начисления отрицательных процентов придется приво</w:t>
        <w:softHyphen/>
        <w:t>дить в исполнение. В итоге по счету клиента будут неизбежны овер</w:t>
        <w:softHyphen/>
        <w:t>драфт и превращение вклада в ссудный счет, и вряд ли что-нибудь может заставить клиента отвечать по числящейся за ним задолжен</w:t>
        <w:softHyphen/>
        <w:t>ности.</w:t>
      </w:r>
    </w:p>
    <w:p>
      <w:pPr>
        <w:pStyle w:val="Normal"/>
        <w:widowControl/>
        <w:numPr>
          <w:ilvl w:val="0"/>
          <w:numId w:val="1"/>
        </w:numPr>
        <w:tabs>
          <w:tab w:val="clear" w:pos="720"/>
          <w:tab w:val="left" w:pos="0" w:leader="none"/>
        </w:tabs>
        <w:bidi w:val="0"/>
        <w:spacing w:lineRule="auto" w:line="360"/>
        <w:ind w:left="283" w:firstLine="114"/>
        <w:jc w:val="both"/>
        <w:rPr/>
      </w:pPr>
      <w:r>
        <w:rPr/>
        <w:t>Появление отрицательных процентов доказывает, что штрафные ставки — это обоюдоострое оружие, и их применение влечет за собой необходимость решения ряда достаточно острых проблем.</w:t>
      </w:r>
    </w:p>
    <w:p>
      <w:pPr>
        <w:pStyle w:val="Normal"/>
        <w:widowControl/>
        <w:numPr>
          <w:ilvl w:val="0"/>
          <w:numId w:val="1"/>
        </w:numPr>
        <w:tabs>
          <w:tab w:val="clear" w:pos="720"/>
          <w:tab w:val="left" w:pos="0" w:leader="none"/>
        </w:tabs>
        <w:bidi w:val="0"/>
        <w:spacing w:lineRule="auto" w:line="360"/>
        <w:ind w:left="283" w:firstLine="114"/>
        <w:jc w:val="both"/>
        <w:rPr/>
      </w:pPr>
      <w:r>
        <w:rPr/>
        <w:t>В ссудных операциях это связано с разрастанием просроченной задолженности заемщика за счет начисления штрафных повышенных процентов. Для банков данная проблема стала настоящим камнем пре</w:t>
        <w:softHyphen/>
        <w:t>ткновения.</w:t>
      </w:r>
    </w:p>
    <w:p>
      <w:pPr>
        <w:pStyle w:val="Normal"/>
        <w:widowControl/>
        <w:numPr>
          <w:ilvl w:val="0"/>
          <w:numId w:val="1"/>
        </w:numPr>
        <w:tabs>
          <w:tab w:val="clear" w:pos="720"/>
          <w:tab w:val="left" w:pos="0" w:leader="none"/>
        </w:tabs>
        <w:bidi w:val="0"/>
        <w:spacing w:lineRule="auto" w:line="360"/>
        <w:ind w:left="283" w:firstLine="114"/>
        <w:jc w:val="both"/>
        <w:rPr/>
      </w:pPr>
      <w:r>
        <w:rPr/>
        <w:t>Действующие правила банковского учета предполагают вынесение просроченных платежей по процентам и ссудам на счет просроченных ссуд — счет № 620 по плану счетов бухгалтерского учета в банках. Режим 620 счета предполагает начисление на просроченные платежи штрафных процентов. Неоплаченные штрафные проценты присоеди</w:t>
        <w:softHyphen/>
        <w:t>няются к сумме просроченного долга, и на них вновь начисляются проценты. В условиях высоких процентных ставок в результате начис</w:t>
        <w:softHyphen/>
        <w:t>ления процентов на проценты остаток по счету просроченной задол</w:t>
        <w:softHyphen/>
        <w:t>женности начинает расти в геометрической прогрессии, и в настоящее время доля просроченных процентов доходит до 80—90% от общей суммы просроченной задолженности.</w:t>
      </w:r>
    </w:p>
    <w:p>
      <w:pPr>
        <w:pStyle w:val="Normal"/>
        <w:widowControl/>
        <w:numPr>
          <w:ilvl w:val="0"/>
          <w:numId w:val="1"/>
        </w:numPr>
        <w:tabs>
          <w:tab w:val="clear" w:pos="720"/>
          <w:tab w:val="left" w:pos="0" w:leader="none"/>
        </w:tabs>
        <w:bidi w:val="0"/>
        <w:spacing w:lineRule="auto" w:line="360"/>
        <w:ind w:left="283" w:firstLine="114"/>
        <w:jc w:val="both"/>
        <w:rPr/>
      </w:pPr>
      <w:r>
        <w:rPr/>
        <w:t>Учитывая кризисное состояние платежной дисциплины в стране, разрастание просроченной задолженности вследствие начисления процентов на проценты не имеет реальных перспектив гашения долгов по банковским ссудам. Будучи обреченной на безнадежный характер, имеющаяся задолженность, в конечном итоге, будет гаситься за счет банковских резервов. Таким образом, продолжая начислять проценты на проценты по счету просроченных ссуд, банки увеличивают сумму будущего платежа за счет собственных фондов.</w:t>
      </w:r>
    </w:p>
    <w:p>
      <w:pPr>
        <w:pStyle w:val="Normal"/>
        <w:widowControl/>
        <w:numPr>
          <w:ilvl w:val="0"/>
          <w:numId w:val="1"/>
        </w:numPr>
        <w:tabs>
          <w:tab w:val="clear" w:pos="720"/>
          <w:tab w:val="left" w:pos="0" w:leader="none"/>
        </w:tabs>
        <w:bidi w:val="0"/>
        <w:spacing w:lineRule="auto" w:line="360"/>
        <w:ind w:left="283" w:firstLine="114"/>
        <w:jc w:val="both"/>
        <w:rPr/>
      </w:pPr>
      <w:r>
        <w:rPr/>
        <w:t>По международно признанным стандартам банковского кредитова</w:t>
        <w:softHyphen/>
        <w:t>ния по просроченной свыше определенных сроков задолженности пре</w:t>
        <w:softHyphen/>
        <w:t>кращается начисление процентов. В отечественной практике до насто</w:t>
        <w:softHyphen/>
        <w:t>ящего времени данная проблема не решена и Положение о порядке начисления процентов исключает возможность прекращения начисле</w:t>
        <w:softHyphen/>
        <w:t>ний по просроченным ссудам.</w:t>
      </w:r>
    </w:p>
    <w:p>
      <w:pPr>
        <w:pStyle w:val="Normal"/>
        <w:widowControl/>
        <w:numPr>
          <w:ilvl w:val="0"/>
          <w:numId w:val="1"/>
        </w:numPr>
        <w:tabs>
          <w:tab w:val="clear" w:pos="720"/>
          <w:tab w:val="left" w:pos="0" w:leader="none"/>
        </w:tabs>
        <w:bidi w:val="0"/>
        <w:spacing w:lineRule="auto" w:line="360"/>
        <w:ind w:left="283" w:firstLine="114"/>
        <w:jc w:val="both"/>
        <w:rPr/>
      </w:pPr>
      <w:r>
        <w:rPr/>
        <w:t>Тем не менее, банки пытаются найти собственные способы решения проблемы разрастания просроченной задолженности при начислении процентов на проценты. Одним из вариантов такого решения выступает прекращение начислений процентов по просроченной задолженности путем ее оформления претензиями с последующим вынесением признанной претензии на счет дебиторов. В отличие от 620 счета, режим 904 счета прочих дебиторов и кредиторов не предполагает начисления процентов на имеющуюся задолженность. Другим способом решения проблемы выступает включение в договоры кредитования санкций за просрочку платежа в форме штрафов и пени. Заменив оплату просрочки по повы</w:t>
        <w:softHyphen/>
        <w:t xml:space="preserve">шенным ставкам разовыми штрафами, банки получают возможность выносить взимаемую плату за просроченный кредит на 904 счет </w:t>
      </w:r>
      <w:r>
        <w:rPr>
          <w:i/>
          <w:iCs/>
        </w:rPr>
        <w:t xml:space="preserve"> </w:t>
      </w:r>
      <w:r>
        <w:rPr/>
        <w:t>избегать таким образом начисления процентов на проценты. (Послед</w:t>
        <w:softHyphen/>
        <w:t>ний вариант является частичным решением проблемы, так как позво</w:t>
        <w:softHyphen/>
        <w:t>ляет не выносить на 620 счет плату за просроченный кредит, но не сами просроченные платежи.)</w:t>
      </w:r>
    </w:p>
    <w:p>
      <w:pPr>
        <w:pStyle w:val="Normal"/>
        <w:widowControl/>
        <w:numPr>
          <w:ilvl w:val="0"/>
          <w:numId w:val="1"/>
        </w:numPr>
        <w:tabs>
          <w:tab w:val="clear" w:pos="720"/>
          <w:tab w:val="left" w:pos="0" w:leader="none"/>
        </w:tabs>
        <w:bidi w:val="0"/>
        <w:spacing w:lineRule="auto" w:line="360"/>
        <w:ind w:left="283" w:firstLine="114"/>
        <w:jc w:val="both"/>
        <w:rPr/>
      </w:pPr>
      <w:r>
        <w:rPr/>
        <w:t>Условия контроля остатков задолженности чаще других использу</w:t>
        <w:softHyphen/>
        <w:t>ются во вкладных операциях банков.</w:t>
      </w:r>
    </w:p>
    <w:p>
      <w:pPr>
        <w:pStyle w:val="Normal"/>
        <w:widowControl/>
        <w:numPr>
          <w:ilvl w:val="0"/>
          <w:numId w:val="1"/>
        </w:numPr>
        <w:tabs>
          <w:tab w:val="clear" w:pos="720"/>
          <w:tab w:val="left" w:pos="0" w:leader="none"/>
        </w:tabs>
        <w:bidi w:val="0"/>
        <w:spacing w:lineRule="auto" w:line="360"/>
        <w:ind w:left="283" w:firstLine="114"/>
        <w:jc w:val="both"/>
        <w:rPr/>
      </w:pPr>
      <w:r>
        <w:rPr/>
        <w:t>Для вкладов без права пользования данное условие сводится к двум основным позициям: контроль остатка на начало периода расчетов и контроль остатка по начальной сумме вклада. При первом условии подразумевается, что за период расчетов остаток вклада не будет снижаться ниже суммы, имевшейся на счете на начало периода, а все возможные списания средств будут происходить за счет предшество</w:t>
        <w:softHyphen/>
        <w:t>вавших им поступлений. Логика этого условия состоит в том, что банк рассчитывается с вкладчиком за определенный период и контролирует неподвижность средств вклада именно за этот период. Вместе с тем, условие контроля остатков по периодам расчетов может противоре</w:t>
        <w:softHyphen/>
        <w:t>чить интересам клиентов при начислении сложных процентов. Если клиент не воспользуется начисленными процентами в течение какого-либо периода расчетов, то попытка получить проценты за два периода сразу, с одной стороны, будет вполне правомерна, но с другой стороны будет противоречить условию контроля остатка на начало периода расчетов. В таких случаях в большей степени учитывает интересы вкладчика условие контроля остатка по начальной сумме вклада.</w:t>
      </w:r>
    </w:p>
    <w:p>
      <w:pPr>
        <w:pStyle w:val="Normal"/>
        <w:widowControl/>
        <w:numPr>
          <w:ilvl w:val="0"/>
          <w:numId w:val="1"/>
        </w:numPr>
        <w:tabs>
          <w:tab w:val="clear" w:pos="720"/>
          <w:tab w:val="left" w:pos="0" w:leader="none"/>
        </w:tabs>
        <w:bidi w:val="0"/>
        <w:spacing w:lineRule="auto" w:line="360"/>
        <w:ind w:left="283" w:firstLine="114"/>
        <w:jc w:val="both"/>
        <w:rPr/>
      </w:pPr>
      <w:r>
        <w:rPr/>
        <w:t>Для вкладов с правом пользования начальная сумма вкладов не имеет сколько-нибудь принципиального значения и одновременно су</w:t>
        <w:softHyphen/>
        <w:t>щественно соблюдение других условий. К их числу относятся контроль минимального остатка и контроль гарантированного остатка. Кроме того вполне возможно, когда по вкладам с правом пользования, как по любому расчетному (текущему) счету, вообще не будет проверяться соблюдение контрольных остатков, то есть остаток не контролируется. Смысл условия соблюдения минимального остатка состоит в том, что вкладчик, пользуясь средствами вклада, обязуется не снижать остаток ниже определенной договором величины. Условия гарантированного остатка, кроме случаев снижения остатка ниже договорного уровня, контролируют случаи его превышения. При расчетах по гарантированному остатку по основной ставке оплачивается только та часть вклада, которая не превышает гарантированный остаток, все суммы, превы</w:t>
        <w:softHyphen/>
        <w:t>шающие его, оплачиваются по штрафной ставке. Последнее имеет смысл в условиях значительных отчислений в обязательные резервы, когда кратковременное появление «лишних» средств на счете вкладчи</w:t>
        <w:softHyphen/>
        <w:t>ка на дату регулирования влечет непокрываемые в дальнейшем реаль</w:t>
        <w:softHyphen/>
        <w:t>ными средствами дополнительные отчисления банка в обязательные резервы. Кроме того гарантированный остаток — это хороший способ убедить вкладчика в целесообразности перевода излишков средств по его счету до востребования в разряд более высоко оплачиваемых средств на срочных вкладах.</w:t>
      </w:r>
    </w:p>
    <w:p>
      <w:pPr>
        <w:pStyle w:val="Normal"/>
        <w:widowControl/>
        <w:numPr>
          <w:ilvl w:val="0"/>
          <w:numId w:val="1"/>
        </w:numPr>
        <w:tabs>
          <w:tab w:val="clear" w:pos="720"/>
          <w:tab w:val="left" w:pos="0" w:leader="none"/>
        </w:tabs>
        <w:bidi w:val="0"/>
        <w:spacing w:lineRule="auto" w:line="360"/>
        <w:ind w:left="283" w:firstLine="114"/>
        <w:jc w:val="both"/>
        <w:rPr/>
      </w:pPr>
      <w:r>
        <w:rPr/>
        <w:t>При всем многообразии условий и приемов применения штрафных ставок в них есть определенные закономерности. Общее назначение применяемых штрафных ставок состоит в том, чтобы сделать невыгод</w:t>
        <w:softHyphen/>
        <w:t>ным нарушение договорных обязательств. Кроме того закладываемые в договор условия пересмотра ставок зависят от специфики положения сторон, заключающих договор, и баланса условий, как правило не бывает. В большей степени регламентируются дифференцированные условия расчетов с менее надежной стороной, при этом нередко при</w:t>
        <w:softHyphen/>
        <w:t>сутствует переоценка собственной надежности той стороной, которая оформляет договор.</w:t>
      </w:r>
    </w:p>
    <w:p>
      <w:pPr>
        <w:pStyle w:val="Normal"/>
        <w:widowControl/>
        <w:numPr>
          <w:ilvl w:val="0"/>
          <w:numId w:val="1"/>
        </w:numPr>
        <w:tabs>
          <w:tab w:val="clear" w:pos="720"/>
          <w:tab w:val="left" w:pos="0" w:leader="none"/>
        </w:tabs>
        <w:bidi w:val="0"/>
        <w:spacing w:lineRule="auto" w:line="360"/>
        <w:ind w:left="283" w:firstLine="114"/>
        <w:jc w:val="both"/>
        <w:rPr/>
      </w:pPr>
      <w:r>
        <w:rPr>
          <w:i/>
          <w:iCs/>
        </w:rPr>
        <w:t>Простые и сложные проценты.</w:t>
      </w:r>
      <w:r>
        <w:rPr/>
        <w:t xml:space="preserve"> Математически отличие двух спо</w:t>
        <w:softHyphen/>
        <w:t>собов исчисления процентов состоит в том, что по простым процентам платеж по ссуде (ссуда и проценты по ней) растет по формуле</w:t>
      </w:r>
    </w:p>
    <w:p>
      <w:pPr>
        <w:pStyle w:val="Normal"/>
        <w:widowControl/>
        <w:numPr>
          <w:ilvl w:val="0"/>
          <w:numId w:val="1"/>
        </w:numPr>
        <w:tabs>
          <w:tab w:val="clear" w:pos="720"/>
          <w:tab w:val="left" w:pos="0" w:leader="none"/>
        </w:tabs>
        <w:bidi w:val="0"/>
        <w:spacing w:lineRule="auto" w:line="360"/>
        <w:ind w:left="283" w:firstLine="114"/>
        <w:jc w:val="both"/>
        <w:rPr/>
      </w:pPr>
      <w:r>
        <w:rPr/>
        <w:t>100%В последней формуле показатель числа периодов, за которые производится начисление, переместился из сомножителей выражения</w:t>
      </w:r>
      <w:r>
        <w:rPr>
          <w:lang w:val="en-US"/>
        </w:rPr>
        <w:t xml:space="preserve"> </w:t>
      </w:r>
      <w:r>
        <w:rPr/>
        <w:t>показатель его степени. Таким образом в сложных процентах зависимость дохода от срока предоставленного займа возводится в степень прямом и переносном смысле слова. Это и определяет изменение характера функциональной зависимости роста процентного дохода</w:t>
      </w:r>
      <w:r>
        <w:rPr>
          <w:lang w:val="en-US"/>
        </w:rPr>
        <w:t xml:space="preserve"> </w:t>
      </w:r>
      <w:r>
        <w:rPr/>
        <w:t>времени.</w:t>
      </w:r>
    </w:p>
    <w:p>
      <w:pPr>
        <w:pStyle w:val="Normal"/>
        <w:widowControl/>
        <w:numPr>
          <w:ilvl w:val="0"/>
          <w:numId w:val="1"/>
        </w:numPr>
        <w:tabs>
          <w:tab w:val="clear" w:pos="720"/>
          <w:tab w:val="left" w:pos="0" w:leader="none"/>
        </w:tabs>
        <w:bidi w:val="0"/>
        <w:spacing w:lineRule="auto" w:line="360"/>
        <w:ind w:left="283" w:firstLine="114"/>
        <w:jc w:val="both"/>
        <w:rPr/>
      </w:pPr>
      <w:r>
        <w:rPr/>
        <w:t>С применением сложных процентов доходы кредитора начинают расти во времени не в прямой пропорциональной, как при проста процентах, а в степенной зависимости. Начисляемые, но не выплачиваемые сложные проценты присоединяются к сумме основного долга вследствие чего происходит начисление процентов на проценты. Постоянный рост исходной суммы для исчисления процентов таким образом дает эффект ускорения наращения процентного дохода.</w:t>
      </w:r>
    </w:p>
    <w:p>
      <w:pPr>
        <w:pStyle w:val="Normal"/>
        <w:widowControl/>
        <w:numPr>
          <w:ilvl w:val="0"/>
          <w:numId w:val="1"/>
        </w:numPr>
        <w:tabs>
          <w:tab w:val="clear" w:pos="720"/>
          <w:tab w:val="left" w:pos="0" w:leader="none"/>
        </w:tabs>
        <w:bidi w:val="0"/>
        <w:spacing w:lineRule="auto" w:line="360"/>
        <w:ind w:left="283" w:firstLine="114"/>
        <w:jc w:val="both"/>
        <w:rPr/>
      </w:pPr>
      <w:r>
        <w:rPr/>
        <w:t>Для простых процентов характерна регулярность поступления дохода, при этом регулярные выплаты одинаковы по размеру. (Различные методики исчисления процентов могут по-разному учитывать</w:t>
      </w:r>
      <w:r>
        <w:rPr>
          <w:lang w:val="en-US"/>
        </w:rPr>
        <w:t xml:space="preserve"> pe</w:t>
      </w:r>
      <w:r>
        <w:rPr/>
        <w:t>альное число дней в периоде начисления. Соответственно суммы исчисленных процентов могут отличаться в течение года. Здесь можно пренебречь этими особенностями. С этой целью в диаграмме даны расчеты для, так называемых банковских процентов, когда число дней</w:t>
      </w:r>
      <w:r>
        <w:rPr>
          <w:lang w:val="en-US"/>
        </w:rPr>
        <w:t xml:space="preserve"> </w:t>
      </w:r>
      <w:r>
        <w:rPr/>
        <w:t>в каждом месяце считается равным 30, при этом остатки на 31 число сбрасываются, в феврале прибавляются до 30 несуществующие дни.</w:t>
      </w:r>
    </w:p>
    <w:p>
      <w:pPr>
        <w:pStyle w:val="Normal"/>
        <w:widowControl/>
        <w:numPr>
          <w:ilvl w:val="0"/>
          <w:numId w:val="1"/>
        </w:numPr>
        <w:tabs>
          <w:tab w:val="clear" w:pos="720"/>
          <w:tab w:val="left" w:pos="0" w:leader="none"/>
        </w:tabs>
        <w:bidi w:val="0"/>
        <w:spacing w:lineRule="auto" w:line="360"/>
        <w:ind w:left="283" w:firstLine="114"/>
        <w:jc w:val="both"/>
        <w:rPr/>
      </w:pPr>
      <w:r>
        <w:rPr/>
        <w:t>Регулярность поступлений дохода определяется периодичностью начислений ежемесячно, ежеквартально, как это представлено в диаграмме, или с любой другой периодичностью, как это определено условиями конкретного договора займа-кредитования. Сумма таких</w:t>
      </w:r>
      <w:r>
        <w:rPr>
          <w:lang w:val="en-US"/>
        </w:rPr>
        <w:t xml:space="preserve"> </w:t>
      </w:r>
      <w:r>
        <w:rPr/>
        <w:t>регулярных и постоянных выплат составляет доход, получаемый кредитором по ссуде в целом. С ростом числа периодов, то есть месяцев, кварталов и т.д. нахождения средств в ссуде, растут число выплат и  доходы кредитора, что и отражает прямую пропорциональную зависимость дохода кредитора от срока кредитования.</w:t>
      </w:r>
    </w:p>
    <w:p>
      <w:pPr>
        <w:pStyle w:val="Normal"/>
        <w:widowControl/>
        <w:numPr>
          <w:ilvl w:val="0"/>
          <w:numId w:val="1"/>
        </w:numPr>
        <w:tabs>
          <w:tab w:val="clear" w:pos="720"/>
          <w:tab w:val="left" w:pos="0" w:leader="none"/>
        </w:tabs>
        <w:bidi w:val="0"/>
        <w:spacing w:lineRule="auto" w:line="360"/>
        <w:ind w:left="283" w:firstLine="114"/>
        <w:jc w:val="both"/>
        <w:rPr/>
      </w:pPr>
      <w:r>
        <w:rPr/>
        <w:t>Другой характерной особенностью начислений простых процентов является то, что от периодичности их выплат зависит сумма каждой отдельной выплаты, но не суммарный доход по ссуде в целом. Перио</w:t>
        <w:softHyphen/>
        <w:t>дичность выплат простых процентов, в зависимости от конкретных интересов кредитора, позволяет ему либо накапливать денежную сто</w:t>
        <w:softHyphen/>
        <w:t>имость к определенному моменту, либо распределять свои доходы во времени. Для заемщика разная периодичность выплат позволяет по-разному распределять свои расходы, делая их более или менее постоянными в зависимости от потребностей, вытекающих из его финансо</w:t>
        <w:softHyphen/>
        <w:t>вых планов. Таким образом, нельзя говорить о том, что частота начис</w:t>
        <w:softHyphen/>
        <w:t>лений простых процентов не должна являться предметом обсуждения в договорных отношениях по оплате займов. Однако в рамках данного способа начисления процентов периодичность начислений все же не является результирующим фактором величины получаемых доходов. (Ниже будет обсуждаться ситуация, когда в альтернативных вариан</w:t>
        <w:softHyphen/>
        <w:t>тах начислений по сложным и простым процентам периодичность вы</w:t>
        <w:softHyphen/>
        <w:t>плат становится прямым фактором получения дохода.)</w:t>
      </w:r>
    </w:p>
    <w:p>
      <w:pPr>
        <w:pStyle w:val="Normal"/>
        <w:widowControl/>
        <w:numPr>
          <w:ilvl w:val="0"/>
          <w:numId w:val="1"/>
        </w:numPr>
        <w:tabs>
          <w:tab w:val="clear" w:pos="720"/>
          <w:tab w:val="left" w:pos="0" w:leader="none"/>
        </w:tabs>
        <w:bidi w:val="0"/>
        <w:spacing w:lineRule="auto" w:line="360"/>
        <w:ind w:left="283" w:firstLine="114"/>
        <w:jc w:val="both"/>
        <w:rPr/>
      </w:pPr>
      <w:r>
        <w:rPr/>
        <w:t>Принципиальной особенностью начисления сложных процентов, как уже отмечалось, является выплата дохода вместе с погашением основного долга. При этом обязательно предполагается наличие про</w:t>
        <w:softHyphen/>
        <w:t>межуточных начислений в течение срока займа. Именно на даты таких начислений происходит нарастание дохода кредитора за счет начисле</w:t>
        <w:softHyphen/>
        <w:t>ния процентов, именно за счет таких начислений каждое следующее начисление происходит с учетом результатов предыдущего. При еже</w:t>
        <w:softHyphen/>
        <w:t>месячном начислении это происходит, начиная со второго месяца, при ежеквартальном — с шестого месяца. Последнее доказывает другую принципиальную особенность начисления сложных процентов —• ско</w:t>
        <w:softHyphen/>
        <w:t>рость роста долга в сложном проценте и, следовательно, общий размер процентного дохода зависят от периодичности его начислений. В ко</w:t>
        <w:softHyphen/>
        <w:t>нечном итоге, на диаграмме ежемесячно начислявшиеся сложные</w:t>
      </w:r>
      <w:r>
        <w:rPr>
          <w:lang w:val="en-US"/>
        </w:rPr>
        <w:t xml:space="preserve"> </w:t>
      </w:r>
      <w:r>
        <w:rPr/>
        <w:t>п</w:t>
      </w:r>
      <w:r>
        <w:rPr>
          <w:lang w:val="en-US"/>
        </w:rPr>
        <w:t>ро</w:t>
      </w:r>
      <w:r>
        <w:rPr/>
        <w:t>центы выросли за год значительно больше, чем проценты с поквар</w:t>
        <w:softHyphen/>
        <w:t>тальным начислением.</w:t>
      </w:r>
    </w:p>
    <w:p>
      <w:pPr>
        <w:pStyle w:val="Normal"/>
        <w:widowControl/>
        <w:numPr>
          <w:ilvl w:val="0"/>
          <w:numId w:val="1"/>
        </w:numPr>
        <w:tabs>
          <w:tab w:val="clear" w:pos="720"/>
          <w:tab w:val="left" w:pos="0" w:leader="none"/>
        </w:tabs>
        <w:bidi w:val="0"/>
        <w:spacing w:lineRule="auto" w:line="360"/>
        <w:ind w:left="283" w:firstLine="114"/>
        <w:jc w:val="both"/>
        <w:rPr/>
      </w:pPr>
      <w:r>
        <w:rPr/>
        <w:t>Значение периода расчетов в начислениях сложных процентов можно сформулировать следующим образом: проценты становятся действительно сложными только при сроках займа больших, чем уста</w:t>
        <w:softHyphen/>
        <w:t>новленный период расчетов, и чем большим является этот разрыв, тем выше эффект сложных процентов.</w:t>
      </w:r>
    </w:p>
    <w:p>
      <w:pPr>
        <w:pStyle w:val="Normal"/>
        <w:widowControl/>
        <w:numPr>
          <w:ilvl w:val="0"/>
          <w:numId w:val="1"/>
        </w:numPr>
        <w:tabs>
          <w:tab w:val="clear" w:pos="720"/>
          <w:tab w:val="left" w:pos="0" w:leader="none"/>
        </w:tabs>
        <w:bidi w:val="0"/>
        <w:spacing w:lineRule="auto" w:line="360"/>
        <w:ind w:left="283" w:firstLine="114"/>
        <w:jc w:val="both"/>
        <w:rPr/>
      </w:pPr>
      <w:r>
        <w:rPr/>
        <w:t>Обратное утверждение — сложные проценты не являются сложны</w:t>
        <w:softHyphen/>
        <w:t>ми и не имеют смысла в займах со сроком, меньшим или равным периоду расчетов. Последнее верно только при календарном соответ</w:t>
        <w:softHyphen/>
        <w:t>ствии сроков займа и сроков расчетов по нему. По общепринятому в банках правилу расчеты раз в квартал предполагают начисление про</w:t>
        <w:softHyphen/>
        <w:t>центов на квартальные даты. В результате все переходящие, начинаю</w:t>
        <w:softHyphen/>
        <w:t>щиеся в одном квартале и заканчивающиеся в другом квартале, трёх</w:t>
        <w:softHyphen/>
        <w:t>месячные займы и кредиты, по условиям которых предполагается начисление процентов на проценты, будут давать эффект наращенного платежа. Аналогичная ситуация складывается при ежемесячных рас</w:t>
        <w:softHyphen/>
        <w:t>четах по займам и ссудам, которые, как правило, ведутся на конец месяца.</w:t>
      </w:r>
    </w:p>
    <w:p>
      <w:pPr>
        <w:pStyle w:val="Normal"/>
        <w:widowControl/>
        <w:numPr>
          <w:ilvl w:val="0"/>
          <w:numId w:val="1"/>
        </w:numPr>
        <w:tabs>
          <w:tab w:val="clear" w:pos="720"/>
          <w:tab w:val="left" w:pos="0" w:leader="none"/>
        </w:tabs>
        <w:bidi w:val="0"/>
        <w:spacing w:lineRule="auto" w:line="360"/>
        <w:ind w:left="283" w:firstLine="114"/>
        <w:jc w:val="both"/>
        <w:rPr>
          <w:i/>
          <w:i/>
          <w:iCs/>
          <w:lang w:val="en-US"/>
        </w:rPr>
      </w:pPr>
      <w:r>
        <w:rPr/>
        <w:t>Таким образом, можно говорить о двух составляющих эффекта ложных процентов: о числе периодов начисления и о календарной дате начисления. Их соотношение складывается в пользу первой</w:t>
      </w:r>
      <w:r>
        <w:rPr>
          <w:lang w:val="en-US"/>
        </w:rPr>
        <w:t xml:space="preserve"> co</w:t>
      </w:r>
      <w:r>
        <w:rPr/>
        <w:t>ставляющей. Влияние каждой из составляющих наращения дохода</w:t>
      </w:r>
      <w:r>
        <w:rPr>
          <w:lang w:val="en-US"/>
        </w:rPr>
        <w:t xml:space="preserve"> </w:t>
      </w:r>
      <w:r>
        <w:rPr/>
        <w:t>по</w:t>
      </w:r>
      <w:r>
        <w:rPr>
          <w:lang w:val="en-US"/>
        </w:rPr>
        <w:t xml:space="preserve"> </w:t>
      </w:r>
      <w:r>
        <w:rPr/>
        <w:t>сложным процентам имеет свои особенности и должно быть предметом особого рассмотрения.</w:t>
      </w:r>
    </w:p>
    <w:p>
      <w:pPr>
        <w:pStyle w:val="Normal"/>
        <w:widowControl/>
        <w:numPr>
          <w:ilvl w:val="0"/>
          <w:numId w:val="1"/>
        </w:numPr>
        <w:tabs>
          <w:tab w:val="clear" w:pos="720"/>
          <w:tab w:val="left" w:pos="0" w:leader="none"/>
        </w:tabs>
        <w:bidi w:val="0"/>
        <w:spacing w:lineRule="auto" w:line="360"/>
        <w:ind w:left="283" w:firstLine="114"/>
        <w:jc w:val="both"/>
        <w:rPr/>
      </w:pPr>
      <w:r>
        <w:rPr/>
        <w:t>Влияние фактора изменения длительности периодов расчетов можно сформулировать как прямую зависимость скорости нарастания процентного дохода в сложных процентах от числа периодов их начисления и обратную зависимость от длительности этих периодов.</w:t>
      </w:r>
    </w:p>
    <w:p>
      <w:pPr>
        <w:pStyle w:val="Normal"/>
        <w:widowControl/>
        <w:numPr>
          <w:ilvl w:val="0"/>
          <w:numId w:val="1"/>
        </w:numPr>
        <w:tabs>
          <w:tab w:val="clear" w:pos="720"/>
          <w:tab w:val="left" w:pos="0" w:leader="none"/>
        </w:tabs>
        <w:bidi w:val="0"/>
        <w:spacing w:lineRule="auto" w:line="360"/>
        <w:ind w:left="283" w:firstLine="114"/>
        <w:jc w:val="both"/>
        <w:rPr/>
      </w:pPr>
      <w:r>
        <w:rPr/>
        <w:t>Вид этой функциональной зависимости графически можно пред</w:t>
        <w:softHyphen/>
        <w:t>ставить следующим образом (данные в рублях):</w:t>
      </w:r>
    </w:p>
    <w:p>
      <w:pPr>
        <w:pStyle w:val="Normal"/>
        <w:widowControl/>
        <w:numPr>
          <w:ilvl w:val="0"/>
          <w:numId w:val="1"/>
        </w:numPr>
        <w:tabs>
          <w:tab w:val="clear" w:pos="720"/>
          <w:tab w:val="left" w:pos="0" w:leader="none"/>
        </w:tabs>
        <w:bidi w:val="0"/>
        <w:spacing w:lineRule="auto" w:line="360"/>
        <w:ind w:left="283" w:firstLine="114"/>
        <w:jc w:val="both"/>
        <w:rPr/>
      </w:pPr>
      <w:r>
        <w:rPr/>
        <w:t>Диаграмма иллюстрирует изменение сумм годового дохода для зай</w:t>
        <w:softHyphen/>
        <w:t>ма в 1000000 руб. под 120% годовых при расчетах с различной перио</w:t>
        <w:softHyphen/>
        <w:t>дичностью.</w:t>
      </w:r>
    </w:p>
    <w:p>
      <w:pPr>
        <w:pStyle w:val="Normal"/>
        <w:widowControl/>
        <w:numPr>
          <w:ilvl w:val="0"/>
          <w:numId w:val="1"/>
        </w:numPr>
        <w:tabs>
          <w:tab w:val="clear" w:pos="720"/>
          <w:tab w:val="left" w:pos="0" w:leader="none"/>
        </w:tabs>
        <w:bidi w:val="0"/>
        <w:spacing w:lineRule="auto" w:line="360"/>
        <w:ind w:left="283" w:firstLine="114"/>
        <w:jc w:val="both"/>
        <w:rPr/>
      </w:pPr>
      <w:r>
        <w:rPr/>
        <w:t>Представленные на диаграмме данные об изменениях в доходности разных кредитов, рассчитанных как отклонение суммы получаемого дохода от дохода по кредиту с периодом расчетов в один год, показыва</w:t>
        <w:softHyphen/>
        <w:t>ют абсолютную величину приращения дохода, получаемого за счет фактора длительности периода расчетов. Построенная общая кривая изменения доходности доказывает наличие детерминированной функциональной зависимости доходности кредита от частоты расчетов и длительности их периодов. Вид этой кривой позволяет говорить о том, что зависимость не является линей</w:t>
        <w:softHyphen/>
        <w:t>ной.</w:t>
      </w:r>
    </w:p>
    <w:p>
      <w:pPr>
        <w:pStyle w:val="Normal"/>
        <w:widowControl/>
        <w:numPr>
          <w:ilvl w:val="0"/>
          <w:numId w:val="1"/>
        </w:numPr>
        <w:tabs>
          <w:tab w:val="clear" w:pos="720"/>
          <w:tab w:val="left" w:pos="0" w:leader="none"/>
        </w:tabs>
        <w:bidi w:val="0"/>
        <w:spacing w:lineRule="auto" w:line="360"/>
        <w:ind w:left="283" w:firstLine="114"/>
        <w:jc w:val="both"/>
        <w:rPr/>
      </w:pPr>
      <w:r>
        <w:rPr/>
        <w:t xml:space="preserve">По данным диаграммы наиболее ощутимое изменение доходности, в 30,0 % к сумме имевшегося дохода, дает переход от начисления раз в году к начислению раз в полгода. Переход от начисления раз в полгода к начислению раз в квартал дает относительно меньший прирост в дохода — 24,7%. Дальнейшее дробление периодов начисления дает относительный прирост в доходности в 23,5%, 7,2%, 2,6% и 1,3%, соответственно, при переходе </w:t>
      </w:r>
      <w:r>
        <w:rPr>
          <w:i/>
          <w:iCs/>
        </w:rPr>
        <w:t>к,</w:t>
      </w:r>
      <w:r>
        <w:rPr/>
        <w:t xml:space="preserve"> начислениям раз в квартал, в месяц, в полмесяца, в декаду, в неделю.</w:t>
      </w:r>
    </w:p>
    <w:p>
      <w:pPr>
        <w:pStyle w:val="Normal"/>
        <w:widowControl/>
        <w:numPr>
          <w:ilvl w:val="0"/>
          <w:numId w:val="1"/>
        </w:numPr>
        <w:tabs>
          <w:tab w:val="clear" w:pos="720"/>
          <w:tab w:val="left" w:pos="0" w:leader="none"/>
        </w:tabs>
        <w:bidi w:val="0"/>
        <w:spacing w:lineRule="auto" w:line="360"/>
        <w:ind w:left="283" w:firstLine="114"/>
        <w:jc w:val="both"/>
        <w:rPr/>
      </w:pPr>
      <w:r>
        <w:rPr/>
        <w:t>Из этого следует, что наиболее дорогостоящим для заемщика и наиболее выгодным для кредитора является самопринятие решения о переходе к начислениям по сложным процентам. Дальнейшие измене</w:t>
        <w:softHyphen/>
        <w:t>ния периодичности расчетов по ставкам сложного процента с каждым следующим дроблением дают меньший эффект для кредитора и, одно</w:t>
        <w:softHyphen/>
        <w:t>временно, несут в себе меньшие расходы заемщика. В частности, этот факт дает возможность банкам делать свои вклады более привлека</w:t>
        <w:softHyphen/>
        <w:t>тельными за счет увеличения периодичности расчетов при относи</w:t>
        <w:softHyphen/>
        <w:t>тельно меньших издержках. Например, перейти от ежемесячного на</w:t>
        <w:softHyphen/>
        <w:t>числения к ежедневному можно с затратами значительно меньшими, чем те, которые имели место при переходе от ежеквартального к еже</w:t>
        <w:softHyphen/>
        <w:t>месячному начислению. В частности, по этой причине дробление пе</w:t>
        <w:softHyphen/>
        <w:t>риодов расчетов и увеличение их периодичности является одним из распространенных инструментов конкурентной борьбы за вклады на</w:t>
        <w:softHyphen/>
        <w:t>селения. Эффектно выглядит и каждый раз все меньше стоит переход от начисления раз в квартал к начислению раз в месяц, от начисления раз в месяц к начислению раз в декаду, и т.д. И наоборот, выигрыш банков, с изменением рыночной конъюнктуры увеличивающих дли</w:t>
        <w:softHyphen/>
        <w:t>тельность периодов расчетов (например, отказывающихся от ежеме</w:t>
        <w:softHyphen/>
        <w:t>сячного начисления процентов во вкладных операциях), может ока</w:t>
        <w:softHyphen/>
        <w:t>заться не столь значителен и может не окупить издержек ухудшения взаимоотношений с клиентами.</w:t>
      </w:r>
    </w:p>
    <w:p>
      <w:pPr>
        <w:pStyle w:val="Normal"/>
        <w:widowControl/>
        <w:numPr>
          <w:ilvl w:val="0"/>
          <w:numId w:val="1"/>
        </w:numPr>
        <w:tabs>
          <w:tab w:val="clear" w:pos="720"/>
          <w:tab w:val="left" w:pos="0" w:leader="none"/>
        </w:tabs>
        <w:bidi w:val="0"/>
        <w:spacing w:lineRule="auto" w:line="360"/>
        <w:ind w:left="283" w:firstLine="114"/>
        <w:jc w:val="both"/>
        <w:rPr/>
      </w:pPr>
      <w:r>
        <w:rPr/>
        <w:t>Вторым фактором, второй составляющей эффекта сложных процентов» был назван фактор календарной даты оказания ссуды. На сле</w:t>
        <w:softHyphen/>
        <w:t>дующей диаграмме (рис. 1-2) представлена динамика изменения до</w:t>
        <w:softHyphen/>
        <w:t>ходности кредитования под сложные проценты с изменением даты совершения сделки. Приведены данные по ссуде с прежними условия</w:t>
        <w:softHyphen/>
        <w:t>ми, то есть в 1000000 руб. сроком на 1 год под 120% годовых. Данные в Рублях.</w:t>
      </w:r>
    </w:p>
    <w:p>
      <w:pPr>
        <w:pStyle w:val="Normal"/>
        <w:widowControl/>
        <w:numPr>
          <w:ilvl w:val="0"/>
          <w:numId w:val="1"/>
        </w:numPr>
        <w:tabs>
          <w:tab w:val="clear" w:pos="720"/>
          <w:tab w:val="left" w:pos="0" w:leader="none"/>
        </w:tabs>
        <w:bidi w:val="0"/>
        <w:spacing w:lineRule="auto" w:line="360"/>
        <w:ind w:left="283" w:firstLine="114"/>
        <w:jc w:val="both"/>
        <w:rPr/>
      </w:pPr>
      <w:r>
        <w:rPr/>
        <w:t>При построении диаграммы взяты данные о взаимных отклонениях в уровне доходности ссуд, оказываемых на разные дни расчетного периода. Поведение построенной кривой позволяет четко проследить характерные особенности изменений в уровне доходов по сложным процентам в зависимости от календарной даты займа.</w:t>
      </w:r>
    </w:p>
    <w:p>
      <w:pPr>
        <w:pStyle w:val="Normal"/>
        <w:widowControl/>
        <w:numPr>
          <w:ilvl w:val="0"/>
          <w:numId w:val="1"/>
        </w:numPr>
        <w:tabs>
          <w:tab w:val="clear" w:pos="720"/>
          <w:tab w:val="left" w:pos="0" w:leader="none"/>
        </w:tabs>
        <w:bidi w:val="0"/>
        <w:spacing w:lineRule="auto" w:line="360"/>
        <w:ind w:left="283" w:firstLine="114"/>
        <w:jc w:val="both"/>
        <w:rPr/>
      </w:pPr>
      <w:r>
        <w:rPr/>
        <w:t>По диаграмме дополнительный доход нарастает по мере увеличе</w:t>
        <w:softHyphen/>
        <w:t>ния разрыва в датах начисления и датах оказания кредита, достигает пика в момент, когда дата выдачи кредита равноудалена от предыду</w:t>
        <w:softHyphen/>
        <w:t>щей и последующей даты начисления (разрыв достигает максимально</w:t>
        <w:softHyphen/>
        <w:t>го размера) и в дальнейшем с той же закономерностью, с точностью до рубля, снижается. Поэтому, оценивая дополнительный доход вследст</w:t>
        <w:softHyphen/>
        <w:t>вие несовпадения дат начисления процентов и оказания кредита, важ</w:t>
        <w:softHyphen/>
        <w:t>но знать не столько абсолютную величину разрыва в указанных датах, сколько их соотношение, степень их разрыва. Характерно, что пред</w:t>
        <w:softHyphen/>
        <w:t>ставленные расчеты сделаны для ежемесячного и ежеквартального начислений, проводимых на 1 число месяца. Те же данные точно соот</w:t>
        <w:softHyphen/>
        <w:t>ветствуют расчетам по ссуде, оказанной 1 числа, с датой начисления процентов на 1-е, 6-е, 11-е и т.д. числа месяца.</w:t>
      </w:r>
    </w:p>
    <w:p>
      <w:pPr>
        <w:pStyle w:val="Normal"/>
        <w:widowControl/>
        <w:numPr>
          <w:ilvl w:val="0"/>
          <w:numId w:val="1"/>
        </w:numPr>
        <w:tabs>
          <w:tab w:val="clear" w:pos="720"/>
          <w:tab w:val="left" w:pos="0" w:leader="none"/>
        </w:tabs>
        <w:bidi w:val="0"/>
        <w:spacing w:lineRule="auto" w:line="360"/>
        <w:ind w:left="283" w:firstLine="114"/>
        <w:jc w:val="both"/>
        <w:rPr/>
      </w:pPr>
      <w:r>
        <w:rPr/>
        <w:t>В оценке рассматриваемого дополнительного дохода принципиаль</w:t>
        <w:softHyphen/>
        <w:t>на не только величина разрыва в датах начисления и совершения займа. Максимальный разрыв в датах для ежемесячных и ежеквар</w:t>
        <w:softHyphen/>
        <w:t>тальных начислений дает совершенно различный эффект. Пик разры</w:t>
        <w:softHyphen/>
        <w:t>ва для месяца дает 7132 руб. для квартала — 49432 руб., то есть почти в 7 раз больше. Это означает, что степень влияния фактора также зависит от длительности периода начисления. Чем больше период на</w:t>
        <w:softHyphen/>
        <w:t>числения, тем больше влияние рассматриваемого фактора.</w:t>
      </w:r>
    </w:p>
    <w:p>
      <w:pPr>
        <w:pStyle w:val="Normal"/>
        <w:widowControl/>
        <w:numPr>
          <w:ilvl w:val="0"/>
          <w:numId w:val="1"/>
        </w:numPr>
        <w:tabs>
          <w:tab w:val="clear" w:pos="720"/>
          <w:tab w:val="left" w:pos="0" w:leader="none"/>
        </w:tabs>
        <w:bidi w:val="0"/>
        <w:spacing w:lineRule="auto" w:line="360"/>
        <w:ind w:left="283" w:firstLine="114"/>
        <w:jc w:val="both"/>
        <w:rPr/>
      </w:pPr>
      <w:r>
        <w:rPr/>
        <w:t>Третья особенность анализируемой зависимости состоит в том, что отклонения, связанные с несовпадением календарных дат периода рас</w:t>
        <w:softHyphen/>
        <w:t>четов и дат оказания ссуды, не взаимокомпенсируются. В данном слу</w:t>
        <w:softHyphen/>
        <w:t>чае положительным отклонениям в доходности не соответствуют оди</w:t>
        <w:softHyphen/>
        <w:t>наковые по модулю отклонения в обратную сторону, и результат сум</w:t>
        <w:softHyphen/>
        <w:t>мирования всех отклонений не равен 0.</w:t>
      </w:r>
    </w:p>
    <w:p>
      <w:pPr>
        <w:pStyle w:val="Normal"/>
        <w:widowControl/>
        <w:numPr>
          <w:ilvl w:val="0"/>
          <w:numId w:val="1"/>
        </w:numPr>
        <w:tabs>
          <w:tab w:val="clear" w:pos="720"/>
          <w:tab w:val="left" w:pos="0" w:leader="none"/>
        </w:tabs>
        <w:bidi w:val="0"/>
        <w:spacing w:lineRule="auto" w:line="360"/>
        <w:ind w:left="283" w:firstLine="114"/>
        <w:jc w:val="both"/>
        <w:rPr>
          <w:lang w:val="en-US"/>
        </w:rPr>
      </w:pPr>
      <w:r>
        <w:rPr/>
        <w:t>Это означает, что там, где используются сложные проценты и на</w:t>
        <w:softHyphen/>
        <w:t>числение их ведется в общеустановленные дни, в оплате ссуд всегда присутствуют дополнительные доходы для кредитора и дополнитель</w:t>
        <w:softHyphen/>
        <w:t>ные расходы для заемщика. В частности, такая практика распростра</w:t>
        <w:softHyphen/>
        <w:t>нена в банках. Причем в банках начисления сложных процентов ис</w:t>
        <w:softHyphen/>
        <w:t>пользуются преимущественно в операциях по привлечению средств. В Активных операциях банков, за исключением условий оплаты просро</w:t>
        <w:softHyphen/>
        <w:t>ченной задолженности, используются простые проценты, в которых Отсутствует этот элемент дополнительного дохода. Таким образом складывается положение, когда банки, выступая заемщиками, несут дополнительные расходы, но не имеют таких же доходов, выступая в</w:t>
      </w:r>
      <w:r>
        <w:rPr>
          <w:lang w:val="en-US"/>
        </w:rPr>
        <w:t xml:space="preserve"> j </w:t>
      </w:r>
      <w:r>
        <w:rPr/>
        <w:t>роли кредиторов.</w:t>
      </w:r>
    </w:p>
    <w:p>
      <w:pPr>
        <w:pStyle w:val="Normal"/>
        <w:widowControl/>
        <w:numPr>
          <w:ilvl w:val="0"/>
          <w:numId w:val="1"/>
        </w:numPr>
        <w:tabs>
          <w:tab w:val="clear" w:pos="720"/>
          <w:tab w:val="left" w:pos="0" w:leader="none"/>
        </w:tabs>
        <w:bidi w:val="0"/>
        <w:spacing w:lineRule="auto" w:line="360"/>
        <w:ind w:left="283" w:firstLine="114"/>
        <w:jc w:val="both"/>
        <w:rPr/>
      </w:pPr>
      <w:r>
        <w:rPr/>
        <w:t>В поведении построенной кривой дохода можно найти и возможности избежать разрыва в уровнях доходов и расходов по активным</w:t>
      </w:r>
      <w:r>
        <w:rPr>
          <w:lang w:val="en-US"/>
        </w:rPr>
        <w:t xml:space="preserve"> </w:t>
      </w:r>
      <w:r>
        <w:rPr/>
        <w:t>и</w:t>
      </w:r>
      <w:r>
        <w:rPr>
          <w:lang w:val="en-US"/>
        </w:rPr>
        <w:t xml:space="preserve"> </w:t>
      </w:r>
      <w:r>
        <w:rPr/>
        <w:t>пассивным операциям, оплачиваемых на разных условиях. Влияние нежелательного фактора можно свести к 0, если перейти в начислениях сложных процентов на, так называемые, расчеты день в день, ког</w:t>
        <w:softHyphen/>
        <w:t>да начисления процентов будут производиться каждый месяц, квар</w:t>
        <w:softHyphen/>
        <w:t>тал, год в день фактического внесения средств вкладчиком на депозитный счет. Именно на такие дни по представленному графику отсутствует дополнительный доход кредитора.</w:t>
      </w:r>
    </w:p>
    <w:p>
      <w:pPr>
        <w:pStyle w:val="Normal"/>
        <w:widowControl/>
        <w:numPr>
          <w:ilvl w:val="0"/>
          <w:numId w:val="1"/>
        </w:numPr>
        <w:tabs>
          <w:tab w:val="clear" w:pos="720"/>
          <w:tab w:val="left" w:pos="0" w:leader="none"/>
        </w:tabs>
        <w:bidi w:val="0"/>
        <w:spacing w:lineRule="auto" w:line="360"/>
        <w:ind w:left="283" w:firstLine="114"/>
        <w:jc w:val="both"/>
        <w:rPr>
          <w:lang w:val="en-US"/>
        </w:rPr>
      </w:pPr>
      <w:r>
        <w:rPr/>
        <w:t>Изменения в кривой дополнительного дохода при сокращении периодов кредитования подсказывают другой способ решения проблемы устранения воздействия нежелательного фактора. Если с сокращением длительности периода расчетов влияние фактора снижается, достаточно радикальным решением проблемы могло бы быть проведение ежедневных расчетов.</w:t>
      </w:r>
    </w:p>
    <w:p>
      <w:pPr>
        <w:pStyle w:val="Normal"/>
        <w:widowControl/>
        <w:numPr>
          <w:ilvl w:val="0"/>
          <w:numId w:val="1"/>
        </w:numPr>
        <w:tabs>
          <w:tab w:val="clear" w:pos="720"/>
          <w:tab w:val="left" w:pos="0" w:leader="none"/>
        </w:tabs>
        <w:bidi w:val="0"/>
        <w:spacing w:lineRule="auto" w:line="360"/>
        <w:ind w:left="283" w:firstLine="114"/>
        <w:jc w:val="both"/>
        <w:rPr/>
      </w:pPr>
      <w:r>
        <w:rPr/>
        <w:t>Сравнительная оценка двух разных способов начисления процентов — простых и сложных — выявила их особенности и специфику. Важно оценить полученные результаты.</w:t>
      </w:r>
    </w:p>
    <w:p>
      <w:pPr>
        <w:pStyle w:val="Normal"/>
        <w:widowControl/>
        <w:numPr>
          <w:ilvl w:val="0"/>
          <w:numId w:val="1"/>
        </w:numPr>
        <w:tabs>
          <w:tab w:val="clear" w:pos="720"/>
          <w:tab w:val="left" w:pos="0" w:leader="none"/>
        </w:tabs>
        <w:bidi w:val="0"/>
        <w:spacing w:lineRule="auto" w:line="360"/>
        <w:ind w:left="283" w:firstLine="114"/>
        <w:jc w:val="both"/>
        <w:rPr>
          <w:lang w:val="en-US"/>
        </w:rPr>
      </w:pPr>
      <w:r>
        <w:rPr/>
        <w:t>Арифметика соотношения уровня доходности простых и сложных процентов показывает безусловные преимущества второго метода для кредитора и его заведуемую убыточность для заемщика, и наоборот Однако, результаты тех же исследований показали, что отличитель</w:t>
        <w:softHyphen/>
        <w:t>ным качеством начислений по простым процентам является регулярность поступлений дохода, равно как разовый характер поступлений, отсроченных до момента гашения займа, определяет специфику начислений по сложным процентам. Учет соотношения стоимости разно-</w:t>
      </w:r>
      <w:r>
        <w:rPr>
          <w:lang w:val="en-US"/>
        </w:rPr>
        <w:t xml:space="preserve"> j </w:t>
      </w:r>
      <w:r>
        <w:rPr/>
        <w:t>временных платежей в измерениях доходности финансовых операций более, чем принципиален. Это особенно важно в современных условиях постоянного роста цен и обесценения денег.</w:t>
      </w:r>
    </w:p>
    <w:p>
      <w:pPr>
        <w:pStyle w:val="Normal"/>
        <w:widowControl/>
        <w:numPr>
          <w:ilvl w:val="0"/>
          <w:numId w:val="1"/>
        </w:numPr>
        <w:tabs>
          <w:tab w:val="clear" w:pos="720"/>
          <w:tab w:val="left" w:pos="0" w:leader="none"/>
        </w:tabs>
        <w:bidi w:val="0"/>
        <w:spacing w:lineRule="auto" w:line="360"/>
        <w:ind w:left="283" w:firstLine="114"/>
        <w:jc w:val="both"/>
        <w:rPr/>
      </w:pPr>
      <w:r>
        <w:rPr/>
        <w:t>Если исходить из того, что принятая в примере ставка в 120% годовых являлась сколько-нибудь реальной, то безусловно это должна 1 была быть, так называемая, позитивная ставка, в большей или меньшей степени покрывающая обесценение ссужаемых средств. Таким образом, рассматривавшаяся ставка в 120% годовых должна была 6111 соответствовать темпам инфляции в 10% в месяц.</w:t>
      </w:r>
    </w:p>
    <w:p>
      <w:pPr>
        <w:pStyle w:val="Normal"/>
        <w:widowControl/>
        <w:numPr>
          <w:ilvl w:val="0"/>
          <w:numId w:val="1"/>
        </w:numPr>
        <w:tabs>
          <w:tab w:val="clear" w:pos="720"/>
          <w:tab w:val="left" w:pos="0" w:leader="none"/>
        </w:tabs>
        <w:bidi w:val="0"/>
        <w:spacing w:lineRule="auto" w:line="360"/>
        <w:ind w:left="283" w:firstLine="114"/>
        <w:jc w:val="both"/>
        <w:rPr/>
      </w:pPr>
      <w:r>
        <w:rPr/>
        <w:t>Для оценки степени обесценения поступлений по займу с начисленными по нему процентами на момент поступлений приведены дан</w:t>
        <w:softHyphen/>
        <w:t>ные о стоимости потребительской корзины, которая соответствовала покупательной способности ссуженных денег. Ссужение средств под сложные проценты с ежемесячным начислением обеспечивает сохранение исходной покупательной способности ссужавшихся средств.</w:t>
      </w:r>
    </w:p>
    <w:p>
      <w:pPr>
        <w:pStyle w:val="Normal"/>
        <w:widowControl/>
        <w:numPr>
          <w:ilvl w:val="0"/>
          <w:numId w:val="1"/>
        </w:numPr>
        <w:tabs>
          <w:tab w:val="clear" w:pos="720"/>
          <w:tab w:val="left" w:pos="0" w:leader="none"/>
        </w:tabs>
        <w:bidi w:val="0"/>
        <w:spacing w:lineRule="auto" w:line="360"/>
        <w:ind w:left="283" w:firstLine="114"/>
        <w:jc w:val="both"/>
        <w:rPr/>
      </w:pPr>
      <w:r>
        <w:rPr/>
        <w:t>В сопоставлении поступлений по простым процентам обнаружива</w:t>
        <w:softHyphen/>
        <w:t>ется, что ежемесячные начисления обеспечивают получение кредитор ром доходов, менее обесцененных инфляцией, чем при ежеквартальном начислении. На момент гашения займа и завершения расчетов по</w:t>
      </w:r>
      <w:r>
        <w:rPr>
          <w:i/>
          <w:iCs/>
        </w:rPr>
        <w:t xml:space="preserve">; </w:t>
      </w:r>
      <w:r>
        <w:rPr/>
        <w:t>нему кредитор, ссудивший средства на условиях ежемесячного начисления процентов, получит наиболее обесценившимися деньгами платеж меньший, чем при ссужении средств с ежеквартальными расче</w:t>
        <w:softHyphen/>
        <w:t>тами.</w:t>
      </w:r>
      <w:r>
        <w:rPr>
          <w:i/>
          <w:iCs/>
        </w:rPr>
        <w:t>'</w:t>
      </w:r>
    </w:p>
    <w:p>
      <w:pPr>
        <w:pStyle w:val="Normal"/>
        <w:widowControl/>
        <w:numPr>
          <w:ilvl w:val="0"/>
          <w:numId w:val="1"/>
        </w:numPr>
        <w:tabs>
          <w:tab w:val="clear" w:pos="720"/>
          <w:tab w:val="left" w:pos="0" w:leader="none"/>
        </w:tabs>
        <w:bidi w:val="0"/>
        <w:spacing w:lineRule="auto" w:line="360"/>
        <w:ind w:left="283" w:firstLine="114"/>
        <w:jc w:val="both"/>
        <w:rPr/>
      </w:pPr>
      <w:r>
        <w:rPr/>
        <w:t>Развивая примененный метод, можно переоценить будущие поступления по ссуде в ценах периода этих поступлений. Такая переоценка позволяет привести все платежи и поступления по ссуде единой стоимостной оценке и измерить результативность каждого из способов расчетов в системе единой базы цен.</w:t>
      </w:r>
    </w:p>
    <w:p>
      <w:pPr>
        <w:pStyle w:val="Normal"/>
        <w:widowControl/>
        <w:numPr>
          <w:ilvl w:val="0"/>
          <w:numId w:val="1"/>
        </w:numPr>
        <w:tabs>
          <w:tab w:val="clear" w:pos="720"/>
          <w:tab w:val="left" w:pos="0" w:leader="none"/>
        </w:tabs>
        <w:bidi w:val="0"/>
        <w:spacing w:lineRule="auto" w:line="360"/>
        <w:ind w:left="283" w:firstLine="114"/>
        <w:jc w:val="both"/>
        <w:rPr>
          <w:i/>
          <w:i/>
          <w:iCs/>
          <w:lang w:val="en-US"/>
        </w:rPr>
      </w:pPr>
      <w:r>
        <w:rPr/>
        <w:t>В целом итоги рассмотрения двух систем процентных ставок, представляется, помогают преодолеть некоторые стереотипы в восприятия простых и сложных процентов. Традиционно такое отношение сторон; ссудной сделки, когда кредитор заинтересован в сложных процентах,: позволяющих быстро нарастить сумму имеющихся средств, заемщик же, по возможности, старается избегать сложных процентов и «предпочитает» простые проценты, опасаясь разрастания своих расходов. Равнозначную эффективность простых и сложных процентов дл&lt; кредитора доказывает их измерение с учетом фактора времени получения доходов.</w:t>
      </w:r>
    </w:p>
    <w:p>
      <w:pPr>
        <w:pStyle w:val="Normal"/>
        <w:widowControl/>
        <w:numPr>
          <w:ilvl w:val="0"/>
          <w:numId w:val="1"/>
        </w:numPr>
        <w:tabs>
          <w:tab w:val="clear" w:pos="720"/>
          <w:tab w:val="left" w:pos="0" w:leader="none"/>
        </w:tabs>
        <w:bidi w:val="0"/>
        <w:spacing w:lineRule="auto" w:line="360"/>
        <w:ind w:left="283" w:firstLine="114"/>
        <w:jc w:val="both"/>
        <w:rPr/>
      </w:pPr>
      <w:r>
        <w:rPr/>
        <w:t>В оценке позиции заемщика имеет смысл обратить внимание на следующие особенности займа.</w:t>
      </w:r>
    </w:p>
    <w:p>
      <w:pPr>
        <w:pStyle w:val="Normal"/>
        <w:widowControl/>
        <w:numPr>
          <w:ilvl w:val="0"/>
          <w:numId w:val="1"/>
        </w:numPr>
        <w:tabs>
          <w:tab w:val="clear" w:pos="720"/>
          <w:tab w:val="left" w:pos="0" w:leader="none"/>
        </w:tabs>
        <w:bidi w:val="0"/>
        <w:spacing w:lineRule="auto" w:line="360"/>
        <w:ind w:left="283" w:firstLine="114"/>
        <w:jc w:val="both"/>
        <w:rPr/>
      </w:pPr>
      <w:r>
        <w:rPr/>
        <w:t>Заемщик, работающий преимущественно на привлеченных средствах, заинтересован в постоянном возобновлении суммы привлеченных средств. Выплата доходов по простым процентам означает отток средств из его оборота, и необходимо привлечение новых подлежащих дополнительной оплате займов на сумму выбывших из оборота</w:t>
      </w:r>
      <w:r>
        <w:rPr>
          <w:lang w:val="en-US"/>
        </w:rPr>
        <w:t xml:space="preserve"> pecyp</w:t>
      </w:r>
      <w:r>
        <w:rPr/>
        <w:t>сов. Последнее равнозначно присоединению начисленных процентов к основному займу, в чем и заключен смысл начислений по сложным процентам.</w:t>
      </w:r>
    </w:p>
    <w:p>
      <w:pPr>
        <w:pStyle w:val="Normal"/>
        <w:widowControl/>
        <w:numPr>
          <w:ilvl w:val="0"/>
          <w:numId w:val="1"/>
        </w:numPr>
        <w:tabs>
          <w:tab w:val="clear" w:pos="720"/>
          <w:tab w:val="left" w:pos="0" w:leader="none"/>
        </w:tabs>
        <w:bidi w:val="0"/>
        <w:spacing w:lineRule="auto" w:line="360"/>
        <w:ind w:left="283" w:firstLine="114"/>
        <w:jc w:val="both"/>
        <w:rPr/>
      </w:pPr>
      <w:r>
        <w:rPr/>
        <w:t>В количественном соотношении расходов по простым и сложным процентам верно лишь то, что годовой займ под 120% с выплатой процентов по истечении срока действительно дешевле того же займа под 120% с выплатой сложных процентов с периодом начисление меньше года. Но при более внимательном рассмотрении обнаружива</w:t>
        <w:softHyphen/>
        <w:t>ется, что эффект экономии дает не применение простых процентов, а сокращение периодичности начислений процентов. Уравняв два займа в этих условиях, можно утверждать, что расходы по оплате пользования заемными средствами будут эквивалентными. Простая калькуля</w:t>
        <w:softHyphen/>
        <w:t xml:space="preserve">ция затрат на оплату займа — при простых процентах 1200000 руб. </w:t>
      </w:r>
      <w:r>
        <w:rPr>
          <w:i/>
          <w:iCs/>
        </w:rPr>
        <w:t>"</w:t>
      </w:r>
    </w:p>
    <w:p>
      <w:pPr>
        <w:pStyle w:val="Normal"/>
        <w:widowControl/>
        <w:numPr>
          <w:ilvl w:val="0"/>
          <w:numId w:val="1"/>
        </w:numPr>
        <w:tabs>
          <w:tab w:val="clear" w:pos="720"/>
          <w:tab w:val="left" w:pos="0" w:leader="none"/>
        </w:tabs>
        <w:bidi w:val="0"/>
        <w:spacing w:lineRule="auto" w:line="360"/>
        <w:ind w:left="283" w:firstLine="114"/>
        <w:jc w:val="both"/>
        <w:rPr/>
      </w:pPr>
      <w:r>
        <w:rPr/>
        <w:t>1000000 руб. займа, и 1856000 руб. с той же суммы, при сложных процентах — неверна. В случае расчетов по простым процентам заем</w:t>
        <w:softHyphen/>
        <w:t>щик имел в течение года ряд платежей и для поддержания того же объема привлеченных средств должен был сделать дополнительные займы, затраты на привлечение которых составят те же 656000 руб.</w:t>
      </w:r>
    </w:p>
    <w:p>
      <w:pPr>
        <w:pStyle w:val="Normal"/>
        <w:widowControl/>
        <w:numPr>
          <w:ilvl w:val="0"/>
          <w:numId w:val="1"/>
        </w:numPr>
        <w:tabs>
          <w:tab w:val="clear" w:pos="720"/>
          <w:tab w:val="left" w:pos="0" w:leader="none"/>
        </w:tabs>
        <w:bidi w:val="0"/>
        <w:spacing w:lineRule="auto" w:line="360"/>
        <w:ind w:left="283" w:firstLine="114"/>
        <w:jc w:val="both"/>
        <w:rPr/>
      </w:pPr>
      <w:r>
        <w:rPr/>
        <w:t>Таким образом, и для заемщика сложные проценты оказываются равнозначными простым. Более того, в сложных процентах можно найти существенные преимущества. При применении сложных про</w:t>
        <w:softHyphen/>
        <w:t>центов достигается существенная экономия на операционных расхо</w:t>
        <w:softHyphen/>
        <w:t>дах по совершению новых займов. Не менее, а может быть, и более принципиально, что в сложных процентах, как ранее отмечалось, за</w:t>
        <w:softHyphen/>
        <w:t>висимость дохода от срока предоставленного займа возводится в сте</w:t>
        <w:softHyphen/>
        <w:t>пень, в прямом и переносном смысле, и сложные проценты становятся эффективным средством задержать в обороте привлеченные средства возможно больший срок.</w:t>
      </w:r>
    </w:p>
    <w:p>
      <w:pPr>
        <w:pStyle w:val="Normal"/>
        <w:widowControl/>
        <w:numPr>
          <w:ilvl w:val="0"/>
          <w:numId w:val="1"/>
        </w:numPr>
        <w:tabs>
          <w:tab w:val="clear" w:pos="720"/>
          <w:tab w:val="left" w:pos="0" w:leader="none"/>
        </w:tabs>
        <w:bidi w:val="0"/>
        <w:spacing w:lineRule="auto" w:line="360"/>
        <w:ind w:left="283" w:firstLine="114"/>
        <w:jc w:val="both"/>
        <w:rPr/>
      </w:pPr>
      <w:r>
        <w:rPr/>
        <w:t>Подытоживая рассмотрение договорных условий оплаты ссуд по простым и сложным процентам, необходимо отметить следующее:</w:t>
      </w:r>
    </w:p>
    <w:p>
      <w:pPr>
        <w:pStyle w:val="Normal"/>
        <w:widowControl/>
        <w:numPr>
          <w:ilvl w:val="0"/>
          <w:numId w:val="1"/>
        </w:numPr>
        <w:tabs>
          <w:tab w:val="clear" w:pos="720"/>
          <w:tab w:val="left" w:pos="0" w:leader="none"/>
        </w:tabs>
        <w:bidi w:val="0"/>
        <w:spacing w:lineRule="auto" w:line="360"/>
        <w:ind w:left="283" w:firstLine="114"/>
        <w:jc w:val="both"/>
        <w:rPr/>
      </w:pPr>
      <w:r>
        <w:rPr/>
        <w:t>Результаты проведенного исследования доказывают, что принци</w:t>
        <w:softHyphen/>
        <w:t>пиально не только и не столько само договорное условие начисления по сложным или простым процентам, сколько длительность периода на</w:t>
        <w:softHyphen/>
        <w:t>числения. При определенном периоде начисления процентов практи</w:t>
        <w:softHyphen/>
        <w:t>ческие результаты оплаты ссуд и займов или сложных процентов эк</w:t>
        <w:softHyphen/>
        <w:t>вивалентны. Заемщик может не бояться высоких расходов по оплате ссуд оплачиваемых сложными процентами, кредитор может не наде</w:t>
        <w:softHyphen/>
        <w:t>яться на извлечение особого дополнительного дохода.</w:t>
      </w:r>
    </w:p>
    <w:p>
      <w:pPr>
        <w:pStyle w:val="Normal"/>
        <w:widowControl/>
        <w:numPr>
          <w:ilvl w:val="0"/>
          <w:numId w:val="1"/>
        </w:numPr>
        <w:tabs>
          <w:tab w:val="clear" w:pos="720"/>
          <w:tab w:val="left" w:pos="0" w:leader="none"/>
        </w:tabs>
        <w:bidi w:val="0"/>
        <w:spacing w:lineRule="auto" w:line="360"/>
        <w:ind w:left="283" w:firstLine="114"/>
        <w:jc w:val="both"/>
        <w:rPr/>
      </w:pPr>
      <w:r>
        <w:rPr/>
        <w:t>Только особые интересы кредитора и заемщика могут реализовы</w:t>
        <w:softHyphen/>
        <w:t>ваться в применении сложных или простых процентов.</w:t>
      </w:r>
    </w:p>
    <w:p>
      <w:pPr>
        <w:pStyle w:val="Normal"/>
        <w:widowControl/>
        <w:numPr>
          <w:ilvl w:val="0"/>
          <w:numId w:val="1"/>
        </w:numPr>
        <w:tabs>
          <w:tab w:val="clear" w:pos="720"/>
          <w:tab w:val="left" w:pos="0" w:leader="none"/>
        </w:tabs>
        <w:bidi w:val="0"/>
        <w:spacing w:lineRule="auto" w:line="360"/>
        <w:ind w:left="283" w:firstLine="114"/>
        <w:jc w:val="both"/>
        <w:rPr/>
      </w:pPr>
      <w:r>
        <w:rPr/>
        <w:t>Для кредитора сложные проценты — это возможность сохранить текущую стоимость имеющихся средств, необходимых к определенно</w:t>
        <w:softHyphen/>
        <w:t>му моменту в будущем. Для заемщика сложные проценты — это воз</w:t>
        <w:softHyphen/>
        <w:t>можность сэкономить на операционных затратах, увеличить стабиль</w:t>
        <w:softHyphen/>
        <w:t>ность ресурсной базы за счет увеличения сроков заимствования средств.</w:t>
      </w:r>
    </w:p>
    <w:p>
      <w:pPr>
        <w:pStyle w:val="Normal"/>
        <w:widowControl/>
        <w:numPr>
          <w:ilvl w:val="0"/>
          <w:numId w:val="1"/>
        </w:numPr>
        <w:tabs>
          <w:tab w:val="clear" w:pos="720"/>
          <w:tab w:val="left" w:pos="0" w:leader="none"/>
        </w:tabs>
        <w:bidi w:val="0"/>
        <w:spacing w:lineRule="auto" w:line="360"/>
        <w:ind w:left="283" w:firstLine="114"/>
        <w:jc w:val="both"/>
        <w:rPr/>
      </w:pPr>
      <w:r>
        <w:rPr/>
        <w:t xml:space="preserve">Заемщик может быть заинтересован в простых процентах, когда знает, что ему по истечении определенного срока средства будут не нужны в прежнем объеме или не нужны на прежних условиях. По сравнению с условиями сложных процентов при простых процентах у заемщика появляется возможность более гибко регулировать объемы и </w:t>
      </w:r>
      <w:r>
        <w:rPr>
          <w:smallCaps/>
        </w:rPr>
        <w:t xml:space="preserve">условия </w:t>
      </w:r>
      <w:r>
        <w:rPr/>
        <w:t>новых займов. Другую сторону ссудной сделки — кредитора</w:t>
      </w:r>
      <w:r>
        <w:rPr>
          <w:smallCaps/>
        </w:rPr>
        <w:t xml:space="preserve"> </w:t>
      </w:r>
      <w:r>
        <w:rPr/>
        <w:t>может интересовать сохранение стоимости не к определенному моменту в будущем, а в течение определенного периода времени. В этом случае регулярное получение средств в виде процентов обеспечивает возможность «равномерно» потреблять имеющиеся средства в течение длительного промежутка времени, не теряя на их обесценении.</w:t>
      </w:r>
    </w:p>
    <w:p>
      <w:pPr>
        <w:pStyle w:val="Normal"/>
        <w:widowControl/>
        <w:numPr>
          <w:ilvl w:val="0"/>
          <w:numId w:val="1"/>
        </w:numPr>
        <w:tabs>
          <w:tab w:val="clear" w:pos="720"/>
          <w:tab w:val="left" w:pos="0" w:leader="none"/>
        </w:tabs>
        <w:bidi w:val="0"/>
        <w:spacing w:lineRule="auto" w:line="360"/>
        <w:ind w:left="283" w:firstLine="114"/>
        <w:jc w:val="both"/>
        <w:rPr/>
      </w:pPr>
      <w:r>
        <w:rPr/>
        <w:t>Отсутствие принципиальных отличий в условиях начисления про</w:t>
        <w:softHyphen/>
        <w:t>стых и сложных процентов приводит к тому, что при оформлении договорных отношений теряет существенный смысл сама формулировка «простые» или «сложные» проценты. Например, в условиях банковского вклада можно, не вводя сложных процентов, разрешить попол</w:t>
        <w:softHyphen/>
        <w:t>нять вклад и, по усмотрению вкладчика, дать ему возможность превратить свой вклад во вклад с начислением процентов на проценты или без такового. И наоборот, при сложных процентах можно разрешит пользоваться начисленными и зачисленными во вклад процентами, тем самым сделать его равнозначным вкладу с простыми процентами. Изучение техники исполнения расчетов по сложным процентам обна</w:t>
        <w:softHyphen/>
        <w:t>руживает, что сложные проценты вполне заслужили свое название тем, что их применение имеет много особенностей и действительны сложно.</w:t>
      </w:r>
    </w:p>
    <w:p>
      <w:pPr>
        <w:pStyle w:val="Normal"/>
        <w:widowControl/>
        <w:numPr>
          <w:ilvl w:val="0"/>
          <w:numId w:val="1"/>
        </w:numPr>
        <w:tabs>
          <w:tab w:val="clear" w:pos="720"/>
          <w:tab w:val="left" w:pos="0" w:leader="none"/>
        </w:tabs>
        <w:bidi w:val="0"/>
        <w:spacing w:lineRule="auto" w:line="360"/>
        <w:ind w:left="283" w:firstLine="114"/>
        <w:jc w:val="both"/>
        <w:rPr/>
      </w:pPr>
      <w:r>
        <w:rPr/>
        <w:t>Так как начисление процентов на проценты ведется за счет присо</w:t>
        <w:softHyphen/>
        <w:t>единения ранее начисленных процентов к стоимости займа, несвоев</w:t>
        <w:softHyphen/>
        <w:t>ременное выполнение этой операции может приводить к ущемлению; интересов кредитора. Во избежание этого техника начисления процен</w:t>
        <w:softHyphen/>
        <w:t>тов не должна зависеть от даты фактического начисления процентов за, предыдущий период, то есть должно считаться, что проценты, причин тающиеся кредитору за какой-либо расчетный период, попадают на счет в первый день следующего расчетного периода. Так как условиями сделки определяются периодичность начислений процентов на проценты, при любых начислениях процентов за неполные периоды он должны учитываться не при следующем начислении, а через один период. Например, в расчетном периоде с 1 по 31 января будут учиты</w:t>
        <w:softHyphen/>
        <w:t>ваться проценты только за декабрь, а проведенное, по каким ли причинам, начисление с 1 по 14 января, должно отразиться не</w:t>
      </w:r>
      <w:r>
        <w:rPr>
          <w:lang w:val="en-US"/>
        </w:rPr>
        <w:t xml:space="preserve"> </w:t>
      </w:r>
      <w:r>
        <w:rPr/>
        <w:t xml:space="preserve">начислении с 1 по 15 января, а на начислении (начислениях) с 1 по </w:t>
      </w:r>
      <w:r>
        <w:rPr>
          <w:i/>
          <w:iCs/>
        </w:rPr>
        <w:t xml:space="preserve"> </w:t>
      </w:r>
      <w:r>
        <w:rPr/>
        <w:t>февраля.</w:t>
      </w:r>
    </w:p>
    <w:p>
      <w:pPr>
        <w:pStyle w:val="Normal"/>
        <w:widowControl/>
        <w:numPr>
          <w:ilvl w:val="0"/>
          <w:numId w:val="1"/>
        </w:numPr>
        <w:tabs>
          <w:tab w:val="clear" w:pos="720"/>
          <w:tab w:val="left" w:pos="0" w:leader="none"/>
        </w:tabs>
        <w:bidi w:val="0"/>
        <w:spacing w:lineRule="auto" w:line="360"/>
        <w:ind w:left="283" w:firstLine="114"/>
        <w:jc w:val="both"/>
        <w:rPr/>
      </w:pPr>
      <w:r>
        <w:rPr/>
        <w:t>С дополнительными техническими сложностями связана реализация права кредитора воспользоваться начисленными процентами Иногда банки вводят правило, по которому проценты зачисляются</w:t>
      </w:r>
      <w:r>
        <w:rPr>
          <w:lang w:val="en-US"/>
        </w:rPr>
        <w:t xml:space="preserve"> </w:t>
      </w:r>
      <w:r>
        <w:rPr>
          <w:smallCaps/>
          <w:lang w:val="en-US"/>
        </w:rPr>
        <w:t xml:space="preserve">bi </w:t>
      </w:r>
      <w:r>
        <w:rPr/>
        <w:t>вклад с последующим начислением процентов на проценты, только</w:t>
      </w:r>
      <w:r>
        <w:rPr>
          <w:lang w:val="en-US"/>
        </w:rPr>
        <w:t xml:space="preserve"> </w:t>
      </w:r>
      <w:r>
        <w:rPr/>
        <w:t>случае, если они не востребованы вкладчиком в течение определенного периода времени. Аналогом этой услуги является разрешена вкладчику воспользоваться начисленными процентами в течение определенного «льготного» срока, по истечении которого проценты становятся частью вклада. Интересны эти два метода тем, что льготой здесь является, по сути, лишение вкладчика части его доходов за время от момента начисления процентов до момента присоединения их к стоимости вклада.)</w:t>
      </w:r>
    </w:p>
    <w:p>
      <w:pPr>
        <w:pStyle w:val="Normal"/>
        <w:widowControl/>
        <w:numPr>
          <w:ilvl w:val="0"/>
          <w:numId w:val="1"/>
        </w:numPr>
        <w:tabs>
          <w:tab w:val="clear" w:pos="720"/>
          <w:tab w:val="left" w:pos="0" w:leader="none"/>
        </w:tabs>
        <w:bidi w:val="0"/>
        <w:spacing w:lineRule="auto" w:line="360"/>
        <w:ind w:left="283" w:firstLine="114"/>
        <w:jc w:val="both"/>
        <w:rPr/>
      </w:pPr>
      <w:r>
        <w:rPr/>
        <w:t>И тем не менее, в настойчивости банков, отстаивающих свою заин</w:t>
        <w:softHyphen/>
        <w:t>тересованность в расчетах по простым процентам есть вполне объясни</w:t>
        <w:softHyphen/>
        <w:t>мый резон. Невостребованные индивидуальными вкладчиками про</w:t>
        <w:softHyphen/>
        <w:t>центы оседают в составе кредиторской задолженности и остаются в обороте бесплатным ресурсом. Это может становиться резервом сни</w:t>
        <w:softHyphen/>
        <w:t>жения затрат по оплате привлечения средств.</w:t>
      </w:r>
    </w:p>
    <w:p>
      <w:pPr>
        <w:pStyle w:val="Normal"/>
        <w:widowControl/>
        <w:numPr>
          <w:ilvl w:val="0"/>
          <w:numId w:val="1"/>
        </w:numPr>
        <w:tabs>
          <w:tab w:val="clear" w:pos="720"/>
          <w:tab w:val="left" w:pos="0" w:leader="none"/>
        </w:tabs>
        <w:bidi w:val="0"/>
        <w:spacing w:lineRule="auto" w:line="360"/>
        <w:ind w:left="283" w:firstLine="114"/>
        <w:jc w:val="both"/>
        <w:rPr/>
      </w:pPr>
      <w:r>
        <w:rPr>
          <w:i/>
          <w:iCs/>
        </w:rPr>
        <w:t>Период расчетов.</w:t>
      </w:r>
      <w:r>
        <w:rPr/>
        <w:t xml:space="preserve"> Это принципиальнейшее договорное условие фактически устанавливает периоды, в которые стороны урегулируют через оплату займа материальную сторону своих взаимоотношений. В этом качестве условие определяет многие другие условия займа — пе</w:t>
        <w:softHyphen/>
        <w:t>риоды продления договоров с продляемыми сроками, периоды контро</w:t>
        <w:softHyphen/>
        <w:t>ля накоплений и т.д. От выбора конкретного периода расчетов зависит конкретный доход кредитора и сумма расходов заемщика. Естественно, чем короче период, тем он более выгоден кредитору, так как сни</w:t>
        <w:softHyphen/>
        <w:t>жается степень инфляционного обесценения доходов, прямо увеличи</w:t>
        <w:softHyphen/>
        <w:t>ваются размеры процентов при применении сложных процентов и т.д., и тем менее выгоден он заемщику.</w:t>
      </w:r>
    </w:p>
    <w:p>
      <w:pPr>
        <w:pStyle w:val="Normal"/>
        <w:widowControl/>
        <w:numPr>
          <w:ilvl w:val="0"/>
          <w:numId w:val="1"/>
        </w:numPr>
        <w:tabs>
          <w:tab w:val="clear" w:pos="720"/>
          <w:tab w:val="left" w:pos="0" w:leader="none"/>
        </w:tabs>
        <w:bidi w:val="0"/>
        <w:spacing w:lineRule="auto" w:line="360"/>
        <w:ind w:left="283" w:firstLine="114"/>
        <w:jc w:val="both"/>
        <w:rPr/>
      </w:pPr>
      <w:r>
        <w:rPr/>
        <w:t>Сравнительная характеристика изменения доходов по займу в те</w:t>
        <w:softHyphen/>
        <w:t>чение года для начисления процентов раз в год, раз в месяц и раз в квартал в течение года, дана в следующей диаграмме (рис. 1-3). (Для займов сроком менее указанного периода расчетов речь идет о начис</w:t>
        <w:softHyphen/>
        <w:t>лении процентов при возврате средств, но, как показывают приведен</w:t>
        <w:softHyphen/>
        <w:t>ные расчеты, это принципиально, именно с периодом начисления раз в год, раз в квартал или раз в месяц.) Расчеты приведены для займа, предоставленного с 1 января 1994 года, в сумме 1000000 руб. под 120% годовых.</w:t>
      </w:r>
    </w:p>
    <w:p>
      <w:pPr>
        <w:pStyle w:val="Normal"/>
        <w:widowControl/>
        <w:numPr>
          <w:ilvl w:val="0"/>
          <w:numId w:val="1"/>
        </w:numPr>
        <w:tabs>
          <w:tab w:val="clear" w:pos="720"/>
          <w:tab w:val="left" w:pos="0" w:leader="none"/>
        </w:tabs>
        <w:bidi w:val="0"/>
        <w:spacing w:lineRule="auto" w:line="360"/>
        <w:ind w:left="283" w:firstLine="114"/>
        <w:jc w:val="both"/>
        <w:rPr/>
      </w:pPr>
      <w:r>
        <w:rPr/>
        <w:t>Материальным выражением значения периода расчетов является рассматривавшееся влияние периода расчетов на доходность начисле</w:t>
        <w:softHyphen/>
        <w:t>ний сложных процентов. Следует также учитывать, что с изменением периода расчетов могут меняться суммы начисляемых процентов на внутригодовые даты в силу тех или иных особенностей применяемой системы исчисления процентов (точные, приближенные, банковские).</w:t>
      </w:r>
    </w:p>
    <w:p>
      <w:pPr>
        <w:pStyle w:val="Normal"/>
        <w:widowControl/>
        <w:numPr>
          <w:ilvl w:val="0"/>
          <w:numId w:val="1"/>
        </w:numPr>
        <w:tabs>
          <w:tab w:val="clear" w:pos="720"/>
          <w:tab w:val="left" w:pos="0" w:leader="none"/>
        </w:tabs>
        <w:bidi w:val="0"/>
        <w:spacing w:lineRule="auto" w:line="360"/>
        <w:ind w:left="283" w:firstLine="114"/>
        <w:jc w:val="both"/>
        <w:rPr/>
      </w:pPr>
      <w:r>
        <w:rPr>
          <w:i/>
          <w:iCs/>
        </w:rPr>
        <w:t>Точные, приближенные и банковские проценты.</w:t>
      </w:r>
      <w:r>
        <w:rPr/>
        <w:t xml:space="preserve"> Помимо методов начисления процентов в договорных условиях сделок могут опреде</w:t>
        <w:softHyphen/>
        <w:t>ляться системы исчисления процентов. Наиболее распространенными являются системы точных, приближенных и банковских процентов.</w:t>
      </w:r>
    </w:p>
    <w:p>
      <w:pPr>
        <w:pStyle w:val="Normal"/>
        <w:widowControl/>
        <w:numPr>
          <w:ilvl w:val="0"/>
          <w:numId w:val="1"/>
        </w:numPr>
        <w:tabs>
          <w:tab w:val="clear" w:pos="720"/>
          <w:tab w:val="left" w:pos="0" w:leader="none"/>
        </w:tabs>
        <w:bidi w:val="0"/>
        <w:spacing w:lineRule="auto" w:line="360"/>
        <w:ind w:left="283" w:firstLine="114"/>
        <w:jc w:val="both"/>
        <w:rPr/>
      </w:pPr>
      <w:r>
        <w:rPr/>
        <w:t>Общее влияние этих систем на доходность сделки иллюстрирует следующая диаграмма (рис. 1-4). Представленные расчеты даны для ^""месячного кредита в 1000000 руб., предоставляемый 15 числа ме</w:t>
        <w:softHyphen/>
        <w:t>сяца под 120%, с помесячным начислением по простым процентам.</w:t>
      </w:r>
    </w:p>
    <w:p>
      <w:pPr>
        <w:pStyle w:val="Normal"/>
        <w:widowControl/>
        <w:numPr>
          <w:ilvl w:val="0"/>
          <w:numId w:val="1"/>
        </w:numPr>
        <w:tabs>
          <w:tab w:val="clear" w:pos="720"/>
          <w:tab w:val="left" w:pos="0" w:leader="none"/>
        </w:tabs>
        <w:bidi w:val="0"/>
        <w:spacing w:lineRule="auto" w:line="360"/>
        <w:ind w:left="283" w:firstLine="114"/>
        <w:jc w:val="both"/>
        <w:rPr/>
      </w:pPr>
      <w:r>
        <w:rPr/>
        <w:t>Суть исчисления из точного числа дней состоит в том, что учитывается точное число дней займа и точное число дней в периоде начисления. При этом исчисление процентов производится как сумма процентов за каждый день нахождения средств в депозите с фактическим остатка по однодневной ставке в 1/365 от годовой.</w:t>
      </w:r>
    </w:p>
    <w:p>
      <w:pPr>
        <w:pStyle w:val="Normal"/>
        <w:widowControl/>
        <w:numPr>
          <w:ilvl w:val="0"/>
          <w:numId w:val="1"/>
        </w:numPr>
        <w:tabs>
          <w:tab w:val="clear" w:pos="720"/>
          <w:tab w:val="left" w:pos="0" w:leader="none"/>
        </w:tabs>
        <w:bidi w:val="0"/>
        <w:spacing w:lineRule="auto" w:line="360"/>
        <w:ind w:left="283" w:firstLine="114"/>
        <w:jc w:val="both"/>
        <w:rPr/>
      </w:pPr>
      <w:r>
        <w:rPr/>
        <w:t>Суть исчисления из приближенного числа дней состоит в том, год считается равным 360 дням, квартал — 90, месяц — 30. Таким</w:t>
      </w:r>
      <w:r>
        <w:rPr>
          <w:lang w:val="en-US"/>
        </w:rPr>
        <w:t xml:space="preserve"> </w:t>
      </w:r>
      <w:r>
        <w:rPr/>
        <w:t>разом за месяц всегда начисляется 1/12 годовой суммы, а за квар1 1/4 годовой суммы. Однако при исчислении числа дней займа фактическое число дней в течение 8 месяцев года будет больше или мены 30 дней.</w:t>
      </w:r>
    </w:p>
    <w:p>
      <w:pPr>
        <w:pStyle w:val="Normal"/>
        <w:widowControl/>
        <w:numPr>
          <w:ilvl w:val="0"/>
          <w:numId w:val="1"/>
        </w:numPr>
        <w:tabs>
          <w:tab w:val="clear" w:pos="720"/>
          <w:tab w:val="left" w:pos="0" w:leader="none"/>
        </w:tabs>
        <w:bidi w:val="0"/>
        <w:spacing w:lineRule="auto" w:line="360"/>
        <w:ind w:left="283" w:firstLine="114"/>
        <w:jc w:val="both"/>
        <w:rPr/>
      </w:pPr>
      <w:r>
        <w:rPr/>
        <w:t>Учесть это расхождение можно по-разному. Использующееся сейчас правило предлагает не учитывать 31 число, а в феврале остатки на последний день месяца повторять столько раз, сколько недостает</w:t>
      </w:r>
      <w:r>
        <w:rPr>
          <w:lang w:val="en-US"/>
        </w:rPr>
        <w:t xml:space="preserve"> </w:t>
      </w:r>
      <w:r>
        <w:rPr/>
        <w:t>до 30 дней. Пользуясь таким правилом, сумму процентов можно</w:t>
      </w:r>
      <w:r>
        <w:rPr>
          <w:lang w:val="en-US"/>
        </w:rPr>
        <w:t xml:space="preserve"> pac</w:t>
      </w:r>
      <w:r>
        <w:rPr/>
        <w:t>считывать с фактических однодневных остатков по однодневной став 1/360 от годовой. Такой способ начисления процентов называется банковским исчислением из 360 дней.</w:t>
      </w:r>
    </w:p>
    <w:p>
      <w:pPr>
        <w:pStyle w:val="Normal"/>
        <w:widowControl/>
        <w:numPr>
          <w:ilvl w:val="0"/>
          <w:numId w:val="1"/>
        </w:numPr>
        <w:tabs>
          <w:tab w:val="clear" w:pos="720"/>
          <w:tab w:val="left" w:pos="0" w:leader="none"/>
        </w:tabs>
        <w:bidi w:val="0"/>
        <w:spacing w:lineRule="auto" w:line="360"/>
        <w:ind w:left="283" w:firstLine="114"/>
        <w:jc w:val="both"/>
        <w:rPr/>
      </w:pPr>
      <w:r>
        <w:rPr/>
        <w:t>Расхождение фактического и расчетного числа дней можно учитывать и по-другому, не искажая динамики движения займа в послед дни месяца. Для этого рассчитывается средний одномесячный</w:t>
      </w:r>
      <w:r>
        <w:rPr>
          <w:lang w:val="en-US"/>
        </w:rPr>
        <w:t xml:space="preserve"> </w:t>
      </w:r>
      <w:r>
        <w:rPr/>
        <w:t>остаток фактического числа дней в месяце и фактического числа займа и на него начисляется процент по месячной ставке в 1/12 от годовой. При поквартальном начислении процентов, соответственно, рассчитывает</w:t>
        <w:softHyphen/>
        <w:t>ся средний остаток за 3 месяца и применяется ставка в 1/4 от годовой. Этот способ называется приближенным начислением.</w:t>
      </w:r>
    </w:p>
    <w:p>
      <w:pPr>
        <w:pStyle w:val="Normal"/>
        <w:widowControl/>
        <w:numPr>
          <w:ilvl w:val="0"/>
          <w:numId w:val="1"/>
        </w:numPr>
        <w:tabs>
          <w:tab w:val="clear" w:pos="720"/>
          <w:tab w:val="left" w:pos="0" w:leader="none"/>
        </w:tabs>
        <w:bidi w:val="0"/>
        <w:spacing w:lineRule="auto" w:line="360"/>
        <w:ind w:left="283" w:firstLine="114"/>
        <w:jc w:val="both"/>
        <w:rPr/>
      </w:pPr>
      <w:r>
        <w:rPr/>
        <w:t>Необычность этого способа состоит в том, что здесь никакие остатки не сбрасываются, но, фактически, каждый месяц (каждый квартал) применяется своя однодневная ставка в 1/372, 1/360, 1/348, 1/336 от годовой. Необычна здесь и зависимость суммы процентов за займы с равными сроками, но приходящимися на разные даты.</w:t>
      </w:r>
    </w:p>
    <w:p>
      <w:pPr>
        <w:pStyle w:val="Normal"/>
        <w:widowControl/>
        <w:numPr>
          <w:ilvl w:val="0"/>
          <w:numId w:val="1"/>
        </w:numPr>
        <w:tabs>
          <w:tab w:val="clear" w:pos="720"/>
          <w:tab w:val="left" w:pos="0" w:leader="none"/>
        </w:tabs>
        <w:bidi w:val="0"/>
        <w:spacing w:lineRule="auto" w:line="360"/>
        <w:ind w:left="283" w:firstLine="114"/>
        <w:jc w:val="both"/>
        <w:rPr/>
      </w:pPr>
      <w:r>
        <w:rPr/>
        <w:t>Наличие такой зависимости можно проследить на данных следую</w:t>
        <w:softHyphen/>
        <w:t>щей диаграммы (рис. 1-5). Расчеты приведены для займа с условиями, аналогичными ранее рассматривавшимся.</w:t>
      </w:r>
    </w:p>
    <w:p>
      <w:pPr>
        <w:pStyle w:val="Normal"/>
        <w:widowControl/>
        <w:numPr>
          <w:ilvl w:val="0"/>
          <w:numId w:val="1"/>
        </w:numPr>
        <w:tabs>
          <w:tab w:val="clear" w:pos="720"/>
          <w:tab w:val="left" w:pos="0" w:leader="none"/>
        </w:tabs>
        <w:bidi w:val="0"/>
        <w:spacing w:lineRule="auto" w:line="360"/>
        <w:ind w:left="283" w:firstLine="114"/>
        <w:jc w:val="both"/>
        <w:rPr/>
      </w:pPr>
      <w:r>
        <w:rPr/>
        <w:t>Каждая из систем начисления процентов имеет свои преимущества и недостатки. Они ощутимы при расчетах за периоды времени не рав</w:t>
        <w:softHyphen/>
        <w:t>ные году. Но общим правилом остается то, что за год при любой систе</w:t>
        <w:softHyphen/>
        <w:t>ме исчисления, сумма процентов всегда будет одинаковой. Во избежа</w:t>
        <w:softHyphen/>
        <w:t>ние опасных разногласий и недоразумений в расчетах сторон система исчисления процентов обязательно должна оговариваться при оформлении договора. В отсутствие ссылки на используемую систему начис</w:t>
        <w:softHyphen/>
        <w:t>ления обычно подразумевается применение банковских процентов.</w:t>
      </w:r>
    </w:p>
    <w:p>
      <w:pPr>
        <w:pStyle w:val="Normal"/>
        <w:widowControl/>
        <w:numPr>
          <w:ilvl w:val="0"/>
          <w:numId w:val="1"/>
        </w:numPr>
        <w:tabs>
          <w:tab w:val="clear" w:pos="720"/>
          <w:tab w:val="left" w:pos="0" w:leader="none"/>
        </w:tabs>
        <w:bidi w:val="0"/>
        <w:spacing w:lineRule="auto" w:line="360"/>
        <w:ind w:left="283" w:firstLine="114"/>
        <w:jc w:val="both"/>
        <w:rPr/>
      </w:pPr>
      <w:r>
        <w:rPr>
          <w:i/>
          <w:iCs/>
        </w:rPr>
        <w:t>День проведения расчетов.</w:t>
      </w:r>
      <w:r>
        <w:rPr/>
        <w:t xml:space="preserve"> Данное договорное условие предполагает определение конкретного дня месяца, по состоянию на который осуществляются расчеты по кредиту. Изменение доходности при исчисленьях сложных процентов на 1 и 20 числа.</w:t>
      </w:r>
    </w:p>
    <w:p>
      <w:pPr>
        <w:pStyle w:val="Normal"/>
        <w:widowControl/>
        <w:numPr>
          <w:ilvl w:val="0"/>
          <w:numId w:val="1"/>
        </w:numPr>
        <w:tabs>
          <w:tab w:val="clear" w:pos="720"/>
          <w:tab w:val="left" w:pos="0" w:leader="none"/>
        </w:tabs>
        <w:bidi w:val="0"/>
        <w:spacing w:lineRule="auto" w:line="360"/>
        <w:ind w:left="283" w:firstLine="114"/>
        <w:jc w:val="both"/>
        <w:rPr>
          <w:i/>
          <w:i/>
          <w:iCs/>
        </w:rPr>
      </w:pPr>
      <w:r>
        <w:rPr/>
        <w:t>Для банковской практики традиционно использование в качестве дня расчетов по ссудам и займам 1, 20 или 25 число месяца и фактической даты совершения сделки. В последнем случае начисления производятся за каждый полный период расчетов — месяц, три месяца или год.</w:t>
      </w:r>
    </w:p>
    <w:p>
      <w:pPr>
        <w:pStyle w:val="Normal"/>
        <w:widowControl/>
        <w:numPr>
          <w:ilvl w:val="0"/>
          <w:numId w:val="1"/>
        </w:numPr>
        <w:tabs>
          <w:tab w:val="clear" w:pos="720"/>
          <w:tab w:val="left" w:pos="0" w:leader="none"/>
        </w:tabs>
        <w:bidi w:val="0"/>
        <w:spacing w:lineRule="auto" w:line="360"/>
        <w:ind w:left="283" w:firstLine="114"/>
        <w:jc w:val="both"/>
        <w:rPr/>
      </w:pPr>
      <w:r>
        <w:rPr/>
        <w:t>Следует иметь ввиду, что начисление раз в три месяца и раз в</w:t>
      </w:r>
      <w:r>
        <w:rPr>
          <w:lang w:val="en-US"/>
        </w:rPr>
        <w:t xml:space="preserve"> </w:t>
      </w:r>
      <w:r>
        <w:rPr/>
        <w:t>год</w:t>
      </w:r>
      <w:r>
        <w:rPr>
          <w:lang w:val="en-US"/>
        </w:rPr>
        <w:t xml:space="preserve"> </w:t>
      </w:r>
      <w:r>
        <w:rPr/>
        <w:t>на «фактическую» дату, отличается от начисления процентов раз квартал и раз в год на «точную» дату. В первом варианте расчеты будут вестись каждые полные три или 12 месяцев займа; во втором варианте день начисления привязывается к, так называемым, квартальным</w:t>
      </w:r>
      <w:r>
        <w:rPr>
          <w:i/>
          <w:iCs/>
        </w:rPr>
        <w:t xml:space="preserve"> </w:t>
      </w:r>
      <w:r>
        <w:rPr/>
        <w:t>там — 1 апреля, 1 июля, 1 октября и 1 января, плюс-минус устанавливаемая точная дата расчетов. Вариант с начислением на день совершения сделки обеспечивает наиболее точное соответствие сроков вкладов</w:t>
      </w:r>
      <w:r>
        <w:rPr>
          <w:i/>
          <w:iCs/>
        </w:rPr>
        <w:t xml:space="preserve"> </w:t>
      </w:r>
      <w:r>
        <w:rPr/>
        <w:t>периодам расчетов, что важно при прогрессии ставок в зависимости ( сроков кредитования. Кроме того, начисление по каждому счету дату его открытия позволяет наиболее равномерно распределить времени расходы банка.</w:t>
      </w:r>
    </w:p>
    <w:p>
      <w:pPr>
        <w:pStyle w:val="Normal"/>
        <w:widowControl/>
        <w:numPr>
          <w:ilvl w:val="0"/>
          <w:numId w:val="1"/>
        </w:numPr>
        <w:tabs>
          <w:tab w:val="clear" w:pos="720"/>
          <w:tab w:val="left" w:pos="0" w:leader="none"/>
        </w:tabs>
        <w:bidi w:val="0"/>
        <w:spacing w:lineRule="auto" w:line="360"/>
        <w:ind w:left="283" w:firstLine="114"/>
        <w:jc w:val="both"/>
        <w:rPr/>
      </w:pPr>
      <w:r>
        <w:rPr/>
        <w:t>Сравнительная характеристика результатов применения начисления процентов на разные дни может быть дана с помощью двух следующих диаграмм (рис. 1 -6 и рис. 1 -7). Приведенные в диаграммах расчеты даны для одномесячного кредита в 1000000 руб. под 120% годовых.</w:t>
      </w:r>
    </w:p>
    <w:p>
      <w:pPr>
        <w:pStyle w:val="Normal"/>
        <w:widowControl/>
        <w:numPr>
          <w:ilvl w:val="0"/>
          <w:numId w:val="1"/>
        </w:numPr>
        <w:tabs>
          <w:tab w:val="clear" w:pos="720"/>
          <w:tab w:val="left" w:pos="0" w:leader="none"/>
        </w:tabs>
        <w:bidi w:val="0"/>
        <w:spacing w:lineRule="auto" w:line="360"/>
        <w:ind w:left="283" w:firstLine="114"/>
        <w:jc w:val="both"/>
        <w:rPr/>
      </w:pPr>
      <w:r>
        <w:rPr/>
        <w:t>Ввиду тех или иных особенностей применяемой системы исчисления процентов (точные, приближенные, банковские), а также при приме</w:t>
        <w:softHyphen/>
        <w:t>нении сложных процентов.</w:t>
      </w:r>
    </w:p>
    <w:p>
      <w:pPr>
        <w:pStyle w:val="Normal"/>
        <w:widowControl/>
        <w:numPr>
          <w:ilvl w:val="0"/>
          <w:numId w:val="1"/>
        </w:numPr>
        <w:tabs>
          <w:tab w:val="clear" w:pos="720"/>
          <w:tab w:val="left" w:pos="0" w:leader="none"/>
        </w:tabs>
        <w:bidi w:val="0"/>
        <w:spacing w:lineRule="auto" w:line="360"/>
        <w:ind w:left="283" w:firstLine="114"/>
        <w:jc w:val="both"/>
        <w:rPr/>
      </w:pPr>
      <w:r>
        <w:rPr/>
        <w:t>При выборе той или иной даты расчетов также следует учитывая что от выбранной даты могут меняться суммы начислений процентов.</w:t>
      </w:r>
    </w:p>
    <w:p>
      <w:pPr>
        <w:pStyle w:val="Normal"/>
        <w:widowControl/>
        <w:numPr>
          <w:ilvl w:val="0"/>
          <w:numId w:val="1"/>
        </w:numPr>
        <w:tabs>
          <w:tab w:val="clear" w:pos="720"/>
          <w:tab w:val="left" w:pos="0" w:leader="none"/>
        </w:tabs>
        <w:bidi w:val="0"/>
        <w:spacing w:lineRule="auto" w:line="360"/>
        <w:ind w:left="283" w:firstLine="114"/>
        <w:jc w:val="both"/>
        <w:rPr/>
      </w:pPr>
      <w:r>
        <w:rPr>
          <w:i/>
          <w:iCs/>
        </w:rPr>
        <w:t>Ссудные и декурсивные проценты.</w:t>
      </w:r>
      <w:r>
        <w:rPr/>
        <w:t xml:space="preserve"> С условием даты расчетов тесно корреспондирует условие авансового начисления процентов. При осу</w:t>
        <w:softHyphen/>
        <w:t>ществлении расчетов вполне возможно начисление процентов не в последующем порядке, а за несколько дней до истечения срока расчет</w:t>
        <w:softHyphen/>
        <w:t>ного периода — платеж в этом случае наращивается на число дней оплачиваемых авансом. Развивая это положение можно довести расче</w:t>
        <w:softHyphen/>
        <w:t>ты до авансовой выплаты процентов в первый день расчетного периода и, далее, до расчетов с выплатой процентов за весь срок займа авансом.</w:t>
      </w:r>
    </w:p>
    <w:p>
      <w:pPr>
        <w:pStyle w:val="Normal"/>
        <w:widowControl/>
        <w:numPr>
          <w:ilvl w:val="0"/>
          <w:numId w:val="1"/>
        </w:numPr>
        <w:tabs>
          <w:tab w:val="clear" w:pos="720"/>
          <w:tab w:val="left" w:pos="0" w:leader="none"/>
        </w:tabs>
        <w:bidi w:val="0"/>
        <w:spacing w:lineRule="auto" w:line="360"/>
        <w:ind w:left="283" w:firstLine="114"/>
        <w:jc w:val="both"/>
        <w:rPr/>
      </w:pPr>
      <w:r>
        <w:rPr/>
        <w:t>Последний вариант называется декурсированием платежа по ссуде на сумму начисленных процентов, а применяемая ставка платежа называется дисконтной ставкой.</w:t>
      </w:r>
    </w:p>
    <w:p>
      <w:pPr>
        <w:pStyle w:val="Normal"/>
        <w:widowControl/>
        <w:numPr>
          <w:ilvl w:val="0"/>
          <w:numId w:val="1"/>
        </w:numPr>
        <w:tabs>
          <w:tab w:val="clear" w:pos="720"/>
          <w:tab w:val="left" w:pos="0" w:leader="none"/>
        </w:tabs>
        <w:bidi w:val="0"/>
        <w:spacing w:lineRule="auto" w:line="360"/>
        <w:ind w:left="283" w:firstLine="114"/>
        <w:jc w:val="both"/>
        <w:rPr/>
      </w:pPr>
      <w:r>
        <w:rPr/>
        <w:t>В чистом виде дисконт применяется обычно в операциях с бескупонными ценными бумагами. Применение этого метода в настоящее время сдерживается существованием «вилки» в налоговом законодательстве, определяющем, что процентные доходы по векселям и цен</w:t>
        <w:softHyphen/>
        <w:t>ным бумагам должны оплачиваться налогом у источника дохода по ставке 15% (18% для банков), а доходы в виде дисконта оплачиваются их получателем по общей ставке налогообложения доходов. Характерно, что сфера применения дисконта ограничена операциями с государственными ценными бумагами, свободными от налогообложения.</w:t>
      </w:r>
    </w:p>
    <w:p>
      <w:pPr>
        <w:pStyle w:val="Normal"/>
        <w:widowControl/>
        <w:numPr>
          <w:ilvl w:val="0"/>
          <w:numId w:val="1"/>
        </w:numPr>
        <w:tabs>
          <w:tab w:val="clear" w:pos="720"/>
          <w:tab w:val="left" w:pos="0" w:leader="none"/>
        </w:tabs>
        <w:bidi w:val="0"/>
        <w:spacing w:lineRule="auto" w:line="360"/>
        <w:ind w:left="283" w:firstLine="114"/>
        <w:jc w:val="both"/>
        <w:rPr/>
      </w:pPr>
      <w:r>
        <w:rPr/>
        <w:t>Обычно при применении авансовых платежей имеет место комбинированное использование дисконтного и ссудного процента. При этом</w:t>
      </w:r>
      <w:r>
        <w:rPr>
          <w:i/>
          <w:iCs/>
        </w:rPr>
        <w:t xml:space="preserve"> </w:t>
      </w:r>
      <w:r>
        <w:rPr/>
        <w:t>дисконтируется только первый платеж, остальные платежи, хотя и ведутся авансом, за один период расчетов вперед, но равнозначны обычному начислению в последующем порядке. В таком виде получаемые доходы не подпадают под высокие ставки налогообложения и, другой стороны, может быть существенным средством компенсация кредитору инфляционного обесценения его доходов, в рамках одной той же ставки процента.</w:t>
      </w:r>
    </w:p>
    <w:p>
      <w:pPr>
        <w:pStyle w:val="Normal"/>
        <w:widowControl/>
        <w:numPr>
          <w:ilvl w:val="0"/>
          <w:numId w:val="1"/>
        </w:numPr>
        <w:tabs>
          <w:tab w:val="clear" w:pos="720"/>
          <w:tab w:val="left" w:pos="0" w:leader="none"/>
        </w:tabs>
        <w:bidi w:val="0"/>
        <w:spacing w:lineRule="auto" w:line="360"/>
        <w:ind w:left="283" w:firstLine="114"/>
        <w:jc w:val="both"/>
        <w:rPr/>
      </w:pPr>
      <w:r>
        <w:rPr/>
        <w:t>Проведенные расчеты показывают, что заемщик будет нести</w:t>
      </w:r>
      <w:r>
        <w:rPr>
          <w:lang w:val="en-US"/>
        </w:rPr>
        <w:t xml:space="preserve"> pacx</w:t>
      </w:r>
      <w:r>
        <w:rPr/>
        <w:t>оды, эквивалентные расходам с займа в 1000000 руб. под 210 % годовых с последующей выплатой процентов, если возьмет кредит в следующей сумме с выплатой процентов вперед на следующих условиях, приведенных в следующей диаграмме (рис. 1-8).</w:t>
      </w:r>
    </w:p>
    <w:p>
      <w:pPr>
        <w:pStyle w:val="Normal"/>
        <w:widowControl/>
        <w:numPr>
          <w:ilvl w:val="0"/>
          <w:numId w:val="1"/>
        </w:numPr>
        <w:tabs>
          <w:tab w:val="clear" w:pos="720"/>
          <w:tab w:val="left" w:pos="0" w:leader="none"/>
        </w:tabs>
        <w:bidi w:val="0"/>
        <w:spacing w:lineRule="auto" w:line="360"/>
        <w:ind w:left="283" w:firstLine="114"/>
        <w:jc w:val="both"/>
        <w:rPr/>
      </w:pPr>
      <w:r>
        <w:rPr/>
        <w:t>Оценивая приведенные расчеты следует учитывать, что уровне реальных расходов заемщика требует корректировки в случае, авансовые платежи по процентам производятся за день вперед за &lt; период расчетов, а не за весь срок займа в целом.</w:t>
      </w:r>
    </w:p>
    <w:p>
      <w:pPr>
        <w:pStyle w:val="Normal"/>
        <w:widowControl/>
        <w:numPr>
          <w:ilvl w:val="0"/>
          <w:numId w:val="1"/>
        </w:numPr>
        <w:tabs>
          <w:tab w:val="clear" w:pos="720"/>
          <w:tab w:val="left" w:pos="0" w:leader="none"/>
        </w:tabs>
        <w:bidi w:val="0"/>
        <w:spacing w:lineRule="auto" w:line="360"/>
        <w:ind w:left="283" w:firstLine="114"/>
        <w:jc w:val="both"/>
        <w:rPr/>
      </w:pPr>
      <w:r>
        <w:rPr/>
        <w:t>При всех интересных преимуществах, использование условиях авансовых выплат процента часто несовместимо с другими условиями (накопления, пользование, сложные проценты) и, кроме того, рожда</w:t>
        <w:softHyphen/>
        <w:t>ется ряд технических проблем, связанных с перерасчетом ранее вы</w:t>
        <w:softHyphen/>
        <w:t>плаченных вперед процентов. Необходимость в перерасчете может возникнуть в случае параметров займа в течение уже оплаченного периода. Такие перерасчеты возможны, но осложняют финансовые взаимоотношения кредитора и заемщика и могут стать источником недоразумений. По указанным причинам использование начисления процентов вперед можно считать одним из самых сложных условий договорных отношений, требующих максимального внимания и взве</w:t>
        <w:softHyphen/>
        <w:t>шенных решений.</w:t>
      </w:r>
    </w:p>
    <w:p>
      <w:pPr>
        <w:pStyle w:val="Normal"/>
        <w:widowControl/>
        <w:numPr>
          <w:ilvl w:val="0"/>
          <w:numId w:val="1"/>
        </w:numPr>
        <w:tabs>
          <w:tab w:val="clear" w:pos="720"/>
          <w:tab w:val="left" w:pos="0" w:leader="none"/>
        </w:tabs>
        <w:bidi w:val="0"/>
        <w:spacing w:lineRule="auto" w:line="360"/>
        <w:ind w:left="283" w:firstLine="114"/>
        <w:jc w:val="both"/>
        <w:rPr/>
      </w:pPr>
      <w:r>
        <w:rPr/>
        <w:t>Рассматривая основные условия договорных отношений по оплате займов и ссуд, следует остановиться на вопросе об основных способах оформления договорных отношений. Таковыми выступают: заключе</w:t>
        <w:softHyphen/>
        <w:t>ние договора на ссудную сделку, оформление вкладной книжки, выпи</w:t>
        <w:softHyphen/>
        <w:t>ска долгового обязательства и заключение договора купли обращаемо</w:t>
        <w:softHyphen/>
        <w:t>го обязательства.</w:t>
      </w:r>
    </w:p>
    <w:p>
      <w:pPr>
        <w:pStyle w:val="Normal"/>
        <w:widowControl/>
        <w:numPr>
          <w:ilvl w:val="0"/>
          <w:numId w:val="1"/>
        </w:numPr>
        <w:tabs>
          <w:tab w:val="clear" w:pos="720"/>
          <w:tab w:val="left" w:pos="0" w:leader="none"/>
        </w:tabs>
        <w:bidi w:val="0"/>
        <w:spacing w:lineRule="auto" w:line="360"/>
        <w:ind w:left="283" w:firstLine="114"/>
        <w:jc w:val="both"/>
        <w:rPr/>
      </w:pPr>
      <w:r>
        <w:rPr/>
        <w:t>Каждый из приведенных способов оформления договорных обяза</w:t>
        <w:softHyphen/>
        <w:t>тельств отличается степенью индивидуализации отношений кредито</w:t>
        <w:softHyphen/>
        <w:t>ра и заемщика. Соответственно, по-разному оформляются и те или иные стороны платных отношений кредитора и заемщика.</w:t>
      </w:r>
    </w:p>
    <w:p>
      <w:pPr>
        <w:pStyle w:val="Normal"/>
        <w:widowControl/>
        <w:numPr>
          <w:ilvl w:val="0"/>
          <w:numId w:val="1"/>
        </w:numPr>
        <w:tabs>
          <w:tab w:val="clear" w:pos="720"/>
          <w:tab w:val="left" w:pos="0" w:leader="none"/>
        </w:tabs>
        <w:bidi w:val="0"/>
        <w:spacing w:lineRule="auto" w:line="360"/>
        <w:ind w:left="283" w:firstLine="114"/>
        <w:jc w:val="both"/>
        <w:rPr/>
      </w:pPr>
      <w:r>
        <w:rPr/>
        <w:t>Среди указанных способов только заключение договора на ссудную сделку позволяет наиболее полно и точно описать принципиальные параметры сделки и условия расчетов по ней. Однако изучение прак</w:t>
        <w:softHyphen/>
        <w:t>тики договорных отношений в сфере кредитования показывает, что эти возможности используются недостаточно. В равной степени и бан</w:t>
        <w:softHyphen/>
        <w:t>ковские, и небанковские договоры займа-кредитования в основном определяют только самые общие параметры платных отношений кре</w:t>
        <w:softHyphen/>
        <w:t>дитора и заемщика. Чаще всего документально фиксируется только общий уровень платы по договору и те условия расчетов, которые могут быть изменены в ходе исполнения сделки. При этом описание порядка расчетов не идет дальше определения системы применяемых процентов (сложные или простые) и периода их начисления.</w:t>
      </w:r>
    </w:p>
    <w:p>
      <w:pPr>
        <w:pStyle w:val="Normal"/>
        <w:widowControl/>
        <w:numPr>
          <w:ilvl w:val="0"/>
          <w:numId w:val="1"/>
        </w:numPr>
        <w:tabs>
          <w:tab w:val="clear" w:pos="720"/>
          <w:tab w:val="left" w:pos="0" w:leader="none"/>
        </w:tabs>
        <w:bidi w:val="0"/>
        <w:spacing w:lineRule="auto" w:line="360"/>
        <w:ind w:left="283" w:firstLine="114"/>
        <w:jc w:val="both"/>
        <w:rPr/>
      </w:pPr>
      <w:r>
        <w:rPr/>
        <w:t>Такой распространенный способ оформления займов, как вкладная книжка, в еще меньшей степени отвечает изменившимся условиям хозяйственной жизни. Вкладная книжка является, по сути, лишь тех</w:t>
        <w:softHyphen/>
        <w:t>ническим инструментом отражения проводимых по вкладу операций, она фиксирует факт расчетов банка и клиента, но не налагает на Рассчитывающиеся стороны определенные по времени и срокам обязательства. Поэтому вкладная книжка может лишь дополнить, но ни в коем случае не отменяет договор займа.</w:t>
      </w:r>
    </w:p>
    <w:p>
      <w:pPr>
        <w:pStyle w:val="Normal"/>
        <w:widowControl/>
        <w:numPr>
          <w:ilvl w:val="0"/>
          <w:numId w:val="1"/>
        </w:numPr>
        <w:tabs>
          <w:tab w:val="clear" w:pos="720"/>
          <w:tab w:val="left" w:pos="0" w:leader="none"/>
        </w:tabs>
        <w:bidi w:val="0"/>
        <w:spacing w:lineRule="auto" w:line="360"/>
        <w:ind w:left="283" w:firstLine="114"/>
        <w:jc w:val="both"/>
        <w:rPr/>
      </w:pPr>
      <w:r>
        <w:rPr/>
        <w:t>Вкладная книжка, которая фиксирует условия займа, права и обязанности вкладчика и банка, приближает оформление отношений сторон к договорному. Но возможность изменения основных условий банковского вклада с течением времени, потребность в манипулировании условиями расчетов при управлении вкладом, необходимость заключения сделок со специфическими условиями ставят перед данным способом неразрешимые в его рамках проблемы.</w:t>
      </w:r>
    </w:p>
    <w:p>
      <w:pPr>
        <w:pStyle w:val="Normal"/>
        <w:widowControl/>
        <w:numPr>
          <w:ilvl w:val="0"/>
          <w:numId w:val="1"/>
        </w:numPr>
        <w:tabs>
          <w:tab w:val="clear" w:pos="720"/>
          <w:tab w:val="left" w:pos="0" w:leader="none"/>
        </w:tabs>
        <w:bidi w:val="0"/>
        <w:spacing w:lineRule="auto" w:line="360"/>
        <w:ind w:left="283" w:firstLine="114"/>
        <w:jc w:val="both"/>
        <w:rPr/>
      </w:pPr>
      <w:r>
        <w:rPr/>
        <w:t>Оформление долгового обязательства и заключение договора купли-продажи обращаемого долгового обязательства имеют существенную специфику перед другими способами оформления сделки займа кредитования. Эмиссия таких финансовых инструментов имеет цель упрощение учетно-операционной техники совершения сделок займ что относится, в том числе, и к процедуре оформления договорных отношений. Помимо этого, при обращении обязательства на вторичном рынке сделка с ним становится предметом взаимоотношений продавца и покупателя финансового инструмента, по отношению к</w:t>
      </w:r>
      <w:r>
        <w:rPr>
          <w:lang w:val="en-US"/>
        </w:rPr>
        <w:t xml:space="preserve"> </w:t>
      </w:r>
      <w:r>
        <w:rPr/>
        <w:t>которым должник оказывается третьей стороной. Регресс требований  эмитенту и регресс обязательств эмитента к конечному предъявителю долгового обязательства лишает смысла традиционное оформление договора займа-кредитования.</w:t>
      </w:r>
    </w:p>
    <w:p>
      <w:pPr>
        <w:pStyle w:val="Normal"/>
        <w:widowControl/>
        <w:numPr>
          <w:ilvl w:val="0"/>
          <w:numId w:val="1"/>
        </w:numPr>
        <w:tabs>
          <w:tab w:val="clear" w:pos="720"/>
          <w:tab w:val="left" w:pos="0" w:leader="none"/>
        </w:tabs>
        <w:bidi w:val="0"/>
        <w:spacing w:lineRule="auto" w:line="360"/>
        <w:ind w:left="283" w:firstLine="114"/>
        <w:jc w:val="both"/>
        <w:rPr/>
      </w:pPr>
      <w:r>
        <w:rPr/>
        <w:t>Наиболее адекватно условиям выпуска долговых обязательств положение о том или ином финансовом инструменте, изложенное в проспекте его эмиссии. Ответственные требования к договору на совершение займа в этом случае должны быть предъявлены к проспекту эмиссии. Важным условием их реализации выступает доведен необходимой информации до пользователя финансового инструмента. Наличие системы государственного контроля за соблюдением положений заявленного проспекта — немаловажное преимущество данного способа оформления отношений кредитора и заемщика. Однако толь ограниченный круг долговых обязательств подлежит обязательной</w:t>
      </w:r>
      <w:r>
        <w:rPr>
          <w:lang w:val="en-US"/>
        </w:rPr>
        <w:t xml:space="preserve"> </w:t>
      </w:r>
      <w:r>
        <w:rPr/>
        <w:t>государственной регистрации. Соответственно только часть эмиссии долговых обязательств сопровождается публикацией проспекта в эмиссии. В этом случае система регулирования отношений кредитов и заемщика остается без должной правовой основы.</w:t>
      </w:r>
    </w:p>
    <w:p>
      <w:pPr>
        <w:pStyle w:val="Normal"/>
        <w:widowControl/>
        <w:numPr>
          <w:ilvl w:val="0"/>
          <w:numId w:val="1"/>
        </w:numPr>
        <w:tabs>
          <w:tab w:val="clear" w:pos="720"/>
          <w:tab w:val="left" w:pos="0" w:leader="none"/>
        </w:tabs>
        <w:bidi w:val="0"/>
        <w:spacing w:lineRule="auto" w:line="360"/>
        <w:ind w:left="283" w:firstLine="114"/>
        <w:jc w:val="both"/>
        <w:rPr/>
      </w:pPr>
      <w:r>
        <w:rPr/>
        <w:t>Оценивая основные способы оформления договорных отношений целом, приходится констатировать, что и по настоящее время не утратила своей актуальности рекомендация Государственного банка ССС предусматривать в договорах сторон порядок начисления и уплат процентов, изложенная в Инструктивном письме «Положение о в рядке начисления процентов и отражения их по счетам бухгалтерского учета в учреждениях банков» № 338 от 22 января 1991 года.</w:t>
      </w:r>
    </w:p>
    <w:p>
      <w:pPr>
        <w:pStyle w:val="Normal"/>
        <w:widowControl/>
        <w:numPr>
          <w:ilvl w:val="0"/>
          <w:numId w:val="1"/>
        </w:numPr>
        <w:tabs>
          <w:tab w:val="clear" w:pos="720"/>
          <w:tab w:val="left" w:pos="0" w:leader="none"/>
        </w:tabs>
        <w:bidi w:val="0"/>
        <w:spacing w:lineRule="auto" w:line="360"/>
        <w:ind w:left="283" w:firstLine="114"/>
        <w:jc w:val="both"/>
        <w:rPr/>
      </w:pPr>
      <w:r>
        <w:rPr/>
        <w:t>В условиях, когда важные условия оплаты займов и ссуд в договорном плане остаются неурегулированными, в расчетах кредитора и заемщика действует принцип, который можно было бы назвать принципом «по умолчанию». В соответствие с данным принципом при осуществлении расчетов, если иное не оговорено договором, применяется общее правило, вытекающее из внутреннего положения по осуществ</w:t>
        <w:softHyphen/>
        <w:t>лению займов или оказанию кредитов, из нормативных материалов по организации ссудо-заемных операций и их отражению в хозяйствен</w:t>
        <w:softHyphen/>
        <w:t>ном учете или из традиций совершения кредитных сделок определен</w:t>
        <w:softHyphen/>
        <w:t>ного типа.</w:t>
      </w:r>
    </w:p>
    <w:p>
      <w:pPr>
        <w:pStyle w:val="Normal"/>
        <w:widowControl/>
        <w:numPr>
          <w:ilvl w:val="0"/>
          <w:numId w:val="1"/>
        </w:numPr>
        <w:tabs>
          <w:tab w:val="clear" w:pos="720"/>
          <w:tab w:val="left" w:pos="0" w:leader="none"/>
        </w:tabs>
        <w:bidi w:val="0"/>
        <w:spacing w:lineRule="auto" w:line="360"/>
        <w:ind w:left="283" w:firstLine="114"/>
        <w:jc w:val="both"/>
        <w:rPr/>
      </w:pPr>
      <w:r>
        <w:rPr/>
        <w:t>Спорность применения данного принципа состоит в том, что внут</w:t>
        <w:softHyphen/>
        <w:t>реннее положение по осуществлению операций, безусловно обяза</w:t>
        <w:softHyphen/>
        <w:t>тельное для одной из сторон кредитной сделки, не может быть таковым для противоположной стороны. Такое положение по своей природе должно раскрывать технику совершения заключенной сделки, но не может определять ее экономические параметры. Нормативные мате</w:t>
        <w:softHyphen/>
        <w:t>риалы по организации ссудозаемных операций и их отражению в хо</w:t>
        <w:softHyphen/>
        <w:t>зяйственном учете практически отсутствуют или регулируют очень узкий круг вопросов, связанных с расчетами по займам и ссудам. Кро</w:t>
        <w:softHyphen/>
        <w:t>ме того, многие положения старых инструкций безнадежно устарели. Например, упоминавшееся положение о порядке начисления процен</w:t>
        <w:softHyphen/>
        <w:t>тов и отражения их по счетам бухгалтерского учета в учреждениях банков регламентирует начисление процентов по вкладам граждан один раз в году на 1 января года, следующего за оплачиваемым. Боль</w:t>
        <w:softHyphen/>
        <w:t>шинство традиций в осуществлении расчетов по займам восходит к правилам совершения операций, действовавшим в принципиально иных условиях, и мало применимы в настоящем. В частности, начис</w:t>
        <w:softHyphen/>
        <w:t>ление процентов по состоянию на 25 число месяца является самым традиционным в банковском деле. Но не просто трудно, а, порой, и невозможно реализовать это правило в расчетах по коротким и сверх</w:t>
        <w:softHyphen/>
        <w:t>коротким займам и ссудам.</w:t>
      </w:r>
    </w:p>
    <w:p>
      <w:pPr>
        <w:pStyle w:val="Normal"/>
        <w:widowControl/>
        <w:numPr>
          <w:ilvl w:val="0"/>
          <w:numId w:val="1"/>
        </w:numPr>
        <w:tabs>
          <w:tab w:val="clear" w:pos="720"/>
          <w:tab w:val="left" w:pos="0" w:leader="none"/>
        </w:tabs>
        <w:bidi w:val="0"/>
        <w:spacing w:lineRule="auto" w:line="360"/>
        <w:ind w:left="283" w:firstLine="114"/>
        <w:jc w:val="both"/>
        <w:rPr/>
      </w:pPr>
      <w:r>
        <w:rPr/>
        <w:t>Завершая рассмотрение договорных отношений по оплате займов и ссуд, в качестве основного можно сделать вывод о многовариантности настроек основных параметров платы за кредит.</w:t>
      </w:r>
    </w:p>
    <w:p>
      <w:pPr>
        <w:pStyle w:val="Normal"/>
        <w:widowControl/>
        <w:numPr>
          <w:ilvl w:val="0"/>
          <w:numId w:val="1"/>
        </w:numPr>
        <w:tabs>
          <w:tab w:val="clear" w:pos="720"/>
          <w:tab w:val="left" w:pos="0" w:leader="none"/>
        </w:tabs>
        <w:bidi w:val="0"/>
        <w:spacing w:lineRule="auto" w:line="360"/>
        <w:ind w:left="283" w:firstLine="114"/>
        <w:jc w:val="both"/>
        <w:rPr/>
      </w:pPr>
      <w:r>
        <w:rPr/>
        <w:t>Достигаемой многовариантностью можно создавать возможности выбора и тем самым расширять возможности достижения необходи</w:t>
        <w:softHyphen/>
        <w:t>мых целей. Это особенно ценно в современных условиях, когда число задач, решаемых процентом, существенно расширилось, а конкурен</w:t>
        <w:softHyphen/>
        <w:t>ция за имеющиеся средства и рынки банковских услуг приобрела в основном ценовой характер.</w:t>
      </w:r>
    </w:p>
    <w:p>
      <w:pPr>
        <w:pStyle w:val="Normal"/>
        <w:widowControl/>
        <w:numPr>
          <w:ilvl w:val="0"/>
          <w:numId w:val="1"/>
        </w:numPr>
        <w:tabs>
          <w:tab w:val="clear" w:pos="720"/>
          <w:tab w:val="left" w:pos="0" w:leader="none"/>
        </w:tabs>
        <w:bidi w:val="0"/>
        <w:spacing w:lineRule="auto" w:line="360"/>
        <w:ind w:left="283" w:firstLine="114"/>
        <w:jc w:val="both"/>
        <w:rPr/>
      </w:pPr>
      <w:r>
        <w:rPr/>
        <w:t>Однако большие возможности означают больший риск, связанный с возможностью неправильных решений. Тем более, что при множест</w:t>
        <w:softHyphen/>
        <w:t>венности условий их совместный результат часто неочевиден.</w:t>
      </w:r>
    </w:p>
    <w:p>
      <w:pPr>
        <w:pStyle w:val="Normal"/>
        <w:widowControl/>
        <w:numPr>
          <w:ilvl w:val="0"/>
          <w:numId w:val="1"/>
        </w:numPr>
        <w:tabs>
          <w:tab w:val="clear" w:pos="720"/>
          <w:tab w:val="left" w:pos="0" w:leader="none"/>
        </w:tabs>
        <w:bidi w:val="0"/>
        <w:spacing w:lineRule="auto" w:line="360"/>
        <w:ind w:left="283" w:firstLine="114"/>
        <w:jc w:val="both"/>
        <w:rPr/>
      </w:pPr>
      <w:r>
        <w:rPr/>
        <w:t>Возможность описать, проанализировать и рассчитать основные Финансовые результаты сложных экономических взаимоотношений должника и кредитора — вот важнейшая задача преддоговорной под</w:t>
        <w:softHyphen/>
        <w:t>готовки сделки займа-кредитования, а основная задача заключаемого Договора состоит в том, чтобы юридически грамотно учесть возможные риски и, предвосхитив их таким образом, минимизировать.</w:t>
      </w:r>
    </w:p>
    <w:p>
      <w:pPr>
        <w:pStyle w:val="Normal"/>
        <w:widowControl/>
        <w:numPr>
          <w:ilvl w:val="0"/>
          <w:numId w:val="1"/>
        </w:numPr>
        <w:tabs>
          <w:tab w:val="clear" w:pos="720"/>
          <w:tab w:val="left" w:pos="0" w:leader="none"/>
        </w:tabs>
        <w:bidi w:val="0"/>
        <w:spacing w:lineRule="auto" w:line="360"/>
        <w:ind w:left="283" w:firstLine="114"/>
        <w:jc w:val="both"/>
        <w:rPr/>
      </w:pPr>
      <w:r>
        <w:rPr/>
        <w:t xml:space="preserve">   </w:t>
      </w:r>
    </w:p>
    <w:sectPr>
      <w:type w:val="nextPage"/>
      <w:pgSz w:w="12240" w:h="15840"/>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spacing w:lineRule="auto" w:line="360"/>
      <w:ind w:firstLine="397"/>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ковский потрфель</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7:20:00Z</dcterms:created>
  <dc:creator>Alexandre Katalov</dc:creator>
  <dc:description/>
  <dc:language>en-US</dc:language>
  <cp:lastModifiedBy>Alexandre Katalov</cp:lastModifiedBy>
  <dcterms:modified xsi:type="dcterms:W3CDTF">1998-05-27T10:43:00Z</dcterms:modified>
  <cp:revision>5</cp:revision>
  <dc:subject/>
  <dc:title>• БАНКОВСКИЙ ПОРТФЕЛЬ «</dc:title>
</cp:coreProperties>
</file>