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.2. КРЕДИТНАЯ СИСТЕМА И ЕЕ РАЗВИТИЕ В ПЕРИОД ПЕРЕХОДА КРЫНКУ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КРЕДИТНОЙ СИСТЕМЫ нуж</w:t>
        <w:softHyphen/>
        <w:t>но учитывать, что она базируется на реализации слож</w:t>
        <w:softHyphen/>
        <w:t>ных экономических отношений, прошедших длитель</w:t>
        <w:softHyphen/>
        <w:t>ный исторический путь развития и играющих консоли</w:t>
        <w:softHyphen/>
        <w:t>дирующую роль в структуре всех экономических вза</w:t>
        <w:softHyphen/>
        <w:t>имосвязей в период перехода России к рынку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Различают два понятия кредитной системы: 1) со</w:t>
        <w:softHyphen/>
        <w:t>вокупность кредитных отношений, форм и методов кредитования (функциональная форма); 2) совокуп</w:t>
        <w:softHyphen/>
        <w:t>ность кредитно-финансовых учреждений, аккумулиру</w:t>
        <w:softHyphen/>
        <w:t>ющих свободные денежные средства и предоставля</w:t>
        <w:softHyphen/>
        <w:t>ющих их в ссуду (институциональная форма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  <w:szCs w:val="24"/>
          <w:u w:val="single"/>
        </w:rPr>
        <w:t>В первом аспекте кредитная система представлена банковским, потребительским, коммерческим, государ</w:t>
        <w:softHyphen/>
        <w:t>ственным, международным кредитом. Всем этим ви</w:t>
        <w:softHyphen/>
      </w:r>
      <w:r>
        <w:rPr>
          <w:sz w:val="24"/>
          <w:szCs w:val="24"/>
        </w:rPr>
        <w:t>дам кредита свойственны специфические формы от</w:t>
        <w:softHyphen/>
        <w:t>ношений и методы кредитования. Реализуют и организуют эти отношения специализированные учреждения, образующие кредитную систему во втором (институ</w:t>
        <w:softHyphen/>
        <w:t>циональном) понимании. Ведущим звеном институ</w:t>
        <w:softHyphen/>
        <w:t>циональной структуры кредитной системы являются банки. Кредитная система — более широкое и емкое понятие, чем банковская система, включающая лишь совокупность банков, действующих в стране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БАНК — коммерческое учреждение, которое при</w:t>
        <w:softHyphen/>
        <w:t>влекает денежные средства юридических и физических лиц и от своего имени размещает их на условиях возвратности, платности и срочности, а также осуще</w:t>
        <w:softHyphen/>
        <w:t>ствляет   расчетные,   комиссионно-посреднические и иные операции.</w:t>
      </w:r>
    </w:p>
    <w:p>
      <w:pPr>
        <w:pStyle w:val="Normal"/>
        <w:spacing w:lineRule="auto" w:line="360"/>
        <w:ind w:left="220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 1987 г. банковская система включала три банка-монополиста: Госбанк СССР, Стройбанк СССР и Внешторгбанк СССР. Существовала так</w:t>
        <w:softHyphen/>
        <w:t>же система гострудсберкасс. Главенствующее положение в банковской системе занимал Гос</w:t>
        <w:softHyphen/>
        <w:t>банк СССР.</w:t>
      </w:r>
    </w:p>
    <w:p>
      <w:pPr>
        <w:pStyle w:val="Normal"/>
        <w:spacing w:lineRule="auto" w:line="360"/>
        <w:ind w:left="220" w:firstLine="397"/>
        <w:jc w:val="both"/>
        <w:rPr>
          <w:sz w:val="24"/>
          <w:szCs w:val="24"/>
        </w:rPr>
      </w:pPr>
      <w:r>
        <w:rPr>
          <w:sz w:val="24"/>
          <w:szCs w:val="24"/>
        </w:rPr>
        <w:t>Госбанк СССР, будучи эмиссионным институ</w:t>
        <w:softHyphen/>
        <w:t>том, в то же время являлся центром краткосроч</w:t>
        <w:softHyphen/>
        <w:t>ного кредитования, осуществления массового и расчетного обслуживания хозяйства. Совмеще</w:t>
        <w:softHyphen/>
        <w:t>ние эмиссионных функций и функций по расчет</w:t>
        <w:softHyphen/>
        <w:t>но-кредитному обслуживанию клиентуры, моно</w:t>
        <w:softHyphen/>
        <w:t>польное закрепление их за ожим банком превра</w:t>
        <w:softHyphen/>
        <w:t>щали Госбанк СССР в орган государственного управления и контрол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условиях административно-командной си</w:t>
        <w:softHyphen/>
        <w:t>стемы управления экономикой кредитные отно</w:t>
        <w:softHyphen/>
        <w:t>шения носили формальный характер. Госбанк СССР обладал практически неограниченной мо</w:t>
        <w:softHyphen/>
        <w:t>нополией на кредитные ресурсы. На его счетах автоматически аккумулировались все свободные денежные средства, образуя общегосударственный ссудный фонд. Распределялись средства это</w:t>
        <w:softHyphen/>
        <w:t>го фонда централизованно в соответствии с ут</w:t>
        <w:softHyphen/>
        <w:t>вержденными кредитными планами. Роль кредит</w:t>
        <w:softHyphen/>
        <w:t>ных учреждений на местах сводилась по сути к распределению кредитов между конкретными заемщиками в соответствии с инструкциями и на цели, предусмотренные планом. Банковские учреждения несли ответственность главным об</w:t>
        <w:softHyphen/>
        <w:t>разом перед вышестоящими организациями, а не клиентам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  <w:szCs w:val="24"/>
        </w:rPr>
        <w:t>Децентрализация управления экономикой в условиях перехода к рынку потребовала измене</w:t>
        <w:softHyphen/>
        <w:t>ния роли банковской системы в механизме упра</w:t>
        <w:softHyphen/>
        <w:t>вления экономикой. Ее реорганизация началась в 1987 г. Предусматривались изменение организа</w:t>
        <w:softHyphen/>
        <w:t>ционной структуры банковской системы, повы</w:t>
        <w:softHyphen/>
        <w:t>шение роли банков, усиление их влияния на раз</w:t>
        <w:softHyphen/>
        <w:t>витие народного хозяйства, превращение кредита в действенный экономический рычаг. Н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ервом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этапе реорганизации была создана новая структура государственных банков. Мо</w:t>
        <w:softHyphen/>
        <w:t>дель реорганизации включала: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оздание двухуровневой банковской системы (центрального эмиссионного банка и государст</w:t>
        <w:softHyphen/>
        <w:t>венных специализированных банков, непосредст</w:t>
        <w:softHyphen/>
        <w:t>венно обслуживающих хозяйство);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еревод специализированных банков на пол</w:t>
        <w:softHyphen/>
        <w:t>ный хозрасчет и самофинансирование;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форм и методов кредит</w:t>
        <w:softHyphen/>
        <w:t>ных отношений с предприятиями различных от</w:t>
        <w:softHyphen/>
        <w:t>раслей хозяйства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Центральное место в кредитной системе страны должен был занять Государственный банк. Ранее выполнявшиеся им функции по кредитованию предприятий и организаций различных отраслей народного хозяйства и осуществлению расчетов между ними были переданы соответствующим спе</w:t>
        <w:softHyphen/>
        <w:t>циализированным банкам. Таким образом, пред</w:t>
        <w:softHyphen/>
        <w:t>полагалось отделить эмиссионную деятельность банков от деятельности по кредитованию хозяй</w:t>
        <w:softHyphen/>
        <w:t>ства. На Государственный банк возлагались функ</w:t>
        <w:softHyphen/>
        <w:t>ции координатора деятельности специализирован</w:t>
        <w:softHyphen/>
        <w:t>ных банков и проведение единой для всех банков государственной денежно-кредитной политики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ругие банки специализировались на обслужи</w:t>
        <w:softHyphen/>
        <w:t>вании народнохозяйственных комплексов (Про</w:t>
        <w:softHyphen/>
        <w:t>мышленно-строительный банк СССР — Пром-стройбанк СССР; Агропромышленный банк СССР — Агропромбанк СССР; Банк жилищно-коммунального хозяйства и социального разви</w:t>
        <w:softHyphen/>
        <w:t>тия СССР — Жилсоцбанк СССР) или на обслужи</w:t>
        <w:softHyphen/>
        <w:t>вании отдельных видов деятельности (Банк тру</w:t>
        <w:softHyphen/>
        <w:t>довых сбережений и кредитования населения — Сбербанк СССР, Банк внешнеэкономической дея</w:t>
        <w:softHyphen/>
        <w:t>тельности СССР — Внешэкономбанк СССР)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Главным мотивом преобразований было стремле</w:t>
        <w:softHyphen/>
        <w:t>ние приблизить банки к интересам хозяйства. Реор</w:t>
        <w:softHyphen/>
        <w:t>ганизация в определенной степени активизировала бан</w:t>
        <w:softHyphen/>
        <w:t>ковскую деятельность. Но она не могла коренным образом изменить' ситуацию, поскольку по существу не затрагивала экономические отношени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онном плане также не удалось решить поставленные задачи. Оказалось невозможным обес</w:t>
        <w:softHyphen/>
        <w:t>печить реальную Специализацию банков на уровне ни</w:t>
        <w:softHyphen/>
        <w:t>зовых звеньев. Государственные специализированные банки сохранили в значительной мере административ</w:t>
        <w:softHyphen/>
        <w:t>но-контрольные методы работы с клиентурой и не «вписывались» в' процесс постепенного становления рыночных отношений: Права низовых учреждений спецбанков в части распоряжения кредитными ресур</w:t>
        <w:softHyphen/>
        <w:t>сами были несколько расширены. Для укрепления партнерских отношений с клиентурой и повышения от</w:t>
        <w:softHyphen/>
        <w:t>ветственности за использование выделенных им кре</w:t>
        <w:softHyphen/>
        <w:t>дитных ресурсов низовые учреждения спецбанков пере</w:t>
        <w:softHyphen/>
        <w:t>водились на хозрасчет. ^Стали внедряться договорные отношения между спецоанками й"кл1йёВТурой7д—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БлаГ5Даря"Јпециализации банков в какой-то степе</w:t>
        <w:softHyphen/>
        <w:t>ни усилились их связь с хозяйством, воздействие дене</w:t>
        <w:softHyphen/>
        <w:t>жно-кредитных отношений на производство, улучши</w:t>
        <w:softHyphen/>
        <w:t>лась структура кредитных вложений. Однако эти поло</w:t>
        <w:softHyphen/>
        <w:t>жительные тенденции во многом были достигнуты благодаря использованию прежних административных методов управления кредитом и денежным оборотом, которые практически исчерпали себя. Эффективно дей</w:t>
        <w:softHyphen/>
        <w:t>ствующая система экономического регулирования де</w:t>
        <w:softHyphen/>
        <w:t>нежного оборота в процессе реорганизации банков не была создана, что усугубило товарно-денежную несба</w:t>
        <w:softHyphen/>
        <w:t>лансированность экономики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Реорганизация была проведена «сверху» админист</w:t>
        <w:softHyphen/>
        <w:t>ративными методами. «Закрепление» клиентуры за спец</w:t>
        <w:softHyphen/>
        <w:t>банками в зависимости от ее отраслевой принадлеж</w:t>
        <w:softHyphen/>
        <w:t>ности предопределило неравномерное распределение пассивов между созданными спецбанками. Кредитная система не приобрела необходимой гибкости, позволя</w:t>
        <w:softHyphen/>
        <w:t>ющей осуществлять перелив кредитных ресурсов в на</w:t>
        <w:softHyphen/>
        <w:t>родном хозяйстве. Одновременно произошло неоправ</w:t>
        <w:softHyphen/>
        <w:t>данное увеличение управленческого аппарата банков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е изменились принципиально кредитные отноше</w:t>
        <w:softHyphen/>
        <w:t>ния: продолжалось кредитование в полуавтоматичес</w:t>
        <w:softHyphen/>
        <w:t>ком режиме, сохранился административный метод распределения кредитных ресурсов, не была ликвиди</w:t>
        <w:softHyphen/>
        <w:t>рована монопольная структура банковской системы, произошло лишь разделение сфер влияния спецбанков по ведомственному принципу, что делало невозмож</w:t>
        <w:softHyphen/>
        <w:t>ной конкуренцию между ними, но создавало условия для преодоления ведомственной разобщенности. Целе</w:t>
        <w:softHyphen/>
        <w:t>сообразность и выгодность предоставления средств в ссуду не стали критериями в деятельности банк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  <w:szCs w:val="24"/>
        </w:rPr>
        <w:t xml:space="preserve">Объективно был необходим </w:t>
      </w:r>
      <w:r>
        <w:rPr>
          <w:i/>
          <w:iCs/>
          <w:sz w:val="24"/>
          <w:szCs w:val="24"/>
        </w:rPr>
        <w:t>второй этап банковс</w:t>
        <w:softHyphen/>
        <w:t>кой реформы,</w:t>
      </w:r>
      <w:r>
        <w:rPr>
          <w:sz w:val="24"/>
          <w:szCs w:val="24"/>
        </w:rPr>
        <w:t xml:space="preserve"> направленный на комплексную реконст</w:t>
        <w:softHyphen/>
        <w:t>рукцию системы экономических отношений в области кредита. Он был начат в 1988 г. созданием первых коммерческих банков, призванных стать фундаментом для формирования рыночных отношений и структур в банковской сфере. Создание такого рынка будет означать замену административно-командных отно</w:t>
        <w:softHyphen/>
        <w:t>шений на гибкие экономические методы перемещения финансовых ресурсов в сферы наиболее эффективного применени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Характерная особенность нового этапа реформы заключается в том, что он начался по инициативе снизу. Основной задачей этого этапа является создание четко организованных рыночных структур, обеспечи</w:t>
        <w:softHyphen/>
        <w:t>вающих условия для развития конкуренции и пред</w:t>
        <w:softHyphen/>
        <w:t>приимчивости в сфере движения финансовых ресурсов. Банки превращаются в опорные пункты развития и ре</w:t>
        <w:softHyphen/>
        <w:t>гулирования рыночных отношений в народном хо</w:t>
        <w:softHyphen/>
        <w:t>зяйстве.</w:t>
      </w:r>
    </w:p>
    <w:p>
      <w:pPr>
        <w:pStyle w:val="Normal"/>
        <w:spacing w:lineRule="auto" w:line="360"/>
        <w:ind w:left="60" w:firstLine="397"/>
        <w:jc w:val="both"/>
        <w:rPr>
          <w:sz w:val="24"/>
          <w:szCs w:val="24"/>
        </w:rPr>
      </w:pPr>
      <w:r>
        <w:rPr>
          <w:sz w:val="24"/>
          <w:szCs w:val="24"/>
        </w:rPr>
        <w:t>" Коммерческой целью деятельности банков, обслу</w:t>
        <w:softHyphen/>
        <w:t>живающих хозяйство, является получение прибыли, что заставляет проявлять гибкость во взаимоотноше</w:t>
        <w:softHyphen/>
        <w:t>ниях с клиентами и предприимчивость в проведении пассивных, активных и комиссионно-посреднических операций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Коммерческие банки функционируют__на_^основе_ разыгтшГдёлоёоУконкуренции за привлечение^клиен-тов, кредитных ресурсов и сферыих выгодного прило</w:t>
        <w:softHyphen/>
        <w:t>жения^ чЮ^способствует расширению банковских услуг и улучшению их^качества_/   '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мерческий статус дает банку значительную са</w:t>
        <w:softHyphen/>
        <w:t>мостоятельность в определении целей, условий и сро</w:t>
        <w:softHyphen/>
        <w:t>ков кредитования, уровня процентных ставок, разви</w:t>
        <w:softHyphen/>
        <w:t>тии разнообразных форм банковской деятельности, в использовании полученной прибыли, определении штатов и уровня оплаты труда своих работников,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креплении материально-технической базы и решении других вопросов.</w:t>
      </w:r>
    </w:p>
    <w:p>
      <w:pPr>
        <w:pStyle w:val="Normal"/>
        <w:spacing w:lineRule="auto" w:line="360"/>
        <w:ind w:left="100" w:firstLine="397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На втором этапе</w:t>
      </w:r>
      <w:r>
        <w:rPr>
          <w:sz w:val="24"/>
          <w:szCs w:val="24"/>
        </w:rPr>
        <w:t xml:space="preserve"> должны быть решены две задачи. Первая из них — это создание нового механизма дене</w:t>
        <w:softHyphen/>
        <w:t>жно-кредитного регулирования, позволяющего эконо</w:t>
        <w:softHyphen/>
        <w:t>мическими методами воздействовать на макроэконо</w:t>
        <w:softHyphen/>
        <w:t>мические пропорции общественного воспроизводства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торая задача — создание условий для свободного перелива финансовых ресурсов в те сферы и отрасли, где их использование дает наибольший эффект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целях создания системы денежно-кредитного ре</w:t>
        <w:softHyphen/>
        <w:t>гулирования, адекватной складывающимся рыночным отношениям, были изменены статус Государственного банка и его роль в экономике страны. Банк был выве</w:t>
        <w:softHyphen/>
        <w:t>ден из подчинения правительству и получил таким образом необходимую экономическую независимость. При обретении Россией суверенитета на базе Госбанка был создан Центральный банк России на основе кон</w:t>
        <w:softHyphen/>
        <w:t>цепции, принятой в странах с развитой рыночной эко</w:t>
        <w:softHyphen/>
        <w:t>номикой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  <w:szCs w:val="24"/>
        </w:rPr>
        <w:t>В ходе второго этапа банковской реформы реор</w:t>
        <w:softHyphen/>
        <w:t>ганизуется не только структура банков, но и проис</w:t>
        <w:softHyphen/>
        <w:t>ходят глубокие изменения в характере кредитных от</w:t>
        <w:softHyphen/>
        <w:t>ношений, утверждаются новые методы кредитной ра</w:t>
        <w:softHyphen/>
        <w:t>боты. В результате в России практически сформирова</w:t>
        <w:softHyphen/>
        <w:t xml:space="preserve">лась двухуровневая банковская система: / </w:t>
      </w:r>
      <w:r>
        <w:rPr>
          <w:i/>
          <w:iCs/>
          <w:sz w:val="24"/>
          <w:szCs w:val="24"/>
        </w:rPr>
        <w:t xml:space="preserve">уровень — </w:t>
      </w:r>
      <w:r>
        <w:rPr>
          <w:sz w:val="24"/>
          <w:szCs w:val="24"/>
        </w:rPr>
        <w:t xml:space="preserve">Центральный банк России', </w:t>
      </w:r>
      <w:r>
        <w:rPr>
          <w:i/>
          <w:iCs/>
          <w:sz w:val="24"/>
          <w:szCs w:val="24"/>
        </w:rPr>
        <w:t>II уровень —</w:t>
      </w:r>
      <w:r>
        <w:rPr>
          <w:sz w:val="24"/>
          <w:szCs w:val="24"/>
        </w:rPr>
        <w:t xml:space="preserve"> коммерческие банки и другие финансово-кредитные учреждения, осу</w:t>
        <w:softHyphen/>
        <w:t xml:space="preserve">ществляющие отдельные банковские операции. </w:t>
      </w:r>
      <w:r>
        <w:rPr>
          <w:sz w:val="24"/>
          <w:szCs w:val="24"/>
          <w:u w:val="single"/>
        </w:rPr>
        <w:t>-"" Центральный банк России является главным бан</w:t>
        <w:softHyphen/>
        <w:t xml:space="preserve">ком государства. Он независим от распорядительных и исполнительных органов </w:t>
      </w:r>
      <w:r>
        <w:rPr>
          <w:i/>
          <w:iCs/>
          <w:sz w:val="24"/>
          <w:szCs w:val="24"/>
          <w:u w:val="single"/>
        </w:rPr>
        <w:t>власти.</w:t>
      </w:r>
      <w:r>
        <w:rPr>
          <w:sz w:val="24"/>
          <w:szCs w:val="24"/>
          <w:u w:val="single"/>
        </w:rPr>
        <w:t xml:space="preserve"> ЦБР —^экономичес</w:t>
        <w:softHyphen/>
        <w:t>ки самостоятельное учреждение. 0В осуществляет свои расходы за счет собственных доходов.</w:t>
      </w:r>
      <w:r>
        <w:rPr>
          <w:sz w:val="24"/>
          <w:szCs w:val="24"/>
        </w:rPr>
        <w:t>— —Основными задачами ЦБР являются регулирование денежного обращения, обеспечение устойчивости рубля, проведение единой денежно-кредитной политики, орга</w:t>
        <w:softHyphen/>
        <w:t>низация расчетов и кассового обслуживания, защита интересов вкладчиков, банков, надзор за деятельностью коммерческих банков и других кредитных учреждений, осуществление операций по внешнеэкономической дея</w:t>
        <w:softHyphen/>
        <w:t>тельности. ЦБР осуществляет денежно-кредитное регу</w:t>
        <w:softHyphen/>
        <w:t>лирование экономики государства путем установления норм обязательного резервирования коммерческими . банками своих привлеченных ресурсов, уровня учетных ставок по кредитам коммерческим банкам, доведения до них экономических нормативов, проведения операций с ценными бумагами. ЦБР осуществляет рефинансиро</w:t>
        <w:softHyphen/>
        <w:t>вание коммерческих банков, предоставляя им краткос</w:t>
        <w:softHyphen/>
        <w:t>рочные кредиты и выступая таким образом кредитором последней инстанц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  <w:szCs w:val="24"/>
          <w:u w:val="single"/>
        </w:rPr>
        <w:t>Второй уровеш, банковской системы .представлен прежде всего широкой сетью коммерческих банков, ооеспечивапощих кредитно-расчетное обслуживание субъектов хозяйственной жизни. Водросы структуры и деятельности коммерческих банков освещаются в по</w:t>
        <w:softHyphen/>
        <w:t>следующих главах учебника.</w:t>
      </w:r>
      <w:r>
        <w:rPr>
          <w:sz w:val="24"/>
          <w:szCs w:val="24"/>
        </w:rPr>
        <w:t xml:space="preserve">—'—~ ~—Наряду с коммерческими банками в Российской Федерации функционирует ряд </w:t>
      </w:r>
      <w:r>
        <w:rPr>
          <w:sz w:val="24"/>
          <w:szCs w:val="24"/>
          <w:u w:val="single"/>
        </w:rPr>
        <w:t xml:space="preserve">специальных банков. </w:t>
      </w:r>
      <w:r>
        <w:rPr>
          <w:sz w:val="24"/>
          <w:szCs w:val="24"/>
        </w:rPr>
        <w:t>К ним относятся ипотечные банки, кредитующие лод залог недвижимости; земельные банки, занимающиеся кредитованием под залог земельных участков; инве</w:t>
        <w:softHyphen/>
        <w:t>стиционные банки, осуществляющие операции по вы</w:t>
        <w:softHyphen/>
        <w:t>пуску и размещению корпоративных ценных бумаг. Начался процесс формирования муниципальных бан</w:t>
        <w:softHyphen/>
        <w:t>ков, призванных обеспечивать исполнение^ местных бюджетов, перераспределение с помощью кредита вре</w:t>
        <w:softHyphen/>
        <w:t>менно свободных финансовых ресурсов в рамках муни</w:t>
        <w:softHyphen/>
        <w:t>ципальной собственности. Система специальных бан</w:t>
        <w:softHyphen/>
        <w:t>ков в силу несовершенства и отсутствия необходимой законодательной базы только начинает складыватьс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  <w:szCs w:val="24"/>
        </w:rPr>
        <w:t xml:space="preserve">Особое место в кредитной системе занимает </w:t>
      </w:r>
      <w:r>
        <w:rPr>
          <w:sz w:val="24"/>
          <w:szCs w:val="24"/>
          <w:u w:val="single"/>
        </w:rPr>
        <w:t>Внешэ</w:t>
        <w:softHyphen/>
        <w:t>кономбанк,</w:t>
      </w:r>
      <w:r>
        <w:rPr>
          <w:sz w:val="24"/>
          <w:szCs w:val="24"/>
        </w:rPr>
        <w:t xml:space="preserve"> преобразованный в банк по обслуживанию внешнего долга Российской Федерации, а также Банк реконструкции и развития, созданный государством для финансирования правительственных целевых про</w:t>
        <w:softHyphen/>
        <w:t>грамм общегосударственного ^и регионального харак</w:t>
        <w:softHyphen/>
        <w:t>тера с использованием бюджетных ресурсов на .выдачу льготных кредит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  <w:szCs w:val="24"/>
        </w:rPr>
        <w:t xml:space="preserve">В кредитной системе в институциональном плане можно выделить также </w:t>
      </w:r>
      <w:r>
        <w:rPr>
          <w:sz w:val="24"/>
          <w:szCs w:val="24"/>
          <w:u w:val="single"/>
        </w:rPr>
        <w:t>союзы, ассоциации, консорци</w:t>
        <w:softHyphen/>
        <w:t xml:space="preserve">умы и иные объединения банков, образованные ими </w:t>
      </w:r>
      <w:r>
        <w:rPr>
          <w:sz w:val="24"/>
          <w:szCs w:val="24"/>
        </w:rPr>
        <w:t>для координации своей деятельности, защиты инте</w:t>
        <w:softHyphen/>
        <w:t>ресов своих членов и осуществления совместных про</w:t>
        <w:softHyphen/>
        <w:t>грамм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  <w:szCs w:val="24"/>
        </w:rPr>
        <w:t xml:space="preserve">Помимо банковских учреждений во второй уровень кредитной системы входят также </w:t>
      </w:r>
      <w:r>
        <w:rPr>
          <w:sz w:val="24"/>
          <w:szCs w:val="24"/>
          <w:u w:val="single"/>
        </w:rPr>
        <w:t>специальные финан</w:t>
        <w:softHyphen/>
        <w:t>сово-кредитные институты.</w:t>
      </w:r>
      <w:r>
        <w:rPr>
          <w:sz w:val="24"/>
          <w:szCs w:val="24"/>
        </w:rPr>
        <w:t xml:space="preserve"> В их деятельности можно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ыделить, как правило, одну или две банковские опе</w:t>
        <w:softHyphen/>
        <w:t>рации, на совершение которых требуется получение лицензии ЦБР. Они имеют обычно специфическую клиентуру. К таким институтам относятся кредитные союзы и кооперативы, финансовые и трастовые компа</w:t>
        <w:softHyphen/>
        <w:t>нии, страховые компании, частные пенсионные фонды, ссудо-сберегательяые ассо^ации, инвестиционные фо</w:t>
        <w:softHyphen/>
        <w:t>нды, ломбарды и другие учреждения. Они аккумулиру</w:t>
        <w:softHyphen/>
        <w:t>ют средства населения и юридических лиц, осуществ</w:t>
        <w:softHyphen/>
        <w:t>ляют кредитование предприятий и граждан, выступа</w:t>
        <w:softHyphen/>
        <w:t>ют посредниками на рыйке межбанковских кредитов, выполняют доверительные операции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Активно развивается также коммерческое и внутри</w:t>
        <w:softHyphen/>
        <w:t>фирменное кредитование. Устанавливаются тесные связи междуразличными звеньями кредитной системы и рынком ценных бумаг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 Российской Федерации постепен</w:t>
        <w:softHyphen/>
        <w:t>но формируется кредитная система, которая строится на тех. же принципах, что и в странах с развитой рыночной экономикой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наиболее заметным явлением в кредитной системе можно считать концентрацию и централизацию банковского капитала. Выделяются крупные банки, сосредоточивающие у себя значитель</w:t>
        <w:softHyphen/>
        <w:t>ную долю ресурсов, операций и персонала банковской системы. Они постепенно зайимают господствующее положение на рынке ссудных капиталов. Их размеры возрастают за счет расширения обслуживания крупцой клиентуры, привлечения новых вкладчиков, получения высокой прибыли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страя конкуренция в банковском деле ведет к вы</w:t>
        <w:softHyphen/>
        <w:t>теснению мелких кредитных учреждений. В условиях экономического кризиса они не располагают достаточ</w:t>
        <w:softHyphen/>
        <w:t>ными резервами, не могут погасить свои обязательст</w:t>
        <w:softHyphen/>
        <w:t>ва по депозитам и терпят банкротство. Основной фор</w:t>
        <w:softHyphen/>
        <w:t>мой ликвидации самостоятельных мелких банков ста</w:t>
        <w:softHyphen/>
        <w:t>новится приобретение одним банком акций другого банка и превращение его в свой филиал. С помощью расширения филиальной сети банки привлекают но</w:t>
        <w:softHyphen/>
        <w:t>вую клиентуру и капиталы. Этому процессу способ</w:t>
        <w:softHyphen/>
        <w:t>ствует повышение требований со стороны ЦБР к ми</w:t>
        <w:softHyphen/>
        <w:t>нимальному размеру уставного капитал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i/>
          <w:iCs/>
          <w:sz w:val="24"/>
          <w:szCs w:val="24"/>
          <w:u w:val="single"/>
          <w:lang w:val="en-US"/>
        </w:rPr>
        <w:t>f</w:t>
      </w:r>
      <w:r>
        <w:rPr>
          <w:sz w:val="24"/>
          <w:szCs w:val="24"/>
          <w:u w:val="single"/>
        </w:rPr>
        <w:t xml:space="preserve"> Росту</w:t>
      </w:r>
      <w:r>
        <w:rPr>
          <w:sz w:val="24"/>
          <w:szCs w:val="24"/>
        </w:rPr>
        <w:t xml:space="preserve"> ресурсов у </w:t>
      </w:r>
      <w:r>
        <w:rPr>
          <w:smallCaps/>
          <w:sz w:val="24"/>
          <w:szCs w:val="24"/>
        </w:rPr>
        <w:t>крупных ба</w:t>
      </w:r>
      <w:r>
        <w:rPr>
          <w:sz w:val="24"/>
          <w:szCs w:val="24"/>
        </w:rPr>
        <w:t>нков способстйуед-дас^. ширение корреспондентских отношении, т-, е. договор^-ных Отношений Между банками с целью взаимного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ыполнения операций. На корреспонледтских счетах,, накацлиЁаю_гся_круцные^уммы^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собеяво сильна концентрация банковского капи</w:t>
        <w:softHyphen/>
        <w:t>тала в отдельных регионах, когда несколько банков сосредоточивают у себя подавляющую часть операций в определенном городе (прежде всего в Москве)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Рост размеров банков, расширение кредитных от</w:t>
        <w:softHyphen/>
        <w:t>ношений, появление специализированных институтов сопровождаются усилением конкуренции „между раз</w:t>
        <w:softHyphen/>
        <w:t>личными видами кредитных учреждений. Примером может служить борьба за привлечение вкладов на</w:t>
        <w:softHyphen/>
        <w:t>селени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Бурное расширение видов кредитно-денежных опе</w:t>
        <w:softHyphen/>
        <w:t>раций, инструментов рынка ссудных капиталов и рас</w:t>
        <w:softHyphen/>
        <w:t>четов, использование ЭВМ и средств телекоммуника</w:t>
        <w:softHyphen/>
        <w:t>ций усиливают соперничество в кредитной сфере, его сосредоточение на условиях предоставления кредитов (сроки, размеры, условия погашения), дополнительных услугах (увеличение времени инкассации платежных документов, консультирование по разным вопросам и т. д.). Результатом является тенденция к универсали</w:t>
        <w:softHyphen/>
        <w:t>зации операций, созданию многопрофильных кредит</w:t>
        <w:softHyphen/>
        <w:t>ных учреждений, широкому набору дополнительных услуг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нкуренция в банковском деле выходит на между</w:t>
        <w:softHyphen/>
        <w:t>народный уровень. Усиливается проникновение на рос</w:t>
        <w:softHyphen/>
        <w:t>сийский финансовый рынок иностранных банков путем открытия их филиалов и представительств, создание банков с участием иностранного капитала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анковское дело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22:09:00Z</dcterms:created>
  <dc:creator>Alexandre Katalov</dc:creator>
  <dc:description/>
  <dc:language>en-US</dc:language>
  <cp:lastModifiedBy>Alexandre Katalov</cp:lastModifiedBy>
  <dcterms:modified xsi:type="dcterms:W3CDTF">1998-05-27T14:34:00Z</dcterms:modified>
  <cp:revision>3</cp:revision>
  <dc:subject/>
  <dc:title>1</dc:title>
</cp:coreProperties>
</file>