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/>
      </w:pPr>
      <w:r>
        <w:rPr/>
        <w:t>Выдачу кредита можно рассматривать и с позиции ее объемов. Здесь существуют такие варианты:</w:t>
      </w:r>
    </w:p>
    <w:p>
      <w:pPr>
        <w:pStyle w:val="Normal"/>
        <w:spacing w:lineRule="atLeast" w:line="220"/>
        <w:rPr/>
      </w:pPr>
      <w:r>
        <w:rPr/>
        <w:t>кредит предоставляется в полной сумме (зачисляется на счета клиента, а затем расходуется по мере необходимости);</w:t>
      </w:r>
    </w:p>
    <w:p>
      <w:pPr>
        <w:pStyle w:val="Normal"/>
        <w:spacing w:lineRule="atLeast" w:line="220"/>
        <w:rPr/>
      </w:pPr>
      <w:r>
        <w:rPr/>
        <w:t>право на получение кредита реализуется постепенно (по мере возникновения потребности в дополнительных денежных средствах);</w:t>
      </w:r>
    </w:p>
    <w:p>
      <w:pPr>
        <w:pStyle w:val="Normal"/>
        <w:spacing w:lineRule="atLeast" w:line="220"/>
        <w:ind w:firstLine="280"/>
        <w:rPr/>
      </w:pPr>
      <w:r>
        <w:rPr/>
        <w:t>предприятие имеет право на кредит в определенной сумме, но временно отказывается от его получения (например, чтобы не платить лишних процентов).</w:t>
      </w:r>
    </w:p>
    <w:p>
      <w:pPr>
        <w:pStyle w:val="Normal"/>
        <w:spacing w:lineRule="atLeast" w:line="240"/>
        <w:rPr/>
      </w:pPr>
      <w:r>
        <w:rPr/>
        <w:t>Масштабы выданных кредитов во многом зависят от исходных правил, которыми руководствуется банк. На практике обычно применяются следующие из них.</w:t>
      </w:r>
    </w:p>
    <w:p>
      <w:pPr>
        <w:pStyle w:val="Normal"/>
        <w:spacing w:lineRule="atLeast" w:line="240"/>
        <w:rPr/>
      </w:pPr>
      <w:r>
        <w:rPr/>
        <w:t>1. Размер кредита определяется в сумме фактического разрыва</w:t>
      </w:r>
      <w:r>
        <w:rPr>
          <w:i/>
          <w:iCs/>
        </w:rPr>
        <w:t xml:space="preserve"> </w:t>
      </w:r>
      <w:r>
        <w:rPr/>
        <w:t xml:space="preserve"> в платежном</w:t>
      </w:r>
      <w:r>
        <w:rPr>
          <w:i/>
          <w:iCs/>
        </w:rPr>
        <w:t xml:space="preserve"> </w:t>
      </w:r>
      <w:r>
        <w:rPr/>
        <w:t>обороте</w:t>
      </w:r>
      <w:r>
        <w:rPr>
          <w:i/>
          <w:iCs/>
        </w:rPr>
        <w:t>.</w:t>
      </w:r>
      <w:r>
        <w:rPr/>
        <w:t xml:space="preserve"> Такая ситуация возникает в том случае, если сложившиеся на данный момент платежи оказываются больше, чем имеющиеся в распоряжении предприятия свободные денежные сред</w:t>
        <w:softHyphen/>
        <w:t>ства. Разрыв в платежном обороте может быть следствием колебаний в кругообороте оборотных средств в связи с движением как частного объекта (например, отдельно сырья или топлива, вспомогательных материалов или готовой продукции), так и совокупного объекта (включая и сырье, и топливо, и готовую продукцию, и производст</w:t>
        <w:softHyphen/>
        <w:t>венные затраты и т. д.). Ссуда выдается, наконец, и под общий разрыв в платежном обороте, вызванный колебаниями как оборот</w:t>
        <w:softHyphen/>
        <w:t>ных, так и основных средств заемщика.</w:t>
      </w:r>
    </w:p>
    <w:p>
      <w:pPr>
        <w:pStyle w:val="Normal"/>
        <w:spacing w:lineRule="atLeast" w:line="240"/>
        <w:rPr/>
      </w:pPr>
      <w:r>
        <w:rPr/>
        <w:t>2. Параметры банковского кредита рассчитываются в</w:t>
      </w:r>
      <w:r>
        <w:rPr>
          <w:i/>
          <w:iCs/>
        </w:rPr>
        <w:t xml:space="preserve"> </w:t>
      </w:r>
      <w:r>
        <w:rPr/>
        <w:t>сумме пред</w:t>
        <w:softHyphen/>
        <w:t>полагаемых платежей. Как и в предыдущем варианте, ссуда выдается здесь в сумме 100%-ного разрыва, как доверие, оказываемое клиенту, испытывающему временные финансовые затруднения.</w:t>
      </w:r>
    </w:p>
    <w:p>
      <w:pPr>
        <w:pStyle w:val="Normal"/>
        <w:spacing w:lineRule="atLeast" w:line="240"/>
        <w:ind w:firstLine="280"/>
        <w:rPr/>
      </w:pPr>
      <w:r>
        <w:rPr/>
        <w:t>3. Несколько иное положение возникает тогда, когда банк кредитует реальное накопление товарно-материальных ценностей. В данном случае сумма кредита определяется на основании представ</w:t>
        <w:softHyphen/>
        <w:t>ляемых клиентом сведений об остатках кредитуемых товарно-ма</w:t>
        <w:softHyphen/>
        <w:t>териальных ценностей; размером кредита является их оплаченный остаток (из общего остатка кредитуемых ценностей на складе, в пути, включая неоформленные отгрузки, вычитаются источники, имеющиеся в распоряжении предприятия, а именно различные виды кредиторской задолженности и собственные оборотные средства). При выдаче кредита учитывается также незаполненный норматив по другим товарно-материальным ценностям, а также общие пределы кредитования, регламентируемые лимитом кредитования данного клиента.</w:t>
      </w:r>
    </w:p>
    <w:p>
      <w:pPr>
        <w:pStyle w:val="Normal"/>
        <w:spacing w:lineRule="atLeast" w:line="240"/>
        <w:ind w:firstLine="260"/>
        <w:rPr/>
      </w:pPr>
      <w:r>
        <w:rPr/>
        <w:t>4. При кредитовании производственных затрат суммой кредита является разница между расходами и суммой возмещения в плано</w:t>
        <w:softHyphen/>
        <w:t>вом периоде</w:t>
      </w:r>
      <w:r>
        <w:rPr>
          <w:i/>
          <w:iCs/>
        </w:rPr>
        <w:t>.</w:t>
      </w:r>
    </w:p>
    <w:p>
      <w:pPr>
        <w:pStyle w:val="Normal"/>
        <w:spacing w:lineRule="atLeast" w:line="220"/>
        <w:ind w:firstLine="280"/>
        <w:rPr/>
      </w:pPr>
      <w:r>
        <w:rPr/>
        <w:t>5. При кредитовании сезонных потребностей размером кредита является сумма сезонного превышения расходов над доходами. Предположим, что сезонное превышение расходов над доходами за вычетом суммы годовой дотации составит 75 тыс. руб., установлен</w:t>
        <w:softHyphen/>
        <w:t>ный лимит — 110 тыс. руб., задолженность по ранее полученным кредитам — 60 тыс. руб. В этом случае банк может выдать клиенту</w:t>
      </w:r>
    </w:p>
    <w:p>
      <w:pPr>
        <w:pStyle w:val="Normal"/>
        <w:spacing w:lineRule="atLeast" w:line="220"/>
        <w:rPr/>
      </w:pPr>
      <w:r>
        <w:rPr/>
        <w:t>ссуду (в пределах права на кредит — 40 тыс. руб.) дополнительно 15 тыс. руб. (75 тыс. — 60 тыс.).</w:t>
      </w:r>
    </w:p>
    <w:p>
      <w:pPr>
        <w:pStyle w:val="Normal"/>
        <w:spacing w:lineRule="atLeast" w:line="220"/>
        <w:ind w:firstLine="280"/>
        <w:rPr/>
      </w:pPr>
      <w:r>
        <w:rPr/>
        <w:t>6. Наиболее распространенным кредитом, например, в промыш</w:t>
        <w:softHyphen/>
        <w:t>ленности, является кредит под товары отгруженные. Здесь суммой кредита является стоимость товаров отгруженных по их балансо</w:t>
        <w:softHyphen/>
        <w:t>вой стоимости</w:t>
      </w:r>
      <w:r>
        <w:rPr>
          <w:i/>
          <w:iCs/>
        </w:rPr>
        <w:t>.</w:t>
      </w:r>
      <w:r>
        <w:rPr/>
        <w:t xml:space="preserve"> На практике банк может выдавать данные ссуды и по плановым затратам на производство и отгрузку продукции. В этом случае в стоимости отгруженной продукции, указанной в рас</w:t>
        <w:softHyphen/>
        <w:t>четных документах, содержатся как кредитуемые, так и некредиту</w:t>
        <w:softHyphen/>
        <w:t>емые элементы. К кредитуемым элементам относятся плановая себестоимость продукции, транспортные расходы, расходы на упа</w:t>
        <w:softHyphen/>
        <w:t xml:space="preserve">ковку и тару, а к некредитуемым — прибыль и налог на добавленную стоимость. Кредитование осуществляется за минусом скидки (стоимости некредитуемых элементов). </w:t>
      </w:r>
    </w:p>
    <w:p>
      <w:pPr>
        <w:pStyle w:val="Normal"/>
        <w:spacing w:lineRule="atLeast" w:line="240"/>
        <w:ind w:firstLine="280"/>
        <w:rPr/>
      </w:pPr>
      <w:r>
        <w:rPr/>
        <w:t>7. Универсальным методом определения размера кредита являет</w:t>
        <w:softHyphen/>
        <w:t>ся способ, используемый в мировой банковской практике, когда ссу</w:t>
        <w:softHyphen/>
        <w:t>да выдается не в полной сумме, а за минусом определенной части (в процентах к заявленному размеру кредита), не кредитуемой банком. Размер некредитуемой части определяется банком самостоятельно с учетом его опыта, степени кредитоспособности клиента, экономиче</w:t>
        <w:softHyphen/>
        <w:t>ского риск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-360" w:firstLine="397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нковское дело Лаврушин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6:21:00Z</dcterms:created>
  <dc:creator>Alexandre Katalov</dc:creator>
  <dc:description/>
  <dc:language>en-US</dc:language>
  <cp:lastModifiedBy>Alexandre Katalov</cp:lastModifiedBy>
  <dcterms:modified xsi:type="dcterms:W3CDTF">1998-05-30T06:37:00Z</dcterms:modified>
  <cp:revision>3</cp:revision>
  <dc:subject/>
  <dc:title>срочной на данный день задолженности и в оставшейся сумме — на расчетный счет</dc:title>
</cp:coreProperties>
</file>