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История развития банковского дел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Термин “банк” происходит от итальянского слова “банко”, что означает лавка, скамья или конторка, за которой менялы оказывали свои услуг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 Историки отмечали, что в 8 в. до н. э. Вавилонский банк принимал вклады, платил по ним проценты, выдавал ссуды и даже выпускал банковские билеты. Выделялась деятельность банкирского дома Игиби, игравшего роль вавилонского “Ротшильда”. Операции дома Игиби были весьма разнообразны : им производились на комиссионных началах покупки, продажи и платежи за счет клиентов, принимались денежные вклады, клиентам предоставлялся кредит, за что кредитор получал вместо процентов право на плоды урожая с полей должника, выдавались ссуды под расписку и под залог. Банкир также выступал в качестве поручителя по сделкам. Вавилонскому предку современных банкиров не чуждо было участие в товарищеских торговых предприятиях в качестве финансирующего вкладчик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Наконец, есть указание еще на одну функцию, исполнявшуюся банкиром Игиби - роль советчика и доверенного лица при составлении разного рода актов и сделок. Кроме того, в Вавилоне зародились ростовщичество и меняльное дело.</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Наряду с частными банкирами крупные денежные операции вели и храмы. В основном они занимались хранением запасных фондов и сокровищ, а также давали городам долгосрочные ссуды под небольшие по тому времени проценты. Есть сведения о городском займе, реализованном Делосским храмом на пять лет из расчета 10% годовых.</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о времена античности, когда преобладало натуральное хозяйство, наиболее характерными были натуральные займы, например, в Греции под аренду земл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овское дело в древнем Египте находилось в ведении государства. По сохранившимся сведениям, древнеегипетские банки, кроме фискальной функции, осуществляли следующие операции : покупку, продажу и размен монеты, выдачу ссуд, ипотечные и ломбардные операции, учет обязательств до наступления срока, прием вкладов. В папирусах содержится информация о деятельности египетских банкиров в качестве советников по составлению актов, управлению клиентскими имениями, переводам.</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античный Рим банковское дело было “завезено” из Греции. Как и в Афинах, римские банкиры также имели свои заведения на форуме.</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Англии, ставшей в 17 в. самой передовой индустриальной страной, первыми банкирами были, как правило, золотых дел мастера. Вскоре после того, как началось использование в сделках золота, стало очевидным, что как покупателям, так и торговцам неудобно и небезопасно каждый раз при заключении сделок перевозить, взвешивать и проверять на чистоту золото. Поэтому вошло в правило отдавать золото на хранение золотых дел мастерам, которые имели подвалы или специальные кладовые и могли за плату предоставить их. Получив  золотой вклад, золотых дел мастер выдавал вкладчику квитанцию. Вскоре товары стали обмениваться на квитанции золотых дел мастеров. Квитанции, таким образом, превратились в раннюю форму бумажных денег.</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 xml:space="preserve">Бумажные деньги ( квитанции ), находившиеся в обращении, полностью обеспечивались золотом. Видя готовность людей принимать квитанции в качестве бумажных денег, золотых дел мастера начали осознавать, что хранимое ими золото редко востребуется, поэтому количество еженедельно и ежемесячно вкладываемого золота превышало количество изымаемого. Затем какому-то сообразительному золотых дел мастеру пришла в голову идея, что выпуск бумажных денег может превышать количество имеющегося золота. Он стал направлять эти избыточные бумажные деньги в обращение, давая под процент ссуды торговцам, производителям и потребителям. Так зародилась банковская система частичных резервов. Если, например, золотых дел мастер давал в ссуду сумму, равную количеству находящегося на хранении золота, то общая стоимость денег вдвое превышала стоимость золота и резервы составляли 50% стоимости выпущенных бумажных денег. </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Корни российских банков уходят в эпоху Великого Новгорода (12-15 вв.). Уже в то время осуществлялись банковские операции, принимались денежные вклады, выдавались кредиты под залог и т.д.</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До 1861 г. банковская система России была представлена в основном  дворянскими банками и банкирскими фирмами. Первые кредитовали помещиков под залог их имений, вторые - промышленность и торговлю. Процветало ростовщичество, функционировали фондовые бирж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осле отмены крепостного права банковская система получила бурное развитие: был создан Государственный банк, возникли общества взаимного кредита. В 1914-1917 гг. кредитная система России включала: Государственный банк, коммерческие банки, общества взаимного кредита, городские общественные банки, учреждения ипотечного кредита, кредитную кооперацию, сберегательные кассы, ломбарды.</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едущая роль принадлежала Государственному банку и акционерным коммерческим банкам. Общества взаимного кредита и городские общественные банки осуществляли кредитование средней и мелкой торгово-промышленной буржуазии. В состав учреждений ипотечного кредита входили два государственных земельных банка ( Крестьянский поземельный и Дворянский поземельный ), 10 акционерных земельных банков, 36 губернских и городских кредитных обществ. Земельные банки предоставляли преимущественно долгосрочные кредиты помещикам и зажиточным крестьянам. Губернские и особенно городские кредитные общества выдавали ссуды под залог земли и городской недвижимост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Развитие кредитной кооперации в России было тесно связано с появлением кулачества. Сберегательные кассы, будучи государственными учреждениями, использовали вклады для вложения в государственные ценные бумаги. Деятельность ломбардов, выдававших ссуды под залог вещей, носила ростовщический характер. В 1914 г. действовало 115 фондовых бирж. Самой крупной была Петербургска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1917 г. в результате национализации были конфискованы акционерные капиталы частных банков, которые перешли в государственную собственность, образовалась государственная монополия на банковское дело, произошло слияние бывших частных банков и Госбанка России в единый общегосударственный банк РСФСР, ликвидированы ипотечные банки и кредитные учреждения, обслуживающие среднюю и мелкую городскую буржуазию, запрещены операции с ценными бумагам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Кредитная кооперация не была национализирована. Исключение составил обслуживающий ее Московский народный ( кооперативный ) банк, который был национализирован, а его правление переизбрано в кооперативный отдел Центрального управления Народного банка РСФСР.</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национализации сложилась банковская система, основанная на следующих принципах: государственная монополия на банковское дело (все кредитные учреждения принадлежали государству), слияние всех кредитных учреждений в единый общегосударственный банк, сосредоточение в банках всего денежного оборота страны.</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До Октябрьской революции кредитная система России состояла из четырех уровней: центральный банк; система коммерческих и земельных банков; страховые компании; ряд специализированных институтов. В период НЭПа вместе с развитием  товарных отношений и рынка произошло частичное возрождение разрушенной в годы революции и гражданской войны кредитной системы. Однако она была представлена только двумя уровнями: Госбанком в качестве центрального банка и довольно разветвленной сетью  акционерных коммерческих банков, кооперативных коммунальных банков, сельхозбанков, кредитной кооперации, обществами взаимного кредита, сберегательными кассам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30-е годы произошла реорганизация кредитной системы, следствием которой стали ее чрезмерное укрепление и централизация. По существу остался лишь один уровень, включавший Госбанк, Строительный банк, Банк для внешней торговли. Такая структура кредитной системы отражала не столько объективные экономические потребности народного хозяйства, сколько политизацию экономики, выразившуюся в ускоренной индустриализации и насильственной коллективизации. Кредитная система “подгонялась” под политические амбициозные установки, лишенные в ряде случаев экономической основы.</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Результатом подобной реорганизации стало выхолащивание самого понятия кредитной системы (оно было заменено на понятие банковской системы) и сущности кредита. Банковская система была органически встроена в командно-административную модель управления, находилась в полном политическом и административном подчинении у правительства и прежде всего у министра финанс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место разветвленной кредитной системы остались три банка и система сберкасс. За рамки кредитной системы была вынесена система страхования. Такие преобразования отразили ликвидацию рыночных отношений в широком смысле слова и переход на административную систему управлени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Основными недостатками банковской системы, существовавшей до реформы 1987 г., был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отсутствие вексельного обращени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ыполнение банками по существу роли второго госбюджет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писание долгов предприятий, особенно в сельском хозяйстве;</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операции по перекредитованию всех сфер хозяйств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отеря банковской специализац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монополизм, обусловленный отсутствием у предприятий альтернативных источников кредит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низкий уровень процентных ставок;</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лабый контроль банков (на базе кредита) за деятельностью различных сфер экономик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неконтролируемая эмиссия кредитных и банковских денег.</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Реорганизация банковской системы в 1987 г. носила прежний административный характер. Монополию трех банков сменила монополия (точнее олигополия) нескольких. В новую банковскую систему вошли: Госбанк, Агропромбанк, Промстройбанк, Жилсоцбанк, Сбербанк, Внешэкономбанк. Из них были вновь созданы только Агропромбанк и Жилсоцбанк, остальные оказались лишь реорганизованными и переименованными прежними банкам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Реорганизация 1987 г. породила больше негативных, чем позитивных момент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и продолжали базироваться на прежней единой форме собственности - государственной;</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охранился их монополизм, увеличилось лишь число монополист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реформа проводилась в отсутствии новых экономических механизм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не существовало выбора кредитного источника, поскольку сохранялось закрепление предприятий за банкам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родолжалось распределение кредитных ресурсов между клиентами по вертикал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и по-прежнему субсидировали предприятия и отрасли, скрывая низкую ликвидность;</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не были созданы денежный рынок и торговля кредитными ресурсам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роизошло увеличение издержек на содержание банковского аппарат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озникла “банковская война” за разделение текущих и ссудных счет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реорганизация не затронула деятельность страховых учреждений - важных кредитных источник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редставляется, что единственными позитивными моментами реформы стали упорядочение безналичных расчетов и сужение специализации банковской деятельност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еорганизация 1987 г. не приблизила структуру кредитной системы к потребностям нарождавшихся рыночных отношений, сохранив неэффективную одноуровневую систему. Возникла необходимость дальнейшей реформы кредитной системы и ее приближения к структуре западных стран.</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Банки и банковская систем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1      Современные представления о сущности банк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 Словом, создается впечатление не о специфике, а о многоликой сути банка. В разряд его деятельности подключаются такие ее виды, которые могут выполнять и другие учреждени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К раскрытию сути банка можно подойти с двух сторон: с юридической и экономической. В первом случае исходное значение приобретает понятие “банковские операции”. В их перечень включаются такие, которые в соответствии с законодательством относятся исключительно к банковской деятельности. Сюда относят: операции по приему денег во вклады, предоставлению различных видов кредита, покупке векселей и чеков, комиссионные операции с ценными бумагами, операции с ценностями, приобретение обязательств по ссудам до наступления срока платежа, проведение безналичных платежей и расчетное обслуживание.</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ри всей важности юридического аспекта проблема сущности банка, однако, остается открытой. Вскрытие сущности - это не только соотнесение деятельности банка с законом. Не юридический закон определяет сущность банка как такового, не операции, ему дозволенные, а экономическая сторона дела, природа банка, дающая ему законодательное право осуществлять соответствующие сделки. Не случайно в закон попадают такие операции, которые выполняют другие учреждения. Сомнительно поэтому, что чисто банковскими считаются такие из них, как операции инвестиционных обществ, приобретение обязательств по поручительствам и гарантиям, консультационные и другие услуг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 - это автономное, независимое, коммерческое предприятие. В этом главное в понимании его сущности. 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2 Современная банковская система: сущность и структур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r>
        <w:rPr>
          <w:rStyle w:val="EndnoteCharacters"/>
          <w:rStyle w:val="EndnoteAnchor"/>
          <w:rFonts w:eastAsia="Times New Roman Cyr" w:cs="Times New Roman Cyr" w:ascii="Times New Roman Cyr" w:hAnsi="Times New Roman Cyr"/>
        </w:rPr>
        <w:endnoteReference w:id="2"/>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Style w:val="EndnoteCharacters"/>
          <w:rStyle w:val="EndnoteAnchor"/>
          <w:rFonts w:eastAsia="Times New Roman Cyr" w:cs="Times New Roman Cyr" w:ascii="Times New Roman Cyr" w:hAnsi="Times New Roman Cyr"/>
        </w:rPr>
        <w:endnoteReference w:id="3"/>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r>
        <w:rPr>
          <w:rStyle w:val="EndnoteCharacters"/>
          <w:rStyle w:val="EndnoteAnchor"/>
          <w:rFonts w:eastAsia="Times New Roman Cyr" w:cs="Times New Roman Cyr" w:ascii="Times New Roman Cyr" w:hAnsi="Times New Roman Cyr"/>
        </w:rPr>
        <w:endnoteReference w:id="4"/>
      </w:r>
    </w:p>
    <w:p>
      <w:pPr>
        <w:pStyle w:val="ARTHUR"/>
        <w:rPr/>
      </w:pPr>
      <w:r>
        <w:rPr>
          <w:rFonts w:eastAsia="Times New Roman Cyr" w:cs="Times New Roman Cyr" w:ascii="Times New Roman Cyr" w:hAnsi="Times New Roman Cyr"/>
          <w:i/>
          <w:iCs/>
        </w:rPr>
        <w:t>Центральный (эмиссионный) банк</w:t>
      </w:r>
      <w:r>
        <w:rPr>
          <w:rFonts w:eastAsia="Times New Roman Cyr" w:cs="Times New Roman Cyr" w:ascii="Times New Roman Cyr" w:hAnsi="Times New Roman Cyr"/>
        </w:rPr>
        <w:t xml:space="preserve">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ARTHUR"/>
        <w:rPr/>
      </w:pPr>
      <w:r>
        <w:rPr>
          <w:rFonts w:eastAsia="Times New Roman Cyr" w:cs="Times New Roman Cyr" w:ascii="Times New Roman Cyr" w:hAnsi="Times New Roman Cyr"/>
          <w:i/>
          <w:iCs/>
        </w:rPr>
        <w:t>Коммерческие банки</w:t>
      </w:r>
      <w:r>
        <w:rPr>
          <w:rFonts w:eastAsia="Times New Roman Cyr" w:cs="Times New Roman Cyr" w:ascii="Times New Roman Cyr" w:hAnsi="Times New Roman Cyr"/>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Коммерческие банки создаются на паевых или акционерных началах и могут различаться: по способу формирования уставного капитала ( с участием государства, иностранного капитала и др. ), по специализации, по территории деятельности, видам совершаемых операций и т.д. Средства коммерческих банков делятся на собственные ( уставной фонд, резервный фонд и другие фонды, образованные за счет прибыли ) и привлеченные ( средства на счетах предприятий, их вклады и депозиты, вклады граждан и т.д. ).</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операции коммерческих банков связанны в основном с куплей-продажей ценных бумаг правительства и местных органов власти. После кризиса 1929-1933 гг. в США, Франции, Великобритании, в ряде других стран коммерческим банкам запрещено участвовать в выпуске и покупке ценных бумаг частных предприятий небанковского сектора. Этот запрет в настоящее время преодолевается путем открытия банком трастовых отделов и учреждения трастовых компаний, управляющих имуществом клиентов по доверенности (в США 2/3 этого имущества представлено ценными бумагами корпораций).</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ARTHUR"/>
        <w:rPr/>
      </w:pPr>
      <w:r>
        <w:rPr>
          <w:rFonts w:eastAsia="Times New Roman Cyr" w:cs="Times New Roman Cyr" w:ascii="Times New Roman Cyr" w:hAnsi="Times New Roman Cyr"/>
          <w:i/>
          <w:iCs/>
        </w:rPr>
        <w:t>Инвестиционные банк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 Великобритании - эмиссионные дома, во Франции - деловые банки) специализируются на эмиссионно-учредительных операциях. По поручению предприятий о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о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w:t>
      </w:r>
    </w:p>
    <w:p>
      <w:pPr>
        <w:pStyle w:val="ARTHUR"/>
        <w:rPr/>
      </w:pPr>
      <w:r>
        <w:rPr>
          <w:rFonts w:eastAsia="Times New Roman Cyr" w:cs="Times New Roman Cyr" w:ascii="Times New Roman Cyr" w:hAnsi="Times New Roman Cyr"/>
          <w:i/>
          <w:iCs/>
        </w:rPr>
        <w:t>Сберегательные банки</w:t>
      </w:r>
      <w:r>
        <w:rPr>
          <w:rFonts w:eastAsia="Times New Roman Cyr" w:cs="Times New Roman Cyr" w:ascii="Times New Roman Cyr" w:hAnsi="Times New Roman Cyr"/>
        </w:rPr>
        <w:t xml:space="preserve"> ( в США - взаимосберегательные банки ,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ARTHUR"/>
        <w:rPr/>
      </w:pPr>
      <w:r>
        <w:rPr>
          <w:rFonts w:eastAsia="Times New Roman Cyr" w:cs="Times New Roman Cyr" w:ascii="Times New Roman Cyr" w:hAnsi="Times New Roman Cyr"/>
          <w:i/>
          <w:iCs/>
        </w:rPr>
        <w:t>Ипотечные банки</w:t>
      </w:r>
      <w:r>
        <w:rPr>
          <w:rFonts w:eastAsia="Times New Roman Cyr" w:cs="Times New Roman Cyr" w:ascii="Times New Roman Cyr" w:hAnsi="Times New Roman Cyr"/>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роцентные ставки по ипотечному кредиту определяются спросом и предложением и дифференцируются в зависимости от финансового положения заемщик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w:t>
      </w:r>
    </w:p>
    <w:p>
      <w:pPr>
        <w:pStyle w:val="ARTHUR"/>
        <w:rPr/>
      </w:pPr>
      <w:r>
        <w:rPr>
          <w:rFonts w:eastAsia="Times New Roman Cyr" w:cs="Times New Roman Cyr" w:ascii="Times New Roman Cyr" w:hAnsi="Times New Roman Cyr"/>
          <w:i/>
          <w:iCs/>
        </w:rPr>
        <w:t>Банки потребительского кредита</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 </w:t>
      </w:r>
    </w:p>
    <w:p>
      <w:pPr>
        <w:pStyle w:val="ARTHUR"/>
        <w:rPr/>
      </w:pPr>
      <w:r>
        <w:rPr>
          <w:rFonts w:eastAsia="Times New Roman Cyr" w:cs="Times New Roman Cyr" w:ascii="Times New Roman Cyr" w:hAnsi="Times New Roman Cyr"/>
          <w:i/>
          <w:iCs/>
        </w:rPr>
        <w:t>Банковский холдинг</w:t>
      </w:r>
      <w:r>
        <w:rPr>
          <w:rFonts w:eastAsia="Times New Roman Cyr" w:cs="Times New Roman Cyr" w:ascii="Times New Roman Cyr" w:hAnsi="Times New Roman Cyr"/>
        </w:rPr>
        <w:t xml:space="preserve">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й, т.е. через владение акциями, дочерние компании-холдинги, в свою очередь, являющиеся держателями акций различ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отличие от филиала представительство, агентство и отделение юридическими лицами не являются и не имеют самостоятельного баланса. Представительство занимается лишь сбором информации, поиском клиентов и рекламой. Коммерческая деятельность представительствам запрещена. Агентство уполномочено осуществлять активные банковские операции (кредитные и инвестиционные), расчетное обслуживание. Однако эти операции оно проводит за счет банка-учредителя, так как само агентство не имеет права принимать вклады и, следовательно, не располагает собственной ресурсной базой. Отделение, в отличие от агентства, проводит как активные, так и пассивные операции. Перечень их может совпадать с перечнем операций банка-учредителя или ограничиваться какой-то его частью.</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и по характеру собственности делятся на: частные, кооперативные, муниципальные (коммунальные);государственные, смешанные;созданные с участием государства.</w:t>
      </w:r>
      <w:r>
        <w:rPr>
          <w:rStyle w:val="EndnoteCharacters"/>
          <w:rStyle w:val="EndnoteAnchor"/>
          <w:rFonts w:eastAsia="Times New Roman Cyr" w:cs="Times New Roman Cyr" w:ascii="Times New Roman Cyr" w:hAnsi="Times New Roman Cyr"/>
        </w:rPr>
        <w:endnoteReference w:id="5"/>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уществуют несколько форм банковских объединений.</w:t>
      </w:r>
      <w:r>
        <w:rPr>
          <w:rStyle w:val="EndnoteCharacters"/>
          <w:rStyle w:val="EndnoteAnchor"/>
          <w:rFonts w:eastAsia="Times New Roman Cyr" w:cs="Times New Roman Cyr" w:ascii="Times New Roman Cyr" w:hAnsi="Times New Roman Cyr"/>
        </w:rPr>
        <w:endnoteReference w:id="6"/>
      </w:r>
    </w:p>
    <w:p>
      <w:pPr>
        <w:pStyle w:val="ARTHUR"/>
        <w:rPr/>
      </w:pPr>
      <w:r>
        <w:rPr>
          <w:rFonts w:eastAsia="Times New Roman Cyr" w:cs="Times New Roman Cyr" w:ascii="Times New Roman Cyr" w:hAnsi="Times New Roman Cyr"/>
          <w:i/>
          <w:iCs/>
        </w:rPr>
        <w:t>Банковские картели</w:t>
      </w:r>
      <w:r>
        <w:rPr>
          <w:rFonts w:eastAsia="Times New Roman Cyr" w:cs="Times New Roman Cyr" w:ascii="Times New Roman Cyr" w:hAnsi="Times New Roman Cyr"/>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ARTHUR"/>
        <w:rPr/>
      </w:pPr>
      <w:r>
        <w:rPr>
          <w:rFonts w:eastAsia="Times New Roman Cyr" w:cs="Times New Roman Cyr" w:ascii="Times New Roman Cyr" w:hAnsi="Times New Roman Cyr"/>
          <w:i/>
          <w:iCs/>
        </w:rPr>
        <w:t>Банковские синдикаты</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консорциумы</w:t>
      </w:r>
      <w:r>
        <w:rPr>
          <w:rFonts w:eastAsia="Times New Roman Cyr" w:cs="Times New Roman Cyr" w:ascii="Times New Roman Cyr" w:hAnsi="Times New Roman Cyr"/>
        </w:rPr>
        <w:t xml:space="preserve"> - соглашения между несколькими банками для совместного проведения крупных финансовых операций.</w:t>
      </w:r>
    </w:p>
    <w:p>
      <w:pPr>
        <w:pStyle w:val="ARTHUR"/>
        <w:rPr/>
      </w:pPr>
      <w:r>
        <w:rPr>
          <w:rFonts w:eastAsia="Times New Roman Cyr" w:cs="Times New Roman Cyr" w:ascii="Times New Roman Cyr" w:hAnsi="Times New Roman Cyr"/>
          <w:i/>
          <w:iCs/>
        </w:rPr>
        <w:t>Банковские тресты</w:t>
      </w:r>
      <w:r>
        <w:rPr>
          <w:rFonts w:eastAsia="Times New Roman Cyr" w:cs="Times New Roman Cyr" w:ascii="Times New Roman Cyr" w:hAnsi="Times New Roman Cyr"/>
        </w:rPr>
        <w:t xml:space="preserve">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ARTHUR"/>
        <w:rPr/>
      </w:pPr>
      <w:r>
        <w:rPr>
          <w:rFonts w:eastAsia="Times New Roman Cyr" w:cs="Times New Roman Cyr" w:ascii="Times New Roman Cyr" w:hAnsi="Times New Roman Cyr"/>
          <w:i/>
          <w:iCs/>
        </w:rPr>
        <w:t>Банковские концерны</w:t>
      </w:r>
      <w:r>
        <w:rPr>
          <w:rFonts w:eastAsia="Times New Roman Cyr" w:cs="Times New Roman Cyr" w:ascii="Times New Roman Cyr" w:hAnsi="Times New Roman Cyr"/>
        </w:rPr>
        <w:t xml:space="preserve"> - это объединение многих банков, формально сохраняющих самостоятельность , но находящихся под финансовым контролем одного крупного банка, скупившего контрольные пакеты их акций.</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Превосходство крупных банков еще более усиливается из-за широкого применения компьютеров и другой вычислительной техник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борьбе с банками-аутсайдерами банковские объединения прибегают к различным методам конкурентной борьбы: с помощью рекламы, путем открытия своих филиалов в районе деятельности аутсайдеров и переманивания клиентов посредством предоставления им тех или иных льгот. Борьба за клиентуру ведется и между самими банковскими объединениями; каждый крупный банк стремится переманить клиентов у других крупных банк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банковскими объединениями ведется также борьба за контроль над предприятиями, в которых они участвуют. Если, например, акциями промышленной компании владеют несколько крупных банков, то каждый из них стремится продвинуть на руководящие посты в этой компании своих представителей, чтобы оказывать  наибольшее влияние, а следовательно, получать наибольшие выгоды для ведения денежно-кредитных операций.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3   Пассивные, активные и комиссионные операции банк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деятельности банков выделяют следующие виды операций: пассивные, активные и комиссионные, включающие посреднические операц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ри помощи пассивных операций банки аккумулируют необходимые для своего функционирования денежные средства - собственные, привлеченные и эмитированные. Источником собственных средств являются: взносы учредителей (долгосрочная ссуда); выручка от продажи акций и облигаций; отчисления от текущей прибыли в резервный фонд; нераспределенная прибыль. Привлеченные и эмитированные средства образуются банками за счет вкладов клиентов на текущие, срочные и сберегательные счета, а также в результате эмиссии кредитных денег. Важную роль в привлечении денежных средств играют межбанковские ссуды, учет и переучет векселей.</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обственные средства составляют малую часть фондов, которыми располагают банки. Обычно у крупных банков доля собственных средств не превышает 10%, причем чем крупнее банк, тем меньше удельный вес его собственного капитала в сравнении с привлеченным.</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Активные операции направлены на использование образованного денежного фонда с целью получения прибыли. Они подразделяются на кредитные и инвестиционные. В свою очередь, кредитные операции классифицируются по:</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ризнаку срочности - на ссуды до востребования (онкольные), краткосрочные (до 1 года), среднесрочные (от 1 до 5 лет), долгосрочные (свыше 5 лет);</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характеру обеспечения - на учет векселей, ссуды под залог векселей (вексельные), под залог товаров и товарных документов (подтоварные), недвижимости (ипотечные), ценных бумаг (фондовые и без обеспечения (бланковые)).</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способа погашения выделяют ссуды с единовременным погашением и с возвратом в рассрочку. Выплаты процента производятся сразу при выдаче ссуды, по частям на притяжении всего срока либо в момент погашения. Наряду с кредитом, имеющим фиксированную ставку процента, получил развитие средне- и долгосрочный кредит с плавающей процентной ставкой. Ссуды классифицируются также по типу заемщика: ссуды предпринимателям, государству, населению, посредникам фондовой биржи, банкам.</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Комиссионные операции выполняются банками по поручению клиентов за определенную плату (комиссию). К таким операциям относятся расчеты, гарантии, торговые сделки, операции с валютой, инкассирование векселей и чеков, прием на хранение ценных бумаг.</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осреднические операции, тесно переплетаясь с кредитными, породили такую комплексную форму банковского обслуживания, как факторинг; кроме того, значительное развитие получил лизинг.</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Факторинг - перепродажа права на взыскание долгов; коммерческие операции по доверенности; услуга, связанная с получением денег за продажу в кредит.</w:t>
      </w:r>
      <w:r>
        <w:rPr>
          <w:rStyle w:val="EndnoteCharacters"/>
          <w:rStyle w:val="EndnoteAnchor"/>
          <w:rFonts w:eastAsia="Times New Roman Cyr" w:cs="Times New Roman Cyr" w:ascii="Times New Roman Cyr" w:hAnsi="Times New Roman Cyr"/>
        </w:rPr>
        <w:endnoteReference w:id="7"/>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Лизинг - форма долгосрочного договора аренды.</w:t>
      </w:r>
      <w:r>
        <w:rPr>
          <w:rStyle w:val="EndnoteCharacters"/>
          <w:rStyle w:val="EndnoteAnchor"/>
          <w:rFonts w:eastAsia="Times New Roman Cyr" w:cs="Times New Roman Cyr" w:ascii="Times New Roman Cyr" w:hAnsi="Times New Roman Cyr"/>
        </w:rPr>
        <w:endnoteReference w:id="8"/>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Роль банковской системы в рыночной экономик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1           Центральный банк и кредитное регулирование</w:t>
      </w:r>
    </w:p>
    <w:p>
      <w:pPr>
        <w:pStyle w:val="Heading3"/>
        <w:rPr/>
      </w:pPr>
      <w:r>
        <w:rPr/>
        <w:t xml:space="preserve">            </w:t>
      </w:r>
      <w:r>
        <w:rPr/>
        <w:t>3.1.1                  Сущность и функции центральных банк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На ранней стадии развития капитализма банки верхнего уровня назывались эмиссионными. Однако к настоящему времени их функции значительно расширились, поэтому в теории и на практике стало употребляться понятие центральный банк.</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Его основными функциями являются:</w:t>
      </w:r>
      <w:r>
        <w:rPr>
          <w:rStyle w:val="EndnoteCharacters"/>
          <w:rStyle w:val="EndnoteAnchor"/>
          <w:rFonts w:eastAsia="Times New Roman Cyr" w:cs="Times New Roman Cyr" w:ascii="Times New Roman Cyr" w:hAnsi="Times New Roman Cyr"/>
        </w:rPr>
        <w:endnoteReference w:id="9"/>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1) денежно-кредитное регулирование экономик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2) эмиссия кредитных денег;</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3) контроль за деятельностью кредитных учреждений;</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4) аккумуляция и хранение кассовых резервов других кредитных учреждений;</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5) кредитование коммерческих банков (рефинансирование);</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6) кредитно-расчетное обслуживание правительств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7) хранение официальных золото-валютных резерв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Главной функцией центрального банка является кредитное регулирование. Как оно должно осуществлятьс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Для ответа на этот вопрос можно обратиться к опыту стран с развитой двухуровневой банковской системой. Центральные банки на Западе, помимо административных методов (установление прямых ограничений на деятельность коммерческих банков, проведение инспекций и ревизий, издание инструкций, сбор и обобщение отчетности и т.д.), располагают и экономическим инструментарием для регулирования банковской сферы, основными составляющими которого являются: политика минимальных резервов, открытого рынка и учетная политик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олитика минимальных резервов впервые была опробована в США в 30-е годы, и сразу после второй мировой войны ее внедрили в практику центральные банки всех ведущих капиталистических стран. Минимальные резервы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Первоначально практика резервирования средств предназначалась для страхования коммерческих банков. Может сложиться ситуация, когда средства вкладчиков практически полностью направлены банком на кредитование. При этом в силу каких-либо обстоятельств вкладчики могут затребовать свои депозиты. В таком случае банк окажется неплатежеспособным. Чтобы этого не произошло, ЦБ берет на себя функцию аккумулирования минимального резерва, который не подлежит кредитованию. Другая функция подобного резервирования заключается в том, что изменяя процент резерва, ЦБ влияет на сумму свободных денежных средств коммерческих банков, которые последние могут направить в производство. В период бума для его "охлаждения" ЦБ повышает норму резерва, а в период кризиса - наоборот. Повышение нормы резерва на 1 - 2 процентных пункта - действенное средство ограничения кредитной экспансии. Как правило, норма минимальных резервов дифференцируется. Например, в США в 1972 - 1976 гг. она варьировалась в зависимости от конъюнктуры, вида и величины вкладов от 1 до 17,5%.</w:t>
      </w:r>
      <w:r>
        <w:rPr>
          <w:rStyle w:val="EndnoteCharacters"/>
          <w:rStyle w:val="EndnoteAnchor"/>
          <w:rFonts w:eastAsia="Times New Roman Cyr" w:cs="Times New Roman Cyr" w:ascii="Times New Roman Cyr" w:hAnsi="Times New Roman Cyr"/>
        </w:rPr>
        <w:endnoteReference w:id="10"/>
      </w:r>
      <w:r>
        <w:rPr>
          <w:rFonts w:eastAsia="Times New Roman Cyr" w:cs="Times New Roman Cyr" w:ascii="Times New Roman Cyr" w:hAnsi="Times New Roman Cyr"/>
        </w:rPr>
        <w:t xml:space="preserve"> В ФРГ максимальная высшая граница резервного обязательства, равная 30%, установлена для бессрочных вкладов, по которым сумма минимальных резервов уточняется практически ежедневно. Максимально высокая ставка по срочным вкладам составляет 20%, а по сберегательным - 10%. Средняя же резервная ставка всех кредитных институтов ФРГ в августе 1984 г. составляла 6%.</w:t>
      </w:r>
      <w:r>
        <w:rPr>
          <w:rStyle w:val="EndnoteCharacters"/>
          <w:rStyle w:val="EndnoteAnchor"/>
          <w:rFonts w:eastAsia="Times New Roman Cyr" w:cs="Times New Roman Cyr" w:ascii="Times New Roman Cyr" w:hAnsi="Times New Roman Cyr"/>
        </w:rPr>
        <w:endnoteReference w:id="11"/>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Другой инструмент кредитного регулирования - политика открытого рынка. Впервые она начала проводиться в США в 20-х годах. В период высокой конъюнктуры центральный банк предлагает коммерческим  банкам купить  ценные бумаги по выгодным для них ставкам, чтобы сократить их кредитные возможности. В период кризиса, наоборот, центральный банк создает возможности рефинансирования для коммерческих банков и ставит их в такие условия, когда им выгодно продавать центральному банку свои ценные бумаги. Таким образом,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За получение этих кредитов коммерческие банки должны платить.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Если вексель предусматривает обязательство уплаты в 1000 долл., то ЦБ покупает его, например, за 950 долл. Тогда учетная ставка составит 5%.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етной ставкой, ЦБ имеет возможность влиять на капиталовложения в производство.</w:t>
      </w:r>
    </w:p>
    <w:p>
      <w:pPr>
        <w:pStyle w:val="Heading3"/>
        <w:rPr/>
      </w:pPr>
      <w:r>
        <w:rPr/>
        <w:t xml:space="preserve">            </w:t>
      </w:r>
      <w:r>
        <w:rPr/>
        <w:t>3.1.2          Кредитная система и государственное регулирование</w:t>
      </w:r>
    </w:p>
    <w:p>
      <w:pPr>
        <w:pStyle w:val="Heading4"/>
        <w:rPr/>
      </w:pPr>
      <w:r>
        <w:rPr/>
        <w:t xml:space="preserve">            </w:t>
      </w:r>
      <w:r>
        <w:rPr/>
        <w:t>3.1.2.1 Регулирование и дерегулирование. Официальное регулирование</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государств, относимых к группе промышленно развитых, первая половина 20 в. прошла под знаком нарастания государственного вмешательства в народно хозяйственные процессы. Эта тенденция, в развитии которой были свои подъемы и спады, затронула практически все сферы экономической деятельности и оформилась в две основные модификации. Одна была подмечена марксистской литературой уже в самом начале своего генезиса (теория государственно-монополистического капитализма) и стала основой построения модели управления социалистической экономикой СССР. Эта модель, многократно репродуцированная в послевоенные годы в странах бывшего социалистического содружества, сохраняла в СССР свои позиции вплоть до самого недавнего времени. Ее можно было бы определить  как систему тотального государственного регулирования всех народнохозяйственных процессов и явлений (кредита в том числе) в условиях, когда рыночные связи признаются внесистемными, в результате чего товарно-денежные отношения заменяются отношениями распределения и перераспределени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Другая модель, связанная с развитием объективных, естественно-экономических процессов, вылилась в годы Великой депрессии в “новый курс” Ф.Д.Рузвельта, ставший оригинальным воплощением теории государственного регулирования рыночных процессов, у истоков которой стоял Дж.М.Кейнс. Следует отметить, что в 20-е годы и в СССР экономическая мысль развивалась под воздействием общемировых тенденций, что дает основание охарактеризовать целую группу ведущих экономистов страны (в основном немарксистов), уделявших значительное внимание анализу денежно-кредитных отношений, как оригинальных предшественников Кейнса. Среди них следует особо выделить концепцию Н.Д.Кондратьева, З.С.Каценеленбаума, Л.Н.Юровского.</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овские крахи 20 - 30-х годов явственно показали, что эффективное функционирование национальных экономических систем во многом основано на стабильности финансово-кредитных структур. Последние же могут работать адекватно стоящим перед ними задачам лишь тогда, когда субъекты рыночных связей уверены, с одной стороны, в том, что они гарантированы от “эффекта падающего домино” в случае начала любых потрясений в банковской сфере, с другой - в том, что при возникновении указанной ситуации, а также любого рода нечестной игры (мошенничество и другие действия в обход закона, злоупотребления наличной информацией, внутренние противоречия в рамках самих финансовых институтов и т.п.) интересы клиентов будут соблюдены. Только обеспечение такого рода стабильности национальной финансовой системы, взятой в целом, позволяет ей осуществлять те функции, которые дают возможность отнести ее к важнейшим инфраструктурным условиям эффективного функционирования рыночных механизм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межвоенный период усилия по регулированию кредита были направлены главным образом на ослабление давления рыночной конкуренции на прибыли и капиталы банковских институтов. Именно здесь усматривалась база стабильности финансовой сферы в целом и отдельных банковских институтов в частности, а в качестве ведущих инструментов для воздействия на ситуацию использовались жесткое регулирование ссудного капитала и стратегия четкого структурирования, разделения финансовых институтов и рынков. Государственные регулирующие мероприятия были направлены на адекватное обеспечение потребностей развития экономики средствами платежа, ликвидностью, кредитом, удовлетворение потребности в кредите мелких и средних предприятий и в то же время - на избежание перекредитования, с одной стороны, и излишней концентрации сил в банковско-финансовой сфере, которая в этом случае оказалась бы в состоянии стать опасным конкурентом государству в вопросах регулирования экономики, - с другой.</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сплеск дирижизма после второй мировой войны еще более сузил возможности воздействия рыночных сил на кредитные отношения. Однако с преодолением последствий войны, с ростом национального дохода, с усилением диверсификации промышленности и торговли и активизацией международных связей по линии внешней торговли, капиталовложений и в итоге с ростом воздействия механизмов рынка на экономические процессы в целом ряде стран начинается определенная переориентировка в рамках концепций хозяйственного роста: возрастающее внимание уделяется рыночным методам регулирования отношений в банковско-финансовой сфере.</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 неокейнсианской моделью, основанной на взгляде о сугубой необходимости государственного регулирования хозяйственных процессов, начинают активно конкурировать (особенно на рубеже 60 - 70-х годов) воззрения, связанные с признанием принципиальной возможности саморегуляции хозяйства на основе естественно-экономических, рыночных процесс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Национальные власти во все большей степени соглашались с точкой зрения, что высокодиверсифицированные, сложные и быстро меняющиеся потребности современной экономики в финансовых услугах не могут более адекватно удовлетворяться в рамках сверхпротекционистских и зарегулированных финансовых систем, в особенности с учетом нарастающей интернационализации хозяйственных связей.</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Дерегуляционная волна возродила целый ряд мероприятий, свойственных хозяйственной жизни докейнсианского времени и модифицированных применительно к новому качественному состоянию мирового хозяйств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1) дерегуляция цен (в том числе цены ссудного капитала - процентной ставк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2) отход от прямого контроля за кредитом и принудительного регулирования инвестиционных поток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3) меры, направленные на усиление тенденции к диверсификации финансовых услуг и деспециализации соответствующих институт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4) упрочение принципа равной и “нейтральной” конкуренц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5) меры, ориентированные на рост числа конкурирующих институтов, как резидентских, так и привлекаемых извне;</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6) обеспечение достаточной информационной базы, своего рода обозримости рынк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7) поддержка эффективной собственности (в том числе за счет слияния различных банковских институт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8) меры по укреплению конкурентоспособности национальных рынков и составляющих их кредитно-финансовых институтов на международном рынке ссудных капитал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итоге уже к началу 80-х годов (и на протяжении всего этого десятилетия) в валютно-финансовой политике западных государств отчетливо взаимодействовали две тенденции: дерегулирование отдельных товарных и особенно валютно-финансовых потоков и одновременно ограждение национального экономического пространства, рост протекционизма. Заметно снижается значение даже такого традиционно удобного и радикального средства официального регулирования рынка ссудных капиталов, каким всегда были процентные ставк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До определенной степени динамика этого процесса может быть интерпретирована исходя из созданной в конце 20-х годов и прочно забытой в СССР (вплоть до второй половины 80-х годов), несмотря на значительный интерес мировой экономической науки, концепции больших циклов коньюнктуры (“волн Кондратьева”). Изменения в сфере кредита, отмеченные выше, могут быть связаны с началом очередного повышательного движения “волны Кондратьева”, датируемым в зарубежной литературе именно рубежом 70 - 80-х год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двиги в процессе производства потребовали адекватных изменений в сфере обращения в целом и в кредитной системе как важнейшей инфраструктурной составляющей процесса общественного воспроизводств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еред государством же ставится соответствующая задача перехода от прямого административно-правового воздействия на хозяйственные процессы к косвенным мерам, нацеленным на обеспечение беспрепятственного функционирования регулирующих тенденций рыночного механизм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кредитно-финансовых процессов на внутристрановом уровне решает двуединую задачу - осуществление широкого макроэкономического воздействия на народное хозяйство, сочетаемого с возможностью оперативной корректировки проводимых мероприятий.</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На рынке ссудных капиталов государство выступает кредитором и заемщиком, может устанавливать общие правила функционирования рынка и контролировать их выполнение, проводить официальную денежно-кредитную политику и т.д. Влиянием государства обусловливаются основные тенденции развития рынк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рямое государственное воздействие на рынок ссудных капиталов осуществляется двояко: с использованием административных, нормотворческих мероприятий или экономическими средствами, прежде всего за счет использования возможностей государственного бюджета. Ведущими регулирующими институтами в данном случае являются  законодательные (парламенты) и исполнительные (различные министерства: финансов, торговли и промышленности и т.д.)</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Так называемый разумный надзор связан прежде всего с принятием законодательных актов, касающихся деятельности банков, эмиссии ценных бумаг и торговли ими, о фондовой бирже и т.д.</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Особый вид государственного вмешательства в функционирование кредитной системы - регулирование процентных ставок, осуществляемое через посредство центрального банка страны путем фиксирования специальной ставки по учету коммерческих векселей, обычно акцептованных первоклассными банками, или установление минимальных ставок по ссудам этого банка, выступившего в данном случае как кредитор последней инстанц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Манипулирование процентными ставками во многих странах является важнейшим инструментом контроля над денежной массой. Рост процентных ставок, удорожание кредита, например, побуждают сокращать кассовые остатки, снижают объем заимствований; соответственно сокращается потребность в платежных средствах и в то же время создается дополнительный стимул ускорения оборота денег. Центральный банк, исходя из нужд денежной политики, предпринимает соответствующие шаги в области процентных ставок, прежде всего по краткосрочным заимствованиям. Политика высоких процентных ставок применяемая в течение длительного времени может создать определенные затруднения в развитии торговли, не оказав при этом стабилизирующего воздействия на инфляционные процессы.</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Как один из вариантов прямого официального вмешательства в деятельность банковской системы в ряде стран используются методы политики переучетного контингентирования (лимитирование объемов переучета векселей кредитных институтов центральным банком в целях регулирования состояния ликвидности и кредитного потенциала банк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Ряд правительственных мероприятий нацелен на управление потоками ссудного капитала, направляемого банковскими институтами за рубеж. Они сводятся в основном к введению определенных лимитов на экспорт капитала в регионы рискованного инвестировани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Так как объектом официальных регулирующих мероприятий  является не только рынок ссудных капиталов, взятый в целом, но и отдельные кредитно-финансовые институты, государство использует целый ряд инструментов воздействия на последние. Уполномоченные государственные органы осуществляют их ревизии, изучают качество банковских активов, определяют степень надежности того или иного банка; в случае необходимости государство использует специальные меры для стабилизации положения отдельных кредитных учреждений (официальные гарантии платежеспособности, финансовая поддержка и т.п.)</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му контролю могут подлежать структура собственности кредитно-финансовых институтов и масштабы их деятельност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ряде стран для учреждений кредитной системы существуют холдинговые максимумы - с единичными исключениями, всякий раз индивидуально одобряемыми уполномоченным на то органом исполнительной власти. Вводятся ограничения на открытие новых отделений (филиалов), а для регистрации новых банков - минимальные объемы чистых актив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уществуют ограничения антитрестовского характера - контролируется участие банков в собственности предприятий производственной сферы, а также степень монополизации самой банковской системы.</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ряде случаев государство стремится осуществлять контроль даже на уровне назначений в составах директоров банков, среди контролеров и менеджер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ажным методом регулирования банковской деятельности является использование консолидированных счет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Одним из распространенных методов прямого вмешательства государства в хозяйственную жизнь является манипулирование средствами государственного бюджета. В кредитной сфере такого рода воздействие сказывается прежде всего через систему экспортных кредитов с государственной поддержкой.</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 развитием процесса интернационализации банковской деятельности регулирующие мероприятия, как прямые, так и косвенные, также перешагнули национальные границы.</w:t>
      </w:r>
    </w:p>
    <w:p>
      <w:pPr>
        <w:pStyle w:val="Heading4"/>
        <w:rPr/>
      </w:pPr>
      <w:r>
        <w:rPr/>
        <w:t xml:space="preserve">            </w:t>
      </w:r>
      <w:r>
        <w:rPr/>
        <w:t>3.1.2.2           Кредитная система как субъект регулировани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овская система в экономически развитых обществах выступает не только в качестве объекта регулирующих мероприятий. Ее значение как субъекта контроля над народнохозяйственными процессами один из известных западных экономистов формулирует таким образом: “ В той мере, в какой контроль осуществляется вообще, его осуществляют банки, кредиты, а не владельцы акций”.</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80-х годах предпосылки для развития банковского регулирования национальных экономик капиталистических стран значительно укрепились. Определенное замедление процесса внутреннего накопления и ограниченные возможности мобилизации необходимых средств на рынке капиталов увеличили возможности влияния банков на хозяйственное развитие. Усиление  процессов интернационализации капитала, расширение масштабов деятельности транснациональных корпораций позволяют банкам не только укреплять свои позиции на национальных рынках, но и осуществлять регулирующие функции в международном масштабе.</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Главный инструмент регулирующего воздействия банка на хозяйственные структуры - его капитал. Помимо ведения политики активного менеджмента активов и пассивов банки, используя свой финансовый потенциал, осуществляют прямое воздействие на заемщиков: кредитор устанавливает объемы и условия предоставления и погашения ссуд, причем в контракте, как правило, оговаривается ряд требований, соблюдение которых является непременным условием кредитования; в случае нарушения заемщиком платежной дисциплины либо упомянутых ограничений банк может отказать в возобновлении ссуды, что не только дестабилизирует производственный процесс, но и подрывает репутацию заемщик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ерьезные нарушения платежной дисциплины могут привести к непосредственному вмешательству банка в процесс производства. Помимо прямых регулирующих мероприятий банками используются и рычаги косвенного воздействия - через систему поощрений, премий, нацеливающих заемщика на выполнение действий, в наибольшей мере отвечающих потребностям контролирующего институт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 развитием процесса интернационализации банковской деятельности, когда международный межбанковский рынок стал играть роль одного из основных источников финансирования для ряда институтов и корпораций, регулирующая деятельность банков также приобрела международное значение. Поскольку межбанковский рынок тесно связан с международным оптовым рынком депозитов, его значение еще более возрастает. В аналогичном направлении действует и расширение участия банковского капитала в процессе финансирования развития стран “третьего мира”.</w:t>
      </w:r>
    </w:p>
    <w:p>
      <w:pPr>
        <w:pStyle w:val="Heading3"/>
        <w:rPr/>
      </w:pPr>
      <w:r>
        <w:rPr/>
        <w:t xml:space="preserve">            </w:t>
      </w:r>
      <w:r>
        <w:rPr/>
        <w:t xml:space="preserve">3.1.3  Центральные   банки    и    денежно-кредитное    регулирование    в        </w:t>
      </w:r>
    </w:p>
    <w:p>
      <w:pPr>
        <w:pStyle w:val="Heading3"/>
        <w:rPr/>
      </w:pPr>
      <w:r>
        <w:rPr/>
        <w:t xml:space="preserve">            </w:t>
      </w:r>
      <w:r>
        <w:rPr/>
        <w:t xml:space="preserve">развитых    капиталистических    государствах     </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сегодня является ключевым элементом финансово-кредитной системы любого развитого государства. Он выступает проводником официальной денежно-кредитной политики. В свою очередь денежно-кредитная политика наряду с бюджетной составляет основу всего государственного регулирования экономики.</w:t>
      </w:r>
    </w:p>
    <w:p>
      <w:pPr>
        <w:pStyle w:val="Heading4"/>
        <w:rPr/>
      </w:pPr>
      <w:r>
        <w:rPr/>
        <w:t xml:space="preserve">            </w:t>
      </w:r>
      <w:r>
        <w:rPr/>
        <w:t>3.1.3.1                   Независимость центральных банк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ервые ЦБ возникли 300 лет назад (Шведский Риксбанк в 1668 г.), но повсеместное распространение и современное значение они приобрели только в последние десятилетия. В 1920 г. международная финансовая конференция в Брюсселе отмечала, что “в странах, где не существует центрального эмиссионного банка, его следует создать”. Там же подчеркивалось: “ Банки и особенно эмиссионные банки нужно освободить от политического давления, они должны управляться на принципах разумных финансов”. Таким образом, вопрос независимости ЦБ не надуман и нужен как гарантия эффективности его деятельност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Исторически ЦБ обычно образовывались как акционерные компании, наделенные особыми полномочиями. Термин “центральный банк” подразумевал самый крупный банк, находящийся в самом центре банковской системы. Затем они постепенно монополизировали некоторые специфические функции, а на определенном этапе власти их национализировали (акционерный статус при этом может сохраняться, например Банк Италии или Национальный банк Австр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капитал ЦБ полностью принадлежит государству, но акционерами могут быть коммерческие банки и другие финансовые институты. ЦБ по сравнению с коммерческими банками стали скромными по масштабам капиталов, операций и балансов, их функции и методы воздействия на банковскую систему модифицировались. Вместе с тем их сущность в принципе осталась неизменной и заключается в посредничестве между государством и остальной экономикой, регулировании кредитных поток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Чаще всего ЦБ подотчетен непосредственно парламенту или образованной последним специальной банковской комиссии. Управляющий ЦБ не входит в правительство, и его назначение не совпадает по срокам с формированием нового кабинета. Назначение может делаться монархом, президентом, парламентом, но правительство, опирающееся на парламентское большинство, обычно может провести свою кандидатуру (часто оно ее официально предлагает). Высшее руководство ЦБ может быть не ограничено в сроке пребывания в должности (Дания, Финляндия, Норвегия) или назначаться на длительный срок, например на 7 лет - в Ирландии, Австралии, Канаде, Нидерландах, 8 лет - в ФРГ.</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ущественная степень независимости ЦБ обусловлена его задачами, которые в любой стране обычно определяются как поддержание денежно-кредитной и валютной стабильности в целях обеспечения антиинфляционного экономического роста. Правительство озабочено прежде всего краткосрочными и среднесрочными целями, приближением очередных выборов, и это может вступать в противоречие с долговременными интересами всего государства. Относительно независимый ЦБ в такой ситуации должен выступать своеобразным противовесом.</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независимость ЦБ имеет объективные пределы, так как принципиальные противоречия с правительством могли бы свести на нет эффективность проводимой последним экономической политики. Поэтому есть тенденция к усилению влияния правительства в лице прежде всего министра финансов. Например, в Великобритании независимость Банка Англии начала постепенно уменьшаться с его национализации в1946 г., а с приходом в 1979 г. к власти консерваторов этот процесс ускорился. Во многих странах высшие полномочия правительства и министерства финансов по отношению к ЦБ закреплены законодательно.</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месте с тем ЦБ имеют официальное право на высказывание собственного мнения, обладают рядом преимуществ, а право прямых приказов со стороны министерства финансов используется крайне редко. Какие бы функции ни возлагались на ЦБ, он всегда является органом регулирования, сочетающим черты банка и государственного ведомств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ринципиальное значение имеет четкое разграничение государственных финансов и банковской системы, т.е. ограничение возможности правительства пользоваться средствами ЦБ. Во многих странах прямое кредитование правительства практически отсутствует (США, Канада, Япония, Великобритания, Швеция, Швейцария) или законодательно ограничено (ФРГ, Франция, Нидерланды).</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высокий удельный вес государственных ценных бумаг в балансе ЦБ не означает первичное участие ЦБ в государственном долге, так как облигации покупаются и продаются в основном в ходе проведения денежно-кредитной политики. Например, в Великобритании с 1981 г. упор сделан на использование в операциях Банка Англии коммерческих векселей, и они стали основой обеспечения банкнотной эмисс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Значение ЦБ как эмиссионной монополии и расчетного центра существенно снизилось в связи с модификацией денежного обращения и внедрением электронных расчетных систем. Банковский надзор нередко возложен на специальные органы, а не на ЦБ. Ключевая задача ЦБ теперь лежит в области денежно-кредитной политики.</w:t>
      </w:r>
    </w:p>
    <w:p>
      <w:pPr>
        <w:pStyle w:val="Heading4"/>
        <w:rPr/>
      </w:pPr>
      <w:r>
        <w:rPr/>
        <w:t xml:space="preserve">            </w:t>
      </w:r>
      <w:r>
        <w:rPr/>
        <w:t>3.1.3.2                  Банкнотная и безналичная эмисс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Законодательно эмиссионная монополия за ЦБ как представителем государства закреплена на Западе только в отношении банкнот и в некоторых случаях монет.</w:t>
      </w:r>
    </w:p>
    <w:p>
      <w:pPr>
        <w:pStyle w:val="ARTHUR"/>
        <w:rPr/>
      </w:pPr>
      <w:r>
        <w:rPr>
          <w:rFonts w:eastAsia="Times New Roman Cyr" w:cs="Times New Roman Cyr" w:ascii="Times New Roman Cyr" w:hAnsi="Times New Roman Cyr"/>
        </w:rPr>
        <w:t>На Западе наличное обращение имеет крайне небольшое место даже в расчетах населения - обычно менее 5 - 10%.</w:t>
      </w:r>
      <w:r>
        <w:rPr>
          <w:rStyle w:val="EndnoteCharacters"/>
          <w:rStyle w:val="EndnoteAnchor"/>
          <w:rFonts w:eastAsia="Times New Roman Cyr" w:cs="Times New Roman Cyr" w:ascii="Times New Roman Cyr" w:hAnsi="Times New Roman Cyr"/>
        </w:rPr>
        <w:endnoteReference w:id="12"/>
      </w:r>
      <w:r>
        <w:rPr>
          <w:rFonts w:eastAsia="Times New Roman Cyr" w:cs="Times New Roman Cyr" w:ascii="Times New Roman Cyr" w:hAnsi="Times New Roman Cyr"/>
        </w:rPr>
        <w:t xml:space="preserve"> Планирование наличного обращения отсутствует ввиду его бессмысленности: деньги автоматически “продаются” банками через отделения ЦБ по мере предъявления спроса и не могут использоваться для покрытия дефицита государственного бюджета. Поэтому монополия на банкнотную эмиссию не подразумевает ее жестокого контроля или увязки с макроэкономическими показателям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Эмиссия банкнот в принципе отличается от выпуска долговых обязательств государства только тем, что банкноты - простые векселя до востребования - могут использоваться как законное платежное средство и по ним не надо платить процент. Поскольку современные деньги имеют кредитный характер, банковские счета по сути мало чем отличаются от банкнот и представляют собой основной компонент денежной массы в обращен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ЦБ развитых стран часто занимаются не только производством, но и дизайном, защитой банкнот от подделки, другими техническими вопросам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На Западе не пишут на банкнотах, что они обеспечиваются золотом, драгоценными металлами и прочими активами ЦБ, но это отражено в их публикуемых балансах. Обеспечением выступает актив ЦБ, основными статьями которого обычно являются золотовалютные резервы, портфель государственных и прочих ценных бумаг, кредиты банкам под залог ценных бумаг. В развитых странах вопрос обеспечения банкнотной эмиссии решается по-разному, но он всегда имеет юридическую основу, нередко законодательно определен характер обеспечения и , следовательно, косвенные пределы бумажной эмисс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О незначительной роли функции ЦБ как эмиссионного центра нередко свидетельствует отсутствие специального подразделения в головной конторе ЦБ (например, Банк Англии). Данная функция все более рассматривается как техническая и касается в основном отделений банка, непосредственно занимающихся кассовой работой, а также типографии, печатающей банкноты. Монополия нужна прежде всего для исключения злоупотреблений и содействия проведению единой денежно-кредитной политики.</w:t>
      </w:r>
    </w:p>
    <w:p>
      <w:pPr>
        <w:pStyle w:val="ARTHUR"/>
        <w:rPr/>
      </w:pPr>
      <w:r>
        <w:rPr>
          <w:rFonts w:eastAsia="Times New Roman Cyr" w:cs="Times New Roman Cyr" w:ascii="Times New Roman Cyr" w:hAnsi="Times New Roman Cyr"/>
        </w:rPr>
        <w:t>Безналичная эмиссия составляет особую проблему. ЦБ не располагает  ни формальной, ни фактической монополией на такую эмиссию, и она не равнозначна средствам на счетах коммерческих банков в ЦБ. Банки держат в ЦБ главным образом обязательные резервы, которые от них требуют власти в порядке денежно-кредитного регулирования, а в меньшей степени - средства для клиринговых расчетов. Сумма таких депозитов обычно не превышает 30 - 50% баланса ЦБ, а чаще имеет еще более незначительный вес.</w:t>
      </w:r>
      <w:r>
        <w:rPr>
          <w:rStyle w:val="EndnoteCharacters"/>
          <w:rStyle w:val="EndnoteAnchor"/>
          <w:rFonts w:eastAsia="Times New Roman Cyr" w:cs="Times New Roman Cyr" w:ascii="Times New Roman Cyr" w:hAnsi="Times New Roman Cyr"/>
        </w:rPr>
        <w:endnoteReference w:id="13"/>
      </w:r>
      <w:r>
        <w:rPr>
          <w:rFonts w:eastAsia="Times New Roman Cyr" w:cs="Times New Roman Cyr" w:ascii="Times New Roman Cyr" w:hAnsi="Times New Roman Cyr"/>
        </w:rPr>
        <w:t xml:space="preserve"> Безналичная эмиссия не совершается исключительно ЦБ. Коммерческие и прочие банки могут создавать денежную массу теми же методами, что и ЦБ. Разница лишь в том, что коммерческие банки делают это для развития своих операций, а ЦБ - при нехватке средств для регулирования ликвидности банковской системы. Анализ балансов ЦБ показывает, что объем их безналичной эмиссии незначителен по сравнению с деятельностью других банк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ринципиальной особенностью системы денежного обращения в капиталистических странах является практически полное отсутствие  разделения наличного и безналичного оборота, безналичные и наличные деньги имеют равную покупательную способность, перелив из одной формы в другую обусловлен реальными потребностями экономических агентов. Таким образом, регулируется совокупная денежная масса, а не ее составляющие. Единство денежного обращения, взаимодействие денежного рынка с рынком товаров и производством делает процентные ставки регулятором деловой активности, дает в руки государства действенный инструмент.</w:t>
      </w:r>
    </w:p>
    <w:p>
      <w:pPr>
        <w:pStyle w:val="Heading4"/>
        <w:rPr/>
      </w:pPr>
      <w:r>
        <w:rPr/>
        <w:t xml:space="preserve">            </w:t>
      </w:r>
      <w:r>
        <w:rPr/>
        <w:t>3.1.3.3                       Денежно-кредитная политик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Денежно-кредитная политика, основным проводником которой, как правило, является ЦБ, направлена главным образом на воздействие на валютный курс, процентные ставки и на общий объем ликвидности банковской системы и , следовательно, экономики. Достижение этих задач преследует цель стабильности экономического роста, низкой безработицы и инфляции. ЦБ обычно по уставу отвечает за стабильность денежного обращения и курса национальной валюты и в этих целях координирует свою политику с другими государственными органами. 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заимоотношения ЦБ и правительства в проведении денежно-кредитной политики обычно четко определены. Правительство ограничено в своих действиях и обычно не вмешивается в повседневную деятельность банка, согласовывая лишь общую макроэкономическую политику.</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Различают “узкую” и “широкую” денежно-кредитную политику. Под узкой политикой имеют в виду достижение оптимального валютного курса с помощью инвестиций на валютном рынке, учетной политики и других инструментов, влияющих на краткосрочные процентные ставки. Широкая политика направлена на борьбу с инфляцией через воздействие на денежную массу в обращении. С помощью прямых и косвенных методов кредитного контроля регулируется ликвидность банковской системы и долгосрочные процентные ставк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Денежно-кредитная политика должна быть четко увязана с бюджетом и налоговой политикой и , соответственно, финансированием госбюджет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 прежде всего посредник между государством и остальной экономикой через банки. В качестве такого учреждения он призван регулировать денежные и кредитные потоки с помощью инструментов, которые закреплены за ним в законодательном порядке и реже по традиции. Инструментарий денежно-кредитной политики развитых капиталистических государств необычайно широк. Инструменты имеют следующую классификацию: кратко- и долгосрочные, прямые и косвенные, общие и селективные, рыночные и нерыночные.</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Краткая характеристика основных инструментов денежно-кредитной политики:</w:t>
      </w:r>
      <w:r>
        <w:rPr>
          <w:rStyle w:val="EndnoteCharacters"/>
          <w:rStyle w:val="EndnoteAnchor"/>
          <w:rFonts w:eastAsia="Times New Roman Cyr" w:cs="Times New Roman Cyr" w:ascii="Times New Roman Cyr" w:hAnsi="Times New Roman Cyr"/>
        </w:rPr>
        <w:endnoteReference w:id="14"/>
      </w:r>
    </w:p>
    <w:p>
      <w:pPr>
        <w:pStyle w:val="ARTHUR"/>
        <w:rPr/>
      </w:pPr>
      <w:r>
        <w:rPr>
          <w:rFonts w:eastAsia="Times New Roman Cyr" w:cs="Times New Roman Cyr" w:ascii="Times New Roman Cyr" w:hAnsi="Times New Roman Cyr"/>
          <w:i/>
          <w:iCs/>
        </w:rPr>
        <w:t>Официальная учетная ставка</w:t>
      </w:r>
      <w:r>
        <w:rPr>
          <w:rFonts w:eastAsia="Times New Roman Cyr" w:cs="Times New Roman Cyr" w:ascii="Times New Roman Cyr" w:hAnsi="Times New Roman Cyr"/>
        </w:rPr>
        <w:t xml:space="preserve"> - 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ARTHUR"/>
        <w:rPr/>
      </w:pPr>
      <w:r>
        <w:rPr>
          <w:rFonts w:eastAsia="Times New Roman Cyr" w:cs="Times New Roman Cyr" w:ascii="Times New Roman Cyr" w:hAnsi="Times New Roman Cyr"/>
          <w:i/>
          <w:iCs/>
        </w:rPr>
        <w:t>Обязательные резервы</w:t>
      </w:r>
      <w:r>
        <w:rPr>
          <w:rFonts w:eastAsia="Times New Roman Cyr" w:cs="Times New Roman Cyr" w:ascii="Times New Roman Cyr" w:hAnsi="Times New Roman Cyr"/>
        </w:rPr>
        <w:t xml:space="preserve"> - часть ресурсов банков, внесенных по требованию властей на беспроцентный счет в ЦБ.</w:t>
      </w:r>
    </w:p>
    <w:p>
      <w:pPr>
        <w:pStyle w:val="ARTHUR"/>
        <w:rPr/>
      </w:pPr>
      <w:r>
        <w:rPr>
          <w:rFonts w:eastAsia="Times New Roman Cyr" w:cs="Times New Roman Cyr" w:ascii="Times New Roman Cyr" w:hAnsi="Times New Roman Cyr"/>
          <w:i/>
          <w:iCs/>
        </w:rPr>
        <w:t>Операции на открытом рынке</w:t>
      </w:r>
      <w:r>
        <w:rPr>
          <w:rFonts w:eastAsia="Times New Roman Cyr" w:cs="Times New Roman Cyr" w:ascii="Times New Roman Cyr" w:hAnsi="Times New Roman Cyr"/>
        </w:rPr>
        <w:t xml:space="preserve"> - операции ЦБ по купле-продаже коммерческих и казначейских векселей, государственных облигаций и прочих ценных бумаг, а также краткосрочные операции с ценными бумагами с совершением позднее обратной сделки.</w:t>
      </w:r>
    </w:p>
    <w:p>
      <w:pPr>
        <w:pStyle w:val="ARTHUR"/>
        <w:rPr/>
      </w:pPr>
      <w:r>
        <w:rPr>
          <w:rFonts w:eastAsia="Times New Roman Cyr" w:cs="Times New Roman Cyr" w:ascii="Times New Roman Cyr" w:hAnsi="Times New Roman Cyr"/>
          <w:i/>
          <w:iCs/>
        </w:rPr>
        <w:t>Моральное воздействие</w:t>
      </w:r>
      <w:r>
        <w:rPr>
          <w:rFonts w:eastAsia="Times New Roman Cyr" w:cs="Times New Roman Cyr" w:ascii="Times New Roman Cyr" w:hAnsi="Times New Roman Cyr"/>
        </w:rPr>
        <w:t xml:space="preserve"> - рекомендации, заявления, собеседования традиционно играют важную роль в денежно-кредитной политике многих развитых стран.</w:t>
      </w:r>
    </w:p>
    <w:p>
      <w:pPr>
        <w:pStyle w:val="ARTHUR"/>
        <w:rPr/>
      </w:pPr>
      <w:r>
        <w:rPr>
          <w:rFonts w:eastAsia="Times New Roman Cyr" w:cs="Times New Roman Cyr" w:ascii="Times New Roman Cyr" w:hAnsi="Times New Roman Cyr"/>
          <w:i/>
          <w:iCs/>
        </w:rPr>
        <w:t>Разумный банковский надзор</w:t>
      </w:r>
      <w:r>
        <w:rPr>
          <w:rFonts w:eastAsia="Times New Roman Cyr" w:cs="Times New Roman Cyr" w:ascii="Times New Roman Cyr" w:hAnsi="Times New Roman Cyr"/>
        </w:rPr>
        <w:t xml:space="preserve">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балансовых коэффициентов.</w:t>
      </w:r>
    </w:p>
    <w:p>
      <w:pPr>
        <w:pStyle w:val="ARTHUR"/>
        <w:rPr/>
      </w:pPr>
      <w:r>
        <w:rPr>
          <w:rFonts w:eastAsia="Times New Roman Cyr" w:cs="Times New Roman Cyr" w:ascii="Times New Roman Cyr" w:hAnsi="Times New Roman Cyr"/>
          <w:i/>
          <w:iCs/>
        </w:rPr>
        <w:t>Контроль за рынком капиталов</w:t>
      </w:r>
      <w:r>
        <w:rPr>
          <w:rFonts w:eastAsia="Times New Roman Cyr" w:cs="Times New Roman Cyr" w:ascii="Times New Roman Cyr" w:hAnsi="Times New Roman Cyr"/>
        </w:rPr>
        <w:t xml:space="preserve"> - порядок выпуска акций и облигаций, включая стандартные правила-требования, очередность эмиссии, официальный предел внешних заимствований относительно самофинансирования, квоты выпуска облигаций и др.</w:t>
      </w:r>
    </w:p>
    <w:p>
      <w:pPr>
        <w:pStyle w:val="ARTHUR"/>
        <w:rPr/>
      </w:pPr>
      <w:r>
        <w:rPr>
          <w:rFonts w:eastAsia="Times New Roman Cyr" w:cs="Times New Roman Cyr" w:ascii="Times New Roman Cyr" w:hAnsi="Times New Roman Cyr"/>
          <w:i/>
          <w:iCs/>
        </w:rPr>
        <w:t>Допуск к рынкам</w:t>
      </w:r>
      <w:r>
        <w:rPr>
          <w:rFonts w:eastAsia="Times New Roman Cyr" w:cs="Times New Roman Cyr" w:ascii="Times New Roman Cyr" w:hAnsi="Times New Roman Cyr"/>
        </w:rPr>
        <w:t xml:space="preserve"> - регулирование открытия новых банков, разрешение операций иностранным банковским учреждениям.</w:t>
      </w:r>
    </w:p>
    <w:p>
      <w:pPr>
        <w:pStyle w:val="ARTHUR"/>
        <w:rPr/>
      </w:pPr>
      <w:r>
        <w:rPr>
          <w:rFonts w:eastAsia="Times New Roman Cyr" w:cs="Times New Roman Cyr" w:ascii="Times New Roman Cyr" w:hAnsi="Times New Roman Cyr"/>
          <w:i/>
          <w:iCs/>
        </w:rPr>
        <w:t>Специальные депозиты</w:t>
      </w:r>
      <w:r>
        <w:rPr>
          <w:rFonts w:eastAsia="Times New Roman Cyr" w:cs="Times New Roman Cyr" w:ascii="Times New Roman Cyr" w:hAnsi="Times New Roman Cyr"/>
        </w:rPr>
        <w:t xml:space="preserve"> - часть прироста депозитов или кредитов коммерческих банков, изъятая на беспроцентные счета в ЦБ.</w:t>
      </w:r>
    </w:p>
    <w:p>
      <w:pPr>
        <w:pStyle w:val="ARTHUR"/>
        <w:rPr/>
      </w:pPr>
      <w:r>
        <w:rPr>
          <w:rFonts w:eastAsia="Times New Roman Cyr" w:cs="Times New Roman Cyr" w:ascii="Times New Roman Cyr" w:hAnsi="Times New Roman Cyr"/>
          <w:i/>
          <w:iCs/>
        </w:rPr>
        <w:t>Количественные ограничения</w:t>
      </w:r>
      <w:r>
        <w:rPr>
          <w:rFonts w:eastAsia="Times New Roman Cyr" w:cs="Times New Roman Cyr" w:ascii="Times New Roman Cyr" w:hAnsi="Times New Roman Cyr"/>
        </w:rPr>
        <w:t xml:space="preserve"> - потолки ставок, прямое ограничение кредитования,  периодическое “замораживание” процентных ставок.</w:t>
      </w:r>
    </w:p>
    <w:p>
      <w:pPr>
        <w:pStyle w:val="ARTHUR"/>
        <w:rPr/>
      </w:pPr>
      <w:r>
        <w:rPr>
          <w:rFonts w:eastAsia="Times New Roman Cyr" w:cs="Times New Roman Cyr" w:ascii="Times New Roman Cyr" w:hAnsi="Times New Roman Cyr"/>
          <w:i/>
          <w:iCs/>
        </w:rPr>
        <w:t>Валютные интервенции</w:t>
      </w:r>
      <w:r>
        <w:rPr>
          <w:rFonts w:eastAsia="Times New Roman Cyr" w:cs="Times New Roman Cyr" w:ascii="Times New Roman Cyr" w:hAnsi="Times New Roman Cyr"/>
        </w:rPr>
        <w:t xml:space="preserve"> - купля-продажа валюты для воздействия на курс и, следовательно, на спрос и предложение денежной единицы.</w:t>
      </w:r>
    </w:p>
    <w:p>
      <w:pPr>
        <w:pStyle w:val="ARTHUR"/>
        <w:rPr/>
      </w:pPr>
      <w:r>
        <w:rPr>
          <w:rFonts w:eastAsia="Times New Roman Cyr" w:cs="Times New Roman Cyr" w:ascii="Times New Roman Cyr" w:hAnsi="Times New Roman Cyr"/>
          <w:i/>
          <w:iCs/>
        </w:rPr>
        <w:t>Управление госдолгом</w:t>
      </w:r>
      <w:r>
        <w:rPr>
          <w:rFonts w:eastAsia="Times New Roman Cyr" w:cs="Times New Roman Cyr" w:ascii="Times New Roman Cyr" w:hAnsi="Times New Roman Cyr"/>
        </w:rPr>
        <w:t>. Эмиссия гособлигаций нейтрализует ликвидность банков, связывает их средства, и поэтому масштабы госдолга, техника его эмиссии, форма размещения имеют большое значение для контроля за денежным обращением.</w:t>
      </w:r>
    </w:p>
    <w:p>
      <w:pPr>
        <w:pStyle w:val="ARTHUR"/>
        <w:rPr/>
      </w:pPr>
      <w:r>
        <w:rPr>
          <w:rFonts w:eastAsia="Times New Roman Cyr" w:cs="Times New Roman Cyr" w:ascii="Times New Roman Cyr" w:hAnsi="Times New Roman Cyr"/>
          <w:i/>
          <w:iCs/>
        </w:rPr>
        <w:t>Таргетирование</w:t>
      </w:r>
      <w:r>
        <w:rPr>
          <w:rFonts w:eastAsia="Times New Roman Cyr" w:cs="Times New Roman Cyr" w:ascii="Times New Roman Cyr" w:hAnsi="Times New Roman Cyr"/>
        </w:rPr>
        <w:t xml:space="preserve"> - установление целевых ориентиров роста одного или нескольких показателей денежной массы.</w:t>
      </w:r>
    </w:p>
    <w:p>
      <w:pPr>
        <w:pStyle w:val="ARTHUR"/>
        <w:rPr/>
      </w:pPr>
      <w:r>
        <w:rPr>
          <w:rFonts w:eastAsia="Times New Roman Cyr" w:cs="Times New Roman Cyr" w:ascii="Times New Roman Cyr" w:hAnsi="Times New Roman Cyr"/>
          <w:i/>
          <w:iCs/>
        </w:rPr>
        <w:t>Регулирование фондовых и фьючерских операций</w:t>
      </w:r>
      <w:r>
        <w:rPr>
          <w:rFonts w:eastAsia="Times New Roman Cyr" w:cs="Times New Roman Cyr" w:ascii="Times New Roman Cyr" w:hAnsi="Times New Roman Cyr"/>
        </w:rPr>
        <w:t xml:space="preserve"> путем установления обязательной маржи.</w:t>
      </w:r>
    </w:p>
    <w:p>
      <w:pPr>
        <w:pStyle w:val="ARTHUR"/>
        <w:rPr/>
      </w:pPr>
      <w:r>
        <w:rPr>
          <w:rFonts w:eastAsia="Times New Roman Cyr" w:cs="Times New Roman Cyr" w:ascii="Times New Roman Cyr" w:hAnsi="Times New Roman Cyr"/>
          <w:i/>
          <w:iCs/>
        </w:rPr>
        <w:t xml:space="preserve">Нормы обязательного инвестирования </w:t>
      </w:r>
      <w:r>
        <w:rPr>
          <w:rFonts w:eastAsia="Times New Roman Cyr" w:cs="Times New Roman Cyr" w:ascii="Times New Roman Cyr" w:hAnsi="Times New Roman Cyr"/>
        </w:rPr>
        <w:t>в государственные ценные бумаги для банков и инвестиционных институт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Эти инструменты денежно-кредитной политики могут быть эффективными только в условиях тесной увязки с фискальной политикой и законодательством.</w:t>
      </w:r>
    </w:p>
    <w:p>
      <w:pPr>
        <w:pStyle w:val="Heading4"/>
        <w:rPr/>
      </w:pPr>
      <w:r>
        <w:rPr/>
        <w:t xml:space="preserve">            </w:t>
      </w:r>
      <w:r>
        <w:rPr/>
        <w:t>3.1.3.4                             Банковское регулирование</w:t>
      </w:r>
    </w:p>
    <w:p>
      <w:pPr>
        <w:pStyle w:val="ARTHUR"/>
        <w:rPr/>
      </w:pPr>
      <w:r>
        <w:rPr>
          <w:rFonts w:eastAsia="Times New Roman Cyr" w:cs="Times New Roman Cyr" w:ascii="Times New Roman Cyr" w:hAnsi="Times New Roman Cyr"/>
        </w:rPr>
        <w:t>Под банковским регулированием понимают систему мер, с помощью которых государство через ЦБ занимается обеспечением стабильного, безопасного функционирования банков, предотвращением дестабилизирующих тенденций. В современных условиях банковское регулирование сводится прежде всего к надзору за операциями банков в интересах стабильности всей экономики. В основе банковского регулирования и надзора лежит принцип так называемого “верблюда”.</w:t>
      </w:r>
      <w:r>
        <w:rPr>
          <w:rStyle w:val="EndnoteCharacters"/>
          <w:rStyle w:val="EndnoteAnchor"/>
          <w:rFonts w:eastAsia="Times New Roman Cyr" w:cs="Times New Roman Cyr" w:ascii="Times New Roman Cyr" w:hAnsi="Times New Roman Cyr"/>
        </w:rPr>
        <w:endnoteReference w:id="15"/>
      </w:r>
      <w:r>
        <w:rPr>
          <w:rFonts w:eastAsia="Times New Roman Cyr" w:cs="Times New Roman Cyr" w:ascii="Times New Roman Cyr" w:hAnsi="Times New Roman Cyr"/>
        </w:rPr>
        <w:t xml:space="preserve"> Английский акроним “CAMEL” (верблюд) составлен по заглавным буквам основных критериев банковского надзор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достаточность капитала (отношение собственных средств к суммарным активам);</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качество активов с точки зрения риска, ликвидности и т.д.;</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качество менеджмента (квалификация управляющих);</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ликвидность: способность быстро и безболезненно выполнять обязательства (соотношение ликвидных и прочих актив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доходность;</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ЦБ или другое государственное учреждение (в некоторых странах действуют специальные банковские комиссии) следит прежде всего за указанными показателями деятельности банков, даже если официально установленные нормативы не существуют. Регулирующие органы требуют от банков представления значительной по объему статистической информации для того, чтобы быть в состоянии защитить общественные интересы, вовремя отреагировать на негативные тенденц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может заключаться в требовании соблюдения правила “четырех глаз”, т.е. руководство банком должно осуществляться как минимум двумя людьми. Важным считается также принцип “китайских стен”, т.е. различные подразделения банка во избежание конфликта интересов и злоупотреблений должны действовать как абсолютно независимые компании. В ряде стран в случае необходимости ЦБ может потребовать увольнения управляющего коммерческого банка и даже назначить временно своего комиссар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Государство может официально требовать от банков поддержания определенного уровня наличности, ликвидности активов, соотношения акционерного капитала с заемным.</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ринципиальное значение имеет определение капитала банков, используемое в регулировании, так как стремительное расширение круга новых финансовых инструментов затрудняет регулирование. Важным элементом регулирования во многих странах является система обязательного страхования депозитов, обеспечивающая возмещение убытков вкладчиков банков до определенного уровн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еред системой регулирования равны все банки, независимо от того, чем они занимаются или кому принадлежат, т.е. государственные банки не имеют каких-либо преимуществ. Вместе с тем во всех странах есть банки разных типов - коммерческие, инвестиционные, сберегательные, кооперативные и акционерные, публичные и частные, и это требует внесения в систему регулирования определенных поправок.</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Законодательное регулирование банковской деятельности и денежно-кредитной политики в развитых странах обычно основывается на большом числе специальных законодательных актов, среди которых выделяются закон о ЦБ (обоснование его функций и полномочий) и общий банковский закон.</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Закон о ЦБ, как правило, первичен по отношению к другому банковскому законодательству и имеет принципиальное значение, так как закладывает юридическую базу под государственную денежно-кредитную политику. В большинстве стран такие законы приняты сравнительно давно (США - 1913 г., Японии - 1942 г., Великобритании - 1946 г., Финляндии - 1925 г. и т.д.), что отражает стабильность функций ЦБ.</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овский закон чаще всего дает определение банковскому учреждению, устанавливает порядок создания и закрытия банков, защиту  клиентов и т.д. Такой закон носит в основном общий характер, а денежно-кредитная политика основывается, как правило, на законе о ЦБ или каком-либо специальном законе.</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конечном итоге вся деятельность ЦБ, система контроля за денежной эмиссией, инструментарий денежно-кредитной политики, банковское регулирование и законодательство предназначены для создания нормальных условий для функционирования экономики через нейтрализацию дестабилизирующих тенденций, различного рода злоупотреблений. Значительная часть деятельности государства в данной области имеет технический характер, не зависящий от типа экономики. Вместе с тем денежно-кредитное регулирование объективно направлено на максимализацию эффективности рынка в интересах отдельных экономических агентов и всего государства. Опыт развитых капиталистических государств в условиях перестройки российской финансово-кредитной системы и всего народного хозяйства имеет огромное значени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2               Коммерческие банки: сущность и функц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Коммерческие банки - основное звено двухуровневой банковской системы.</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егодня к группе коммерческих банков в разных странах относится целый ряд институтов с различной структурой и разным отношением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 банк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й банк осуществляет все или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п.</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пециализированный банк, напротив, специализируется на одном или немног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Тем не менее прибыли банков от отдельных специальных операций могут быть настолько велики, что деятельность в других сферах становится необязательной. К специализированным банкам относятся: инвестиционные банки, ипотечные банки, сберегательные банки, банки потребительского кредита, отраслевые банки, внутрипроизводственные банк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реобладание одного типа банков в кредитной системе той или иной страны следует понимать как тенденцию. В отдельных странах, где господствуют универсальные банки, существуют многочисленные специальные банки. И наоборот, в странах с доминированием специальных банков особенно в последние годы все больше проявляется тенденция к универсализации. Это происходит как в результате либерализации банковского законодательства в отдельных странах, так и в результате обхода банками существующих законов. Примером может служить практика создания самостоятельных специальных банков, которые практически принадлежат крупным банкам и расширяют диапазон банковских операций последних. К странам, где преобладает принцип специализации банков, относятся Великобритания, Франция, США, Италия. Принцип универсализации доминирует в Швейцарии, ФРГ, Австрии. Однако во многих капиталистических странах отражаемые статистикой различия между универсальными и специализированными банками становятся все более расплывчатыми и спорными, так как даже в тех странах, где согласно статистике господствуют специализированные банки, фактически многие из них уже превратились в универсальные. В любых преградах, выставляемых государственными властями на пути универсализации, находятся лазейки. В США - это банковские холдинги. Аналогичные примеры существуют и в других странах.</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Основными функциями коммерческих банков являются:</w:t>
      </w:r>
      <w:r>
        <w:rPr>
          <w:rStyle w:val="EndnoteCharacters"/>
          <w:rStyle w:val="EndnoteAnchor"/>
          <w:rFonts w:eastAsia="Times New Roman Cyr" w:cs="Times New Roman Cyr" w:ascii="Times New Roman Cyr" w:hAnsi="Times New Roman Cyr"/>
        </w:rPr>
        <w:endnoteReference w:id="16"/>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1) привлечение временно свободных денежных средст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2) предоставление ссуд;</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3) осуществление денежных расчетов и платежей в хозяйстве;</w:t>
        <w:tab/>
        <w:t>4) выпуск кредитных средств обращени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5) консультирование и предоставление экономической и финансовой информац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Значение посреднической функции коммерческих банков для успешного развития и функционирования рыночной экономики состоит в том, что они своей деятельностью уменьшают степень риска и неопределенности в экономической системе. </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Коммерческие банки, выступая на финансовом рынке со спросом на кредитные ресурсы, не только мобилизируют имеющиеся в хозяйстве сбережения, но и формируют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о всех странах с рыночной экономикой коммерческие банки занимают ведущее место в платежном механизме экономик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ценке экономической роли коммерческих банков следует иметь в виду, что: кредитные операции способствуют увеличению объема и бесперебойности производства и реализации продукции потребителям; расчетные операции опосредуют осуществление процессов оплаты продукции потребителями, а также взаимного контроля участников расчетных операций; операции с ценными бумагами увеличивают приток средств для развития производственной и торговой деятельности; кассовые операции и их регулирование позволяют улучшать снабжение оборота наличными деньгами.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3   Пример     регулирования        рынка          государственно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нковской     системой         </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То, как на практике может осуществляться деятельность центральных управленческих органов рыночной экономики - министерства финансов и государственной банковской системы - можно рассмотреть на следующем примере: воздействие государства на объемы производства и прибыли автомобилестроительных компаний.</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Итак, мы рассмотрим действи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а) центрального банка (ЦБ);</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 министерства финансов (МФ);</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владельцев и управляющих частными коммерческими банками (КБ);</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г) владельцев и управляющих автостроительными фирмами - автопромышленников (АП).</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производстве автомобилей в стране N сложилось положение, когда возможные объемы производства приведут к значительному избытку данной продукции ( влияние мирового рынка, экспорт и импорт не учитываются ). В этих условиях государство принимает меры по "охлаждению" бума. Определив годовые потребности в автомобилях, государство через МФ путем увеличения налогов на прибыль АП снижает частные капиталовложения в данную отрасль. Однако налоги нельзя повышать безмерно, их предельная величина берется на уровне 50% прибыли. Но это, по расчетам МФ, оказывается недостаточным для дестимулирования инвестиций. Поэтому в дополнение к налоговым применяются кредитные методы воздействия. ЦБ выпускает облигации, чтобы изъять избыточные кредитные ресурсы у коммерческих банков. Наряду с этим ЦБ повышает учетную ставку процента за кредиты, предоставляемые частным банкам. В свою очередь, КБ вынуждены поднять уровень процента за кредиты для АП. Автопромышленники, планировавшие взять в КБ значительную сумму кредита, после повышения процентной ставки ограничивают свои займы в банках. Все предпринятые меры снижают возможности капиталовложений АП в такой степени, какая необходима, по расчетам государственных органов, для недопущения перепроизводства и балансирования спроса и предложения на автомобильном рынке.</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Банковская    система    России     на    современном</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апе    развития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1      Банки - стимулятор рыночных отношений в Росс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оссии сформирована двухуровневая банковская система: 1 уровень - Центральный банк России, 2 уровень - коммерческие банки и другие финансово-кредитные учреждения, осуществляющие отдельные банковские операции.</w:t>
      </w:r>
    </w:p>
    <w:p>
      <w:pPr>
        <w:pStyle w:val="ARTHUR"/>
        <w:rPr/>
      </w:pPr>
      <w:r>
        <w:rPr>
          <w:rFonts w:eastAsia="Times New Roman Cyr" w:cs="Times New Roman Cyr" w:ascii="Times New Roman Cyr" w:hAnsi="Times New Roman Cyr"/>
        </w:rPr>
        <w:t>В последние годы российская банковская система претерпела серьезные изменения. На 1 мая 1995 года зарегистрировано 2559 банков и 5680 их филиалов.</w:t>
      </w:r>
      <w:r>
        <w:rPr>
          <w:rStyle w:val="EndnoteCharacters"/>
          <w:rStyle w:val="EndnoteAnchor"/>
          <w:rFonts w:eastAsia="Times New Roman Cyr" w:cs="Times New Roman Cyr" w:ascii="Times New Roman Cyr" w:hAnsi="Times New Roman Cyr"/>
        </w:rPr>
        <w:endnoteReference w:id="17"/>
      </w:r>
      <w:r>
        <w:rPr>
          <w:rFonts w:eastAsia="Times New Roman Cyr" w:cs="Times New Roman Cyr" w:ascii="Times New Roman Cyr" w:hAnsi="Times New Roman Cyr"/>
        </w:rPr>
        <w:t xml:space="preserve"> В интересах концентрации банковского капитала для развития инвестиционного процесса создаются банковские объединения, которые призваны сыграть огромную роль в стабилизации экономики. Некоторые банки стали уже отвечать мировым стандартам или значительно приблизились к ним.</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ятая часть новых банков возникла на базе прежних государственных  специализированных банков : Агропромбанк, Мосбизнесбанк, Промстройбанк, Уралпромстройбанк и т.д. Еще пятнадцать - двадцать из первой по значимости сотни банков созданы руководителями крупных отраслей или предприятий-гигантов : Нефтехимбанк, Автобанк, АвтоВАЗбанк. Эти банки обеспечивают финансовую поддержку аграрного, топливно-энергетического, военно-промышленного, металлургического, машиностроительного комплексов страны. Но сохраняя связи с директорским корпусом отраслей эти банки подчиняют свои конкретные действия коммерческому интересу.</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Самая крупная группа российских коммерческих банков - около половины - независимые банки, организованные по инициативе отдельных групп предпринимателей. Здесь вся власть принадлежит правлениям банков, их организаторам.</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Основную роль в банковской сфере России играет примерно треть коммерческих банков - бывшие специализированные и отраслевые банки со значительным участием государства в акционерных капиталах. Эти банки располагают наибольшим собственным капиталом, активами, количеством филиалов, позволяющих постоянно пополнять собственную кредитную базу, обороты.</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Тем не менее, Россия остается государством, где регионы с насыщенной финансовой инфраструктурой ( Москва, Петербург, Урал и т. п. ) соседствуют с областями, размером со среднее европейское государство, где банков практически нет. У нас приходится в среднем 1-2 банка ( а без учета Москвы - 0,8 банка ) на 100 тыс. россиян. Если даже учесть все филиалы, отделения, в том числе Сбербанка, Промстройбанка, Россельхозбанка и др., то одно банковское учреждение  обслуживает 3 - 3,5 тыс. человек.</w:t>
      </w:r>
      <w:r>
        <w:rPr>
          <w:rStyle w:val="EndnoteCharacters"/>
          <w:rStyle w:val="EndnoteAnchor"/>
          <w:rFonts w:eastAsia="Times New Roman Cyr" w:cs="Times New Roman Cyr" w:ascii="Times New Roman Cyr" w:hAnsi="Times New Roman Cyr"/>
        </w:rPr>
        <w:endnoteReference w:id="18"/>
      </w:r>
    </w:p>
    <w:p>
      <w:pPr>
        <w:pStyle w:val="ARTHUR"/>
        <w:rPr/>
      </w:pPr>
      <w:r>
        <w:rPr>
          <w:rFonts w:eastAsia="Times New Roman Cyr" w:cs="Times New Roman Cyr" w:ascii="Times New Roman Cyr" w:hAnsi="Times New Roman Cyr"/>
        </w:rPr>
        <w:t>Россия - страна, в основном, мелких и средних банков. Доля коммерческих банков с уставным фондом до 1 млрд. рублей была на 1.02.94 г. 80,8%.</w:t>
      </w:r>
      <w:r>
        <w:rPr>
          <w:rStyle w:val="EndnoteCharacters"/>
          <w:rStyle w:val="EndnoteAnchor"/>
          <w:rFonts w:eastAsia="Times New Roman Cyr" w:cs="Times New Roman Cyr" w:ascii="Times New Roman Cyr" w:hAnsi="Times New Roman Cyr"/>
        </w:rPr>
        <w:endnoteReference w:id="19"/>
      </w:r>
      <w:r>
        <w:rPr>
          <w:rFonts w:eastAsia="Times New Roman Cyr" w:cs="Times New Roman Cyr" w:ascii="Times New Roman Cyr" w:hAnsi="Times New Roman Cyr"/>
        </w:rPr>
        <w:t xml:space="preserve"> За очень ограниченный срок коммерческие банки воспроизвели в РФ разнообразие банковских, финансовых и иных институтов, существующих в других странах и некогда имевших место в России. Вместе с тем, еще оставляет желать лучшего качество обслуживания, набор услуг, которых на сегодня оказывается около 80 по сравнению с 200 - 250 за рубежом.</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роисходит возрождение позабытых в России видов банков, других финансовых учреждений. Среди них : банки биржевые  (Всероссийский биржевой, Российский национальный коммерческий и др.), страховые ( АСКО-банк, Русский страховой ), ипотечные ( Ипотечный акционерный, Ипотечный стандартбанк и др. ), земельные ( Нижегородский межрегиональный земельный, Избанк, МКЗБ ), инновационные ( Инкомбанк, Альфа - банк, МАИБ, Инновационный банк экономического сотрудничества и др. ), торговые ( Европейский торговый, Внешторгбанк, Комторгбанк и др. ), залоговые ( РЭМ - банк ), конверсионные ( Конверсбанк ), кредитные ( Российский кредит, Московское и Российское кредитные товарищества, Маркетинг - банк ), трастовые ( Мострастбанк ), инвестиционные ( Международный инвестиционный, Восток-Запад, Восточно - Европейский инвестиционный, Межрегионинвестбанк ), венчурные ( Вабанк ).</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се банковские институты работают в своей рыночной нише, опирающейся на собственный круг клиентуры. В то же время в России ширится процесс универсализации банков, который несет объективный характер. При таком рыночном подходе легче выстоять в противоборстве с конкурентами, быстрее можно реагировать на изменения коньюнктуры.</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Кредитная система России состоит из банков всех видов - универсальных и отраслевых, вновь созданных и организованных на базе спецбанков, столичных и “провинциальных”, банков с сетью филиалов и сконцентрировавших весь объем операций в одном учреждении. Многие банки, организованные на основе бывших государственных специализированных кредитных учреждений, обычно самые мощные.</w:t>
      </w:r>
    </w:p>
    <w:p>
      <w:pPr>
        <w:pStyle w:val="ARTHUR"/>
        <w:rPr/>
      </w:pPr>
      <w:r>
        <w:rPr>
          <w:rFonts w:eastAsia="Times New Roman Cyr" w:cs="Times New Roman Cyr" w:ascii="Times New Roman Cyr" w:hAnsi="Times New Roman Cyr"/>
        </w:rPr>
        <w:t>Особую роль в кредитной системе России играет Сберегательный банк РФ. Широкая сеть филиалов (на 1 мая 1995 зарегистрировано 38567 филиалов)</w:t>
      </w:r>
      <w:r>
        <w:rPr>
          <w:rStyle w:val="EndnoteCharacters"/>
          <w:rStyle w:val="EndnoteAnchor"/>
          <w:rFonts w:eastAsia="Times New Roman Cyr" w:cs="Times New Roman Cyr" w:ascii="Times New Roman Cyr" w:hAnsi="Times New Roman Cyr"/>
        </w:rPr>
        <w:endnoteReference w:id="20"/>
      </w:r>
      <w:r>
        <w:rPr>
          <w:rFonts w:eastAsia="Times New Roman Cyr" w:cs="Times New Roman Cyr" w:ascii="Times New Roman Cyr" w:hAnsi="Times New Roman Cyr"/>
        </w:rPr>
        <w:t>, огромная финансовая мощь дает возможность Сбербанку предоставлять населению услуги, недоступные пока другим коммерческим банкам в таких масштабах : прием от граждан и инкассирование коммунальных, налоговых, страховых платежей, выплата пенсий и пособий, зарплаты. Ни один из коммерческих банков не выдает физическим лицам столько кредитов и по столь низким ставкам, как Сбербанк РФ, - на строительство жилья, обустройство крестьянских и фермерских хозяйств, на различные неотложные нужды, помощь малому и среднему бизнесу. Банком оказывается безвозмездная помощь малоимущим слоям, пенсионерам, инвалидам, детским, медицинским, здравоохранительным, учебным, культурным учреждениям.</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Очень быстро прогрессируют многие новые банки, возникшие “на ровном месте”, т.е. без опоры на бывшие госбанки. Новые банки создаются и работают, как правило, в тесном контакте с какой-либо финансовой группой. В большинстве случаев это дочерние структуры таких групп - торговых домов, коммерческих компаний, бирж и т.п. В качестве примера можно назвать Мост-банк, Альфа-банк, Российский национальный коммерческий банк и др. Эти банки быстро выходят на общероссийский уровень, превращаясь в крупные универсальные банк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сложившейся ситуации в российской экономике большинство коммерческих банков пока ограничивает свою деятельность главным образом краткосрочными ссудами на посреднические мероприятия. Это не способствует эффективному использованию кредитных ресурсов в интересах производства и укрепления денежного обращени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деятельности крупных российских банков расширяется практика долгосрочного кредита на цели производственного и социального развития. Так, банки предоставляют предприятиям долгосрочный кредит на капитальные затраты, связанные с проведением инновационных мероприятий по увеличению производства, повышению качества и расширению ассортимента потребительских товаров и платных услуг, а также с расширением экспортной базы. Объектами кредитования являются затраты предприятия на техническое перевооружение, реконструкцию, строительство, долевое участие в создании совместных предприятий и производств, затраты на организацию и расширение материально-технической базы подсобных сельских хозяйст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овременном этапе рыночных преобразований экономики России роль банков резко возросла. С одной стороны, они активно способствуют движению экономики в сторону рынка, с другой - энергично помогают хозяйственному прогрессу важнейших ее секторов. Несмотря на инфляцию, коммерческие банки начинают финансировать промышленное и аграрное производство, торговлю, малый и средний бизнес. </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важно отметить тот факт, что кризис на рынке МБК в августе нынешнего года вновь обострил конкуренцию между банками за первоклассных клиентов и сферы приложения капитала. В то же время промышленные предприятия нуждаются во все более качественном финансовом обслуживании. Таким образом, в условиях исчезновения инфляционных источников доходов будущее за высокотехнологичными и интегрированными в промышленность банками.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4.2  Основные цели и принципы деятельности Банка России </w:t>
      </w:r>
      <w:r>
        <w:rPr>
          <w:rStyle w:val="EndnoteCharacters"/>
          <w:rStyle w:val="EndnoteAnchor"/>
          <w:rFonts w:eastAsia="Times New Roman Cyr" w:cs="Times New Roman Cyr" w:ascii="Times New Roman Cyr" w:hAnsi="Times New Roman Cyr"/>
        </w:rPr>
        <w:endnoteReference w:id="21"/>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Отчетный 1993 г. стал вторым годом реформы, в ходе которой продолжались процессы рыночных преобразований хозяйственной системы России. Они отражали стратегическую направленность экономической политики государства, в реализации которой важная роль принадлежит Центральному банку РФ ( Банку России ).</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ЦБ осуществлялась в исключительно сложной экономической обстановке, характеризовавшейся усилением спада производства в стране, сокращающейся инвестиционной активностью, высоким уровнем инфляц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1993 году был выработан и принят за основу вариант умеренно жесткой денежно-кредитной политики, который предусматривал последовательную активизацию и закрепление стабилизационных процессов в экономике путем сбалансированного применения антиинфляционных мер монетарного характера и действий, направленных на преодоление спада производства, создание предпосылок для адаптации предприятий к новым условиям хозяйствовани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Отвечающие этому подходу цели и контрольные ориентиры были изложены в "Основных направлениях денежно-кредитной политики на 1993 г." - руководящем документе, который был представлен Центральным банком Верховному Совету и Правительству.</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Основным средством практической реализации денежно-кредитной политики в 1993 году оставался прямой контроль над централизованным кредитованием Правительства и коммерческих банков. При этом ЦБ руководствовался согласованными с Правительством в их совместном Заявлении об экономической политике в 1993 г. квартальными лимитами централизованного кредитования. ЦБ полностью выполнил взятые на себя обязательства по снижению объемов кредитной эмисс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Наряду с этим ЦБ в целях ограничения спроса на кредитные ресурсы активно использовал такой инструмент рыночного регулирования, как ставка рефинансирования ( учетная ставка ), резко подняв ее и поставив в прямую зависимость от уровня процентных ставок, складывающихся на рынке межбанковских кредит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1993 г. с выпуском государственных краткосрочных облигаций было положено начало развитию такого инструмента денежно-кредитной политики, как операции на открытом рынке.</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редпринятые меры позволили снизить темпы денежной эмиссии и тем самым свести действие монетарных факторов инфляции к возможному на данном этапе минимуму. Это проявилось в том, что в 1993 г. доминирующей была тенденция к снижению темпов инфляционного роста цен.</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Одним из важнейших событий 1993 г. явилось завершение процесса создания национальной валюты и отделение денежного обращения России от денежных систем государств бывшего СССР.</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алютная политика ЦБ была связана с решением двух основных задач: во-первых, сглаживания и по возможности сдерживания падения валютного курса рубля и, во-вторых, наращивания международных резервов в целях повышения уровня ликвидности банковской системы России. Регулирование обменного курса рубля путем интервенций на межбанковских биржах позволило заметно повысить степень его устойчивости, хотя обеспечить его стабильность ЦБ не мог в силу продолжавшейся инфляции и недостаточности валютных резервов. Тем не менее в 1993 г. удалось частично сократить разрыв между номинальным валютным курсом рубля и его покупательной способностью, приблизив внутренние цены к мировому уровню.</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За 1993 г. чистые международные золото-валютные резервы ЦБ увеличились в 3,1 раза. Были приняты меры по упорядочению хождения иностранной валюты в стране, началось развертывание системы валютного контрол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1993 г. ЦБ добился позитивных сдвигов в работе платежной системы, что позволило ускорить движение расчетной документации и обеспечить ее защиту. Одновременно продолжалось формирование новой платежной системы, базирующейся на современной банковской технолог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действующим законодательством ЦБ осуществлял регулирование быстро расширявшейся системы коммерческих банков. Главная цель здесь состояла в обеспечении надежности и устойчивости работы банковской системы, защите интересов вкладчиков. При этом ЦБ старался избегать излишнего регламентирующего вмешательства в их деятельность, хотя при явной необходимости такие меры осуществлялись. Наиболее значительная из них была связана с требованием повышения минимального капитала, что повлекло перестройку структуры коммерческих банков в сторону повышения удельного веса крупных и средних банков, а также увеличения числа банковских филиалов.</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4.3 Основные цели денежно-кредитной политики Банка России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ринципы регулирования банковской сферы </w:t>
      </w:r>
      <w:r>
        <w:rPr>
          <w:rStyle w:val="EndnoteCharacters"/>
          <w:rStyle w:val="EndnoteAnchor"/>
          <w:rFonts w:eastAsia="Times New Roman Cyr" w:cs="Times New Roman Cyr" w:ascii="Times New Roman Cyr" w:hAnsi="Times New Roman Cyr"/>
        </w:rPr>
        <w:endnoteReference w:id="22"/>
      </w:r>
    </w:p>
    <w:p>
      <w:pPr>
        <w:pStyle w:val="Heading3"/>
        <w:rPr/>
      </w:pPr>
      <w:r>
        <w:rPr/>
        <w:t xml:space="preserve">            </w:t>
      </w:r>
      <w:r>
        <w:rPr/>
        <w:t>4.3.1  Основная цель Банка России  при проведении  денежно-кредитной</w:t>
      </w:r>
    </w:p>
    <w:p>
      <w:pPr>
        <w:pStyle w:val="Heading3"/>
        <w:rPr/>
      </w:pPr>
      <w:r>
        <w:rPr/>
        <w:t xml:space="preserve">            </w:t>
      </w:r>
      <w:r>
        <w:rPr/>
        <w:t xml:space="preserve">политики  </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 России в полном соответствии с новой редакцией Закона РФ "О Центральном банке Российской Федерации (Банке России)" считает своей главной текущей целью борьбу с инфляцией.</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Политика Банка России по отношению ко всему банковскому сообществу будет подчинена этим целям и исходить из текущих макроэкономических реалий. В том числе иногда Банку России придется принимать непопулярные в банковских кругах решения.</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месте с тем Банк России будет также защищать интересы банковской сферы там, где это будет необходимо.</w:t>
      </w:r>
    </w:p>
    <w:p>
      <w:pPr>
        <w:pStyle w:val="Heading3"/>
        <w:rPr/>
      </w:pPr>
      <w:r>
        <w:rPr/>
        <w:t xml:space="preserve">            </w:t>
      </w:r>
      <w:r>
        <w:rPr/>
        <w:t>4.3.2              Принципы регулирования банковской сферы</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 России считает, что система регулирования банковской сферы должна строиться на гармоничном сочетании прямого регулирования со стороны Банка России, а также самоорганизации и самоограничений участников банковского сообщества.</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 России является основным органом, регулирующим банковскую сферу, и, конечно, он не может делегировать банковскому сообществу решение всех проблем регулирования. Однако есть сферы, где Банк России не только готов разделить с банками бремя регулирования, но и встречно призывает банки разделить с ним ответственность за это.</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 России старается сделать банковское регулирование устойчивым и предсказуемым. Для этого он готов принимать во внимание мнение как банковских союзов, объединений и ассоциаций, так и мнение отдельных банков.</w:t>
      </w:r>
    </w:p>
    <w:p>
      <w:pPr>
        <w:pStyle w:val="Heading3"/>
        <w:rPr/>
      </w:pPr>
      <w:r>
        <w:rPr/>
        <w:t xml:space="preserve">            </w:t>
      </w:r>
      <w:r>
        <w:rPr/>
        <w:t>4.3.3                    Предложения банковскому сообществу</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 России будет влиять на процесс развития банковской сферы так, чтобы поощрять как конкуренцию, так и кооперацию между банками. По мнению Банка России, единственным способом обеспечения высокого качества и низкой стоимости банковских услуг является здоровая конкуренция. Вместе с тем специфика банковской сферы требует кооперации банков для уменьшения системных риск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 России глубоко озабочен тем, что не все банки сегодня выполняют принятые на себя финансовые обязательства друг перед другом, перед клиентами и вкладчиками. В связи с этим Банк России видит следующие возможные пути взаимодействия банков между собой.</w:t>
      </w:r>
    </w:p>
    <w:p>
      <w:pPr>
        <w:pStyle w:val="ARTHUR"/>
        <w:rPr>
          <w:rFonts w:ascii="Times New Roman Cyr" w:hAnsi="Times New Roman Cyr" w:eastAsia="Times New Roman Cyr" w:cs="Times New Roman Cyr"/>
          <w:i/>
          <w:i/>
          <w:iCs/>
        </w:rPr>
      </w:pPr>
      <w:r>
        <w:rPr>
          <w:rFonts w:eastAsia="Times New Roman Cyr" w:cs="Times New Roman Cyr" w:ascii="Times New Roman Cyr" w:hAnsi="Times New Roman Cyr"/>
          <w:i/>
          <w:iCs/>
        </w:rPr>
        <w:t>Создание межбанковских институтов по управлению кризисными банками.</w:t>
      </w:r>
    </w:p>
    <w:p>
      <w:pPr>
        <w:pStyle w:val="ARTHUR"/>
        <w:rPr>
          <w:rFonts w:ascii="Times New Roman Cyr" w:hAnsi="Times New Roman Cyr" w:eastAsia="Times New Roman Cyr" w:cs="Times New Roman Cyr"/>
          <w:i/>
          <w:i/>
          <w:iCs/>
        </w:rPr>
      </w:pPr>
      <w:r>
        <w:rPr>
          <w:rFonts w:eastAsia="Times New Roman Cyr" w:cs="Times New Roman Cyr" w:ascii="Times New Roman Cyr" w:hAnsi="Times New Roman Cyr"/>
          <w:i/>
          <w:iCs/>
        </w:rPr>
        <w:t>Создание общенациональной системы проверки платежеспособности заемщиков.</w:t>
      </w:r>
    </w:p>
    <w:p>
      <w:pPr>
        <w:pStyle w:val="ARTHUR"/>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работка принципов для использования банками при установлении взаимных корреспондентских отношений.</w:t>
      </w:r>
    </w:p>
    <w:p>
      <w:pPr>
        <w:pStyle w:val="ARTHUR"/>
        <w:rPr>
          <w:rFonts w:ascii="Times New Roman Cyr" w:hAnsi="Times New Roman Cyr" w:eastAsia="Times New Roman Cyr" w:cs="Times New Roman Cyr"/>
          <w:i/>
          <w:i/>
          <w:iCs/>
        </w:rPr>
      </w:pPr>
      <w:r>
        <w:rPr>
          <w:rFonts w:eastAsia="Times New Roman Cyr" w:cs="Times New Roman Cyr" w:ascii="Times New Roman Cyr" w:hAnsi="Times New Roman Cyr"/>
          <w:i/>
          <w:iCs/>
        </w:rPr>
        <w:t>Создание фондов добровольного страхования вкладов.</w:t>
      </w:r>
    </w:p>
    <w:p>
      <w:pPr>
        <w:pStyle w:val="Heading3"/>
        <w:rPr/>
      </w:pPr>
      <w:r>
        <w:rPr/>
        <w:t xml:space="preserve">            </w:t>
      </w:r>
      <w:r>
        <w:rPr/>
        <w:t>4.3.4      Задачи самих банков по поддержанию стабильности банковской</w:t>
      </w:r>
    </w:p>
    <w:p>
      <w:pPr>
        <w:pStyle w:val="Heading3"/>
        <w:rPr/>
      </w:pPr>
      <w:r>
        <w:rPr/>
        <w:t xml:space="preserve">            </w:t>
      </w:r>
      <w:r>
        <w:rPr/>
        <w:t xml:space="preserve">системы </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Банк России не может стать гарантом прибыльности и стабильности каждого отдельного банка. Поэтому любой коммерческий банк должен самостоятельно стремиться улучшить свою деятельность в следующих направлениях:</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недрение стратегического планирования и подготовка стратегических бизнес-план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укрепление структуры капитала, в том числе путем его рекапитализаци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усиление контроля за текущей ликвидностью, кредитными и другими рисками;</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внедрение комплексных программ подготовки кадров;</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t>обеспечение открытости в работе с населением.</w:t>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RTHUR"/>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endnotePr>
        <w:numFmt w:val="decimal"/>
      </w:endnotePr>
      <w:type w:val="nextPage"/>
      <w:pgSz w:w="11906" w:h="16838"/>
      <w:pgMar w:left="1800" w:right="1800" w:gutter="0" w:header="72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Большой экономический словарь. - М.,1994. - С. 36.</w:t>
      </w:r>
    </w:p>
  </w:endnote>
  <w:endnote w:id="3">
    <w:p>
      <w:pPr>
        <w:pStyle w:val="Endnote"/>
        <w:rPr/>
      </w:pPr>
      <w:r>
        <w:rPr>
          <w:rStyle w:val="EndnoteCharacters"/>
        </w:rPr>
        <w:endnoteRef/>
      </w:r>
      <w:r>
        <w:rPr/>
        <w:t xml:space="preserve"> </w:t>
      </w:r>
      <w:r>
        <w:rPr/>
        <w:t>Там же. - С. 39.</w:t>
      </w:r>
    </w:p>
  </w:endnote>
  <w:endnote w:id="4">
    <w:p>
      <w:pPr>
        <w:pStyle w:val="Endnote"/>
        <w:rPr/>
      </w:pPr>
      <w:r>
        <w:rPr>
          <w:rStyle w:val="EndnoteCharacters"/>
        </w:rPr>
        <w:endnoteRef/>
      </w:r>
      <w:r>
        <w:rPr/>
        <w:t xml:space="preserve"> </w:t>
      </w:r>
      <w:r>
        <w:rPr/>
        <w:t>Банковский портфель-1. - М.,1994. - С. 109.</w:t>
      </w:r>
    </w:p>
  </w:endnote>
  <w:endnote w:id="5">
    <w:p>
      <w:pPr>
        <w:pStyle w:val="Endnote"/>
        <w:rPr/>
      </w:pPr>
      <w:r>
        <w:rPr>
          <w:rStyle w:val="EndnoteCharacters"/>
        </w:rPr>
        <w:endnoteRef/>
      </w:r>
      <w:r>
        <w:rPr/>
        <w:t xml:space="preserve"> </w:t>
      </w:r>
      <w:r>
        <w:rPr/>
        <w:t>Банковское и кредитное дело. - М.,1994. - С. 28.</w:t>
      </w:r>
    </w:p>
  </w:endnote>
  <w:endnote w:id="6">
    <w:p>
      <w:pPr>
        <w:pStyle w:val="Endnote"/>
        <w:rPr/>
      </w:pPr>
      <w:r>
        <w:rPr>
          <w:rStyle w:val="EndnoteCharacters"/>
        </w:rPr>
        <w:endnoteRef/>
      </w:r>
      <w:r>
        <w:rPr/>
        <w:t xml:space="preserve"> </w:t>
      </w:r>
      <w:r>
        <w:rPr/>
        <w:t>Там же. - С. 29.</w:t>
      </w:r>
    </w:p>
  </w:endnote>
  <w:endnote w:id="7">
    <w:p>
      <w:pPr>
        <w:pStyle w:val="Endnote"/>
        <w:rPr/>
      </w:pPr>
      <w:r>
        <w:rPr>
          <w:rStyle w:val="EndnoteCharacters"/>
        </w:rPr>
        <w:endnoteRef/>
      </w:r>
      <w:r>
        <w:rPr/>
        <w:t xml:space="preserve"> </w:t>
      </w:r>
      <w:r>
        <w:rPr/>
        <w:t>Большой экономический словарь. - М.,1994. - С. 442.</w:t>
      </w:r>
    </w:p>
  </w:endnote>
  <w:endnote w:id="8">
    <w:p>
      <w:pPr>
        <w:pStyle w:val="Endnote"/>
        <w:rPr/>
      </w:pPr>
      <w:r>
        <w:rPr>
          <w:rStyle w:val="EndnoteCharacters"/>
        </w:rPr>
        <w:endnoteRef/>
      </w:r>
      <w:r>
        <w:rPr/>
        <w:t xml:space="preserve"> </w:t>
      </w:r>
      <w:r>
        <w:rPr/>
        <w:t>Там же. - С. 214.</w:t>
      </w:r>
    </w:p>
  </w:endnote>
  <w:endnote w:id="9">
    <w:p>
      <w:pPr>
        <w:pStyle w:val="Endnote"/>
        <w:rPr/>
      </w:pPr>
      <w:r>
        <w:rPr>
          <w:rStyle w:val="EndnoteCharacters"/>
        </w:rPr>
        <w:endnoteRef/>
      </w:r>
      <w:r>
        <w:rPr/>
        <w:t xml:space="preserve"> </w:t>
      </w:r>
      <w:r>
        <w:rPr/>
        <w:t>Банковский портфель-1. - М.,1994. - С. 37.</w:t>
      </w:r>
    </w:p>
  </w:endnote>
  <w:endnote w:id="10">
    <w:p>
      <w:pPr>
        <w:pStyle w:val="Endnote"/>
        <w:rPr/>
      </w:pPr>
      <w:r>
        <w:rPr>
          <w:rStyle w:val="EndnoteCharacters"/>
        </w:rPr>
        <w:endnoteRef/>
      </w:r>
      <w:r>
        <w:rPr/>
        <w:t xml:space="preserve"> </w:t>
      </w:r>
      <w:r>
        <w:rPr/>
        <w:t>Там же. - С. 38.</w:t>
      </w:r>
    </w:p>
  </w:endnote>
  <w:endnote w:id="11">
    <w:p>
      <w:pPr>
        <w:pStyle w:val="Endnote"/>
        <w:rPr/>
      </w:pPr>
      <w:r>
        <w:rPr>
          <w:rStyle w:val="EndnoteCharacters"/>
        </w:rPr>
        <w:endnoteRef/>
      </w:r>
      <w:r>
        <w:rPr/>
        <w:t xml:space="preserve"> </w:t>
      </w:r>
      <w:r>
        <w:rPr/>
        <w:t>Там же. - С. 38.</w:t>
      </w:r>
    </w:p>
  </w:endnote>
  <w:endnote w:id="12">
    <w:p>
      <w:pPr>
        <w:pStyle w:val="Endnote"/>
        <w:rPr/>
      </w:pPr>
      <w:r>
        <w:rPr>
          <w:rStyle w:val="EndnoteCharacters"/>
        </w:rPr>
        <w:endnoteRef/>
      </w:r>
      <w:r>
        <w:rPr/>
        <w:t xml:space="preserve"> </w:t>
      </w:r>
      <w:r>
        <w:rPr/>
        <w:t>Там же. - С. 58.</w:t>
      </w:r>
    </w:p>
  </w:endnote>
  <w:endnote w:id="13">
    <w:p>
      <w:pPr>
        <w:pStyle w:val="Endnote"/>
        <w:rPr/>
      </w:pPr>
      <w:r>
        <w:rPr>
          <w:rStyle w:val="EndnoteCharacters"/>
        </w:rPr>
        <w:endnoteRef/>
      </w:r>
      <w:r>
        <w:rPr/>
        <w:t xml:space="preserve"> </w:t>
      </w:r>
      <w:r>
        <w:rPr/>
        <w:t>Там же. - С. 61.</w:t>
      </w:r>
    </w:p>
  </w:endnote>
  <w:endnote w:id="14">
    <w:p>
      <w:pPr>
        <w:pStyle w:val="Endnote"/>
        <w:rPr/>
      </w:pPr>
      <w:r>
        <w:rPr>
          <w:rStyle w:val="EndnoteCharacters"/>
        </w:rPr>
        <w:endnoteRef/>
      </w:r>
      <w:r>
        <w:rPr/>
        <w:t xml:space="preserve"> </w:t>
      </w:r>
      <w:r>
        <w:rPr/>
        <w:t>Там же. - С.65.</w:t>
      </w:r>
    </w:p>
  </w:endnote>
  <w:endnote w:id="15">
    <w:p>
      <w:pPr>
        <w:pStyle w:val="Endnote"/>
        <w:rPr/>
      </w:pPr>
      <w:r>
        <w:rPr>
          <w:rStyle w:val="EndnoteCharacters"/>
        </w:rPr>
        <w:endnoteRef/>
      </w:r>
      <w:r>
        <w:rPr/>
        <w:t xml:space="preserve"> </w:t>
      </w:r>
      <w:r>
        <w:rPr/>
        <w:t>Там же. - С. 67.</w:t>
      </w:r>
    </w:p>
  </w:endnote>
  <w:endnote w:id="16">
    <w:p>
      <w:pPr>
        <w:pStyle w:val="Endnote"/>
        <w:rPr/>
      </w:pPr>
      <w:r>
        <w:rPr>
          <w:rStyle w:val="EndnoteCharacters"/>
        </w:rPr>
        <w:endnoteRef/>
      </w:r>
      <w:r>
        <w:rPr/>
        <w:t xml:space="preserve"> </w:t>
      </w:r>
      <w:r>
        <w:rPr/>
        <w:t>Там же. - С. 109.</w:t>
      </w:r>
    </w:p>
  </w:endnote>
  <w:endnote w:id="17">
    <w:p>
      <w:pPr>
        <w:pStyle w:val="Endnote"/>
        <w:rPr/>
      </w:pPr>
      <w:r>
        <w:rPr>
          <w:rStyle w:val="EndnoteCharacters"/>
        </w:rPr>
        <w:endnoteRef/>
      </w:r>
      <w:r>
        <w:rPr/>
        <w:t xml:space="preserve"> </w:t>
      </w:r>
      <w:r>
        <w:rPr/>
        <w:t>Деньги и кредит №6/1995. - С. 4.</w:t>
      </w:r>
    </w:p>
  </w:endnote>
  <w:endnote w:id="18">
    <w:p>
      <w:pPr>
        <w:pStyle w:val="Endnote"/>
        <w:rPr/>
      </w:pPr>
      <w:r>
        <w:rPr>
          <w:rStyle w:val="EndnoteCharacters"/>
        </w:rPr>
        <w:endnoteRef/>
      </w:r>
      <w:r>
        <w:rPr/>
        <w:t xml:space="preserve"> </w:t>
      </w:r>
      <w:r>
        <w:rPr/>
        <w:t>Банковский маркетинг. - М.,1994. - С. 41.</w:t>
      </w:r>
    </w:p>
  </w:endnote>
  <w:endnote w:id="19">
    <w:p>
      <w:pPr>
        <w:pStyle w:val="Endnote"/>
        <w:rPr/>
      </w:pPr>
      <w:r>
        <w:rPr>
          <w:rStyle w:val="EndnoteCharacters"/>
        </w:rPr>
        <w:endnoteRef/>
      </w:r>
      <w:r>
        <w:rPr/>
        <w:t xml:space="preserve"> </w:t>
      </w:r>
      <w:r>
        <w:rPr/>
        <w:t>Там же. - С. 41.</w:t>
      </w:r>
    </w:p>
  </w:endnote>
  <w:endnote w:id="20">
    <w:p>
      <w:pPr>
        <w:pStyle w:val="Endnote"/>
        <w:rPr/>
      </w:pPr>
      <w:r>
        <w:rPr>
          <w:rStyle w:val="EndnoteCharacters"/>
        </w:rPr>
        <w:endnoteRef/>
      </w:r>
      <w:r>
        <w:rPr/>
        <w:t xml:space="preserve"> </w:t>
      </w:r>
      <w:r>
        <w:rPr/>
        <w:t>Деньги и кредит №6/1995. - С. 4.</w:t>
      </w:r>
    </w:p>
  </w:endnote>
  <w:endnote w:id="21">
    <w:p>
      <w:pPr>
        <w:pStyle w:val="Endnote"/>
        <w:rPr/>
      </w:pPr>
      <w:r>
        <w:rPr>
          <w:rStyle w:val="EndnoteCharacters"/>
        </w:rPr>
        <w:endnoteRef/>
      </w:r>
      <w:r>
        <w:rPr/>
        <w:t xml:space="preserve"> </w:t>
      </w:r>
      <w:r>
        <w:rPr/>
        <w:t>Деньги и кредит №9-10/1994.</w:t>
      </w:r>
    </w:p>
  </w:endnote>
  <w:endnote w:id="22">
    <w:p>
      <w:pPr>
        <w:pStyle w:val="Endnote"/>
        <w:rPr/>
      </w:pPr>
      <w:r>
        <w:rPr>
          <w:rStyle w:val="EndnoteCharacters"/>
        </w:rPr>
        <w:endnoteRef/>
      </w:r>
      <w:r>
        <w:rPr/>
        <w:t xml:space="preserve"> </w:t>
      </w:r>
      <w:r>
        <w:rPr/>
        <w:t>Деньги и кредит №6/199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ragma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ARTHUR">
    <w:name w:val="ARTHUR"/>
    <w:basedOn w:val="Normal"/>
    <w:qFormat/>
    <w:pPr>
      <w:ind w:left="737" w:right="567" w:firstLine="709"/>
      <w:jc w:val="both"/>
    </w:pPr>
    <w:rPr>
      <w:rFonts w:ascii="Pragmatica" w:hAnsi="Pragmatica" w:eastAsia="Pragmatica" w:cs="Pragma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2T23:42:00Z</dcterms:created>
  <dc:creator>Гвоздицин Александр свет Геннадьевич</dc:creator>
  <dc:description/>
  <dc:language>en-US</dc:language>
  <cp:lastModifiedBy>Гвоздицин Александр свет Геннадьевич</cp:lastModifiedBy>
  <dcterms:modified xsi:type="dcterms:W3CDTF">1996-09-22T19:02:00Z</dcterms:modified>
  <cp:revision>4</cp:revision>
  <dc:subject/>
  <dc:title>Артур</dc:title>
</cp:coreProperties>
</file>