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HUR"/>
        <w:ind w:left="709" w:right="567" w:hanging="0"/>
        <w:rPr/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ИБЛИОГРАФИЧЕСКИЙ СПИСОК</w:t>
      </w:r>
    </w:p>
    <w:p>
      <w:pPr>
        <w:pStyle w:val="ARTHUR"/>
        <w:ind w:left="709" w:right="567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ARTHUR"/>
        <w:ind w:left="709" w:righ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А.Н. Азрилиян "Большой экономический словарь", Москва, Фонд "Правовая культура", 1994 г.</w:t>
      </w:r>
    </w:p>
    <w:p>
      <w:pPr>
        <w:pStyle w:val="ARTHUR"/>
        <w:ind w:left="709" w:righ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 Г.М. Гамидов "Банковское и кредитное дело", Москва, Банки и биржи, 1994 г.</w:t>
      </w:r>
    </w:p>
    <w:p>
      <w:pPr>
        <w:pStyle w:val="ARTHUR"/>
        <w:ind w:left="709" w:righ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В.И. Колесников, Л.П. Кроливецкая "Банковское дело", Москва, Финансы и статистика, 1995 г.</w:t>
      </w:r>
    </w:p>
    <w:p>
      <w:pPr>
        <w:pStyle w:val="ARTHUR"/>
        <w:ind w:left="709" w:righ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Ю.И. Коробов, Ю.Б. Рубин, В.И. Солдаткин "Портфель делового человека. Банковский портфель - 1", Москва, СОМИНТЭК, 1994 г.</w:t>
      </w:r>
    </w:p>
    <w:p>
      <w:pPr>
        <w:pStyle w:val="ARTHUR"/>
        <w:ind w:left="709" w:righ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О.И. Лаврушин "Банковское дело", Москва, Банковский и биржевой научно-консультационный центр, 1992 г.</w:t>
      </w:r>
    </w:p>
    <w:p>
      <w:pPr>
        <w:pStyle w:val="ARTHUR"/>
        <w:ind w:left="709" w:righ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О.И. Лаврушин "Банковские операции. Часть 1", Москва, Инфра-М, 1995 г.</w:t>
      </w:r>
    </w:p>
    <w:p>
      <w:pPr>
        <w:pStyle w:val="ARTHUR"/>
        <w:ind w:left="709" w:righ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Э.А. Уткин "Банковский маркетинг", Москва, Инфра-М,1994 г.</w:t>
      </w:r>
    </w:p>
    <w:p>
      <w:pPr>
        <w:pStyle w:val="ARTHUR"/>
        <w:ind w:left="709" w:righ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Е.Б. Ширинская "Операции коммерческих банков", Москва, Финансы и статистика, 1995 г.</w:t>
      </w:r>
    </w:p>
    <w:p>
      <w:pPr>
        <w:pStyle w:val="ARTHUR"/>
        <w:ind w:left="709" w:righ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С.Е. Егоров "Проблемы деятельности коммерческих банков на современном этапе развития экономики", Деньги и кредит, 1995 г. №6.</w:t>
      </w:r>
    </w:p>
    <w:p>
      <w:pPr>
        <w:pStyle w:val="ARTHUR"/>
        <w:ind w:left="709" w:righ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0. и.о. Председателя ЦБ РФ Т.В. Парамонова "Основные цели денежно-кредитной политики Банка России и принципы регулирования банковской сферы", Деньги и кредит ,1995 г. №6. </w:t>
      </w:r>
    </w:p>
    <w:p>
      <w:pPr>
        <w:pStyle w:val="ARTHUR"/>
        <w:ind w:left="709" w:righ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 и.о. Председателя ЦБ РФ Т.В. Парамонова "Некоторые направления развития банковской системы Российской Федерации", Деньги и кредит, 1995 г. №7.</w:t>
      </w:r>
    </w:p>
    <w:p>
      <w:pPr>
        <w:pStyle w:val="ARTHUR"/>
        <w:ind w:left="709" w:righ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 М.М. Ямпольский "Особенности деятельности коммерческого банка", Деньги и кредит, 1994 г. №2.</w:t>
      </w:r>
    </w:p>
    <w:p>
      <w:pPr>
        <w:pStyle w:val="ARTHUR"/>
        <w:ind w:left="709" w:righ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. Доклад, подготовленный Институтом проблем рынка РАН "Денежно-кредитная система России: состояние и пути выхода из кризиса", Деньги и кредит, 1994 г. №2.</w:t>
      </w:r>
    </w:p>
    <w:p>
      <w:pPr>
        <w:pStyle w:val="ARTHUR"/>
        <w:ind w:left="709" w:righ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. "Из Отчета Центрального банка Российской Федерации за 1993 год", Деньги и кредит, 1994 г. №9-10.</w:t>
      </w:r>
    </w:p>
    <w:p>
      <w:pPr>
        <w:pStyle w:val="ARTHUR"/>
        <w:ind w:left="709" w:righ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. " Банковский капитал. Уроки августа", Коммерсант №37 10 октября 1995 г.</w:t>
      </w:r>
    </w:p>
    <w:p>
      <w:pPr>
        <w:pStyle w:val="ARTHUR"/>
        <w:ind w:left="709" w:right="567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HUR">
    <w:name w:val="ARTHUR"/>
    <w:basedOn w:val="Normal"/>
    <w:qFormat/>
    <w:pPr>
      <w:ind w:left="737" w:right="567" w:firstLine="709"/>
      <w:jc w:val="both"/>
    </w:pPr>
    <w:rPr>
      <w:rFonts w:ascii="Pragmatica" w:hAnsi="Pragmatica" w:eastAsia="Pragmatica" w:cs="Pragmatica"/>
    </w:rPr>
  </w:style>
  <w:style w:type="paragraph" w:styleId="ARTHUR1">
    <w:name w:val="ARTHUR1"/>
    <w:basedOn w:val="ARTHUR"/>
    <w:qFormat/>
    <w:pPr>
      <w:spacing w:lineRule="auto" w:line="480"/>
      <w:ind w:left="0" w:right="0" w:firstLine="709"/>
    </w:pPr>
    <w:rPr/>
  </w:style>
  <w:style w:type="paragraph" w:styleId="Arthur11">
    <w:name w:val="arthur1"/>
    <w:basedOn w:val="ARTHUR"/>
    <w:qFormat/>
    <w:pPr>
      <w:spacing w:lineRule="auto" w:line="480"/>
      <w:ind w:left="0" w:right="0" w:firstLine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6T10:39:00Z</dcterms:created>
  <dc:creator>Гвоздицин Александр свет Геннадьевич</dc:creator>
  <dc:description/>
  <dc:language>en-US</dc:language>
  <cp:lastModifiedBy>Гвоздицин Александр свет Геннадьевич</cp:lastModifiedBy>
  <dcterms:modified xsi:type="dcterms:W3CDTF">1996-09-22T19:03:00Z</dcterms:modified>
  <cp:revision>3</cp:revision>
  <dc:subject/>
  <dc:title>                   БИБЛИОГРАФИЧЕСКИЙ СПИСОК</dc:title>
</cp:coreProperties>
</file>