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t>ИНКАССИРОВАНИЕ.</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t>В этой главе рассматриваются следуэщие темы:</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оцедуры и определени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ереводные вексел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Унифицированные правила по инкассо</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именение этих правил</w:t>
      </w:r>
    </w:p>
    <w:p>
      <w:pPr>
        <w:pStyle w:val="Normal"/>
        <w:numPr>
          <w:ilvl w:val="0"/>
          <w:numId w:val="0"/>
        </w:numPr>
        <w:ind w:left="283" w:hanging="0"/>
        <w:jc w:val="both"/>
        <w:rPr/>
      </w:pPr>
      <w:r>
        <w:rPr/>
      </w:r>
    </w:p>
    <w:p>
      <w:pPr>
        <w:pStyle w:val="Normal"/>
        <w:jc w:val="both"/>
        <w:rPr>
          <w:b/>
          <w:b/>
          <w:bCs/>
          <w:i/>
          <w:i/>
          <w:iCs/>
          <w:sz w:val="28"/>
          <w:szCs w:val="28"/>
        </w:rPr>
      </w:pPr>
      <w:r>
        <w:rPr>
          <w:b/>
          <w:bCs/>
          <w:i/>
          <w:iCs/>
          <w:sz w:val="28"/>
          <w:szCs w:val="28"/>
        </w:rPr>
      </w:r>
    </w:p>
    <w:p>
      <w:pPr>
        <w:pStyle w:val="Normal"/>
        <w:numPr>
          <w:ilvl w:val="0"/>
          <w:numId w:val="3"/>
        </w:numPr>
        <w:tabs>
          <w:tab w:val="clear" w:pos="720"/>
          <w:tab w:val="left" w:pos="0" w:leader="none"/>
        </w:tabs>
        <w:ind w:left="709" w:hanging="283"/>
        <w:jc w:val="both"/>
        <w:rPr>
          <w:b/>
          <w:b/>
          <w:bCs/>
          <w:i/>
          <w:i/>
          <w:iCs/>
          <w:sz w:val="28"/>
          <w:szCs w:val="28"/>
        </w:rPr>
      </w:pPr>
      <w:r>
        <w:rPr>
          <w:b/>
          <w:bCs/>
          <w:i/>
          <w:iCs/>
          <w:sz w:val="28"/>
          <w:szCs w:val="28"/>
        </w:rPr>
        <w:t>ПРОЦЕДУРЫ И ОПРЕДЕЛЕНЯ.</w:t>
      </w:r>
    </w:p>
    <w:p>
      <w:pPr>
        <w:pStyle w:val="Normal"/>
        <w:ind w:firstLine="851"/>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Услуга по инкассированию, предлагаемая банком, представляет собой средство, благодаря которому  экспортер в одной стране может получить платеж  от дебитора в другой стране.</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sz w:val="24"/>
          <w:szCs w:val="24"/>
        </w:rPr>
      </w:pPr>
      <w:r>
        <w:rPr>
          <w:sz w:val="24"/>
          <w:szCs w:val="24"/>
        </w:rPr>
        <w:t xml:space="preserve">При </w:t>
      </w:r>
      <w:r>
        <w:rPr>
          <w:i/>
          <w:iCs/>
          <w:sz w:val="24"/>
          <w:szCs w:val="24"/>
        </w:rPr>
        <w:t>внешнем инкассо</w:t>
      </w:r>
      <w:r>
        <w:rPr>
          <w:sz w:val="24"/>
          <w:szCs w:val="24"/>
        </w:rPr>
        <w:t xml:space="preserve"> банк по поручению экспортера берет на себя обязательство получить платеж по чеку, переводному векселю, тратте или простому векселю от некоего лица за границей, например, от иностранного покупателя.</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b/>
          <w:b/>
          <w:bCs/>
          <w:i/>
          <w:i/>
          <w:iCs/>
          <w:sz w:val="24"/>
          <w:szCs w:val="24"/>
        </w:rPr>
      </w:pPr>
      <w:r>
        <w:rPr>
          <w:sz w:val="24"/>
          <w:szCs w:val="24"/>
        </w:rPr>
        <w:t xml:space="preserve">При </w:t>
      </w:r>
      <w:r>
        <w:rPr>
          <w:i/>
          <w:iCs/>
          <w:sz w:val="24"/>
          <w:szCs w:val="24"/>
        </w:rPr>
        <w:t>внутреннем инкассо</w:t>
      </w:r>
      <w:r>
        <w:rPr>
          <w:sz w:val="24"/>
          <w:szCs w:val="24"/>
        </w:rPr>
        <w:t xml:space="preserve"> банк по поручению иностранного поставщика помогает банку за рубежом получить платеж по чеку, переводному векселю, тратте или простому векселю от некоего лица в Великобритании, например, помогает получить платеж от импортера.</w:t>
      </w:r>
    </w:p>
    <w:p>
      <w:pPr>
        <w:pStyle w:val="Normal"/>
        <w:numPr>
          <w:ilvl w:val="0"/>
          <w:numId w:val="0"/>
        </w:numPr>
        <w:ind w:left="708" w:hanging="0"/>
        <w:jc w:val="both"/>
        <w:rPr>
          <w:b/>
          <w:b/>
          <w:bCs/>
          <w:i/>
          <w:i/>
          <w:iCs/>
          <w:sz w:val="24"/>
          <w:szCs w:val="24"/>
        </w:rPr>
      </w:pPr>
      <w:r>
        <w:rPr>
          <w:b/>
          <w:bCs/>
          <w:i/>
          <w:iCs/>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тандартные междкнародные правила, определяющие  роль и ответственность банков в инкассировании, сформулированны Международной торговой палатой и опубликованны в Унифицированных правилах по инкассо (URC), (публикация ICC, ноиер 322), которые вступили в силу  1 января 1979 года. Они будут рассмотрены позже. Все цитаты, приведенные здесь, взяты с ведома и разрешения Международной торговой палаты.</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Инкассо (инкассирование) определено в банковском словаре Перри как "получение, передача и предъявление для платежа векселя, тратты, чека или другого документа инкассирующим банкиром  для клиента и последующее направление результирующих денежных средств на счет  этого клиента". Другое определение из Унифицированных правил по инкассо будет дано поздн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Необходимо помнить, что: </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Инкассо представляет инкассирование  бумаг, но не инкассирование долга. Банк не гарантирует, что экспортеру  надлежащим образом  будет уплачено за товары, отосланные инстранному покупателю.</w:t>
      </w:r>
    </w:p>
    <w:p>
      <w:pPr>
        <w:pStyle w:val="Normal"/>
        <w:numPr>
          <w:ilvl w:val="0"/>
          <w:numId w:val="0"/>
        </w:numPr>
        <w:ind w:left="2124" w:hanging="0"/>
        <w:jc w:val="both"/>
        <w:rPr>
          <w:sz w:val="24"/>
          <w:szCs w:val="24"/>
        </w:rPr>
      </w:pPr>
      <w:r>
        <w:rPr>
          <w:sz w:val="24"/>
          <w:szCs w:val="24"/>
        </w:rPr>
      </w:r>
    </w:p>
    <w:p>
      <w:pPr>
        <w:pStyle w:val="Normal"/>
        <w:numPr>
          <w:ilvl w:val="0"/>
          <w:numId w:val="0"/>
        </w:numPr>
        <w:ind w:left="1416" w:hanging="0"/>
        <w:jc w:val="both"/>
        <w:rPr/>
      </w:pPr>
      <w:r>
        <w:rPr>
          <w:sz w:val="24"/>
          <w:szCs w:val="24"/>
        </w:rPr>
        <w:t>Банк должен убедится, что все документы пересланны ипредъявленны, а выплаченные  денежные средства  напрваленны на счет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этому банки отвечают за проверку того, имело ли место инкассирование финансовых документов, при этом не вникая в суть коммерческих сделок, лежащих в их основ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В Великобритании инкассирование переводного векселя (например, когда британский экспортер акцептует вексель, выписанный зарубежным поставщиком) выполняется в соответствии с Законом о переводных векселях.</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Другим важным моментом, который  необходимо усвоить, является то, что инкассо, с точки зрения британского торговца, представляет собой метод расчета, в котором либо:</w:t>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экспортер дает распоряжение на получение оплаты от иностранного клиент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импортер распоряжается заплатить иностранному поставщику.</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Инкассо относится не только к импорту, но и к экспорту, и Унифицированные правила по инкассо применяются в обоих случаях. Британская банковская практика отличается от Унифицированных правил по инкассо только в двух пунктах, которые будут рассомтрены позж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гда банк выполняет инкассирование от имени клиента, обрабатываются два типа  документов:</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Финансовые документы, которые представляют собой "перводные векселя, простые векселя, чеки, платежные расписки и другие документы для получения денежного платежа".  Необходимо отметить, что чек, обрабатываемый банком от имени клиента, попадает под определение инкассо, хотя основной темой  этой главы будут преводные вексел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Коммерческие документы, представляющие собой "счет-фактуры, отгрузочные документы, документы на право собственности  или другие документы такого рода, которые не являются  финансовыми документами". Пожтому коммерческими документами являются коносамент и транспортная накладная, которую экспортер может передать банку на обработку, возможно, другие документы, такие как сертификат происхождения, сертификат качества и т.д. Инкассо может включать или не включать обработку банком коммерческих документов.</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b/>
          <w:bCs/>
          <w:i/>
          <w:iCs/>
          <w:sz w:val="28"/>
          <w:szCs w:val="28"/>
        </w:rPr>
        <w:t>Чистое инкассо и доку ментарное инкассо</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ущетсвует два типа инкассо. Для каждого типа инкассо в инкассовом поручении должно быть укзано, какие документы должны обрабатыватьс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Чистое инкассо.</w:t>
      </w:r>
      <w:r>
        <w:rPr>
          <w:sz w:val="24"/>
          <w:szCs w:val="24"/>
        </w:rPr>
        <w:t xml:space="preserve"> Это "инкассирование финансовых документов, не сопровождающихся финансовыми документами". Другими словами, при чистом инкассо бакни обрабатывают переводной вексель, простой вексель, чек и т.д. для платежа (зарубежным покупателем), но не обрабатывают счет-фактуру, коносамент, транспортную накладную и т.д.</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Документарное инкассо</w:t>
      </w:r>
      <w:r>
        <w:rPr>
          <w:sz w:val="24"/>
          <w:szCs w:val="24"/>
        </w:rPr>
        <w:t>. Это инкассирование, включающее либо:</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финансовые и коммерческие документы;</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только коммерческие документы (т.е. не сопровождающиеся финансовыми документам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ммерческие доку менты в доку ментарном инкассо чаще всеговключают не просто коносамент или транспортную накладную, но и также счет-фактуру, страховой документ и, возможно, сертификат происхождения, сертификат проверки качества третьей стороной и т.д.</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Банк обрабатывает финансовые документы и, если требуется, коммерчкские документы, </w:t>
      </w:r>
      <w:r>
        <w:rPr>
          <w:i/>
          <w:iCs/>
          <w:sz w:val="24"/>
          <w:szCs w:val="24"/>
        </w:rPr>
        <w:t>только на основе полученных указаний</w:t>
      </w:r>
      <w:r>
        <w:rPr>
          <w:sz w:val="24"/>
          <w:szCs w:val="24"/>
        </w:rPr>
        <w:t>. Если два или более банков участвуют в одном и том же инкассо (один в своей стране и, по меньшей мере, один за рубежом), укзание, выдаваемые банками, могут исходить от:</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самого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другого банка, действующего от имени экспортера.</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Эти указания действовать известны как "инкассовое поручение". Именно в инкассовом поручении указывается, какое требуется инкассо: чистое или документарное. Пример инкассового поручения будет приведн в этой главе дал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Важный признак документарного инкассо состоит в том, что если банку даны  указания обрабатвать коммерческие документы, в состав которых входят коносаменты, то экспортер может сохранить  контроль над товарами до тех  пор, пока иностранный покупатель либо оплатит их, либо акцептует переводной вексель. Это обуславлено тем, чт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коносамент является документом на право собственности;</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 xml:space="preserve">полный комплект подисанных оригиналов коносамента  может храниться  банком до тех пор, пока иностранный покупатель </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заплатит за товары, которые могли уже поступить  в порт назначения, но которые он не может получить без коносамента:</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акцептует переводной вексель  и передает его "инкассирующему" банку:</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выдает простой вексель.</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Поэтому банк  контролирует право собственности  на эти товары  и должен  передать это право только тогда, когда покупатель выполнит требования экспортера, указанные в инкассовом поручени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в коммерческие документы  включена только транспортая накладная (например, авиационная транспортная накладная ), а не коносамент, ситуация  меняется, поскольку она на является документом на право собственности. Однако экспортер может сохранить контроль над товарами с помощью зарубежного банка, посылая пратию  товаров банку или назначая этот банк  в стране покупателя грузополучателем товара. Таким образом, по сглашению с инкассирующим банком за рубежом товары могут быть отправлены в пункт назначения под "надзро" банка, а он передает товары только тогда, когда иностранный покупатель заплатит за них или акцептует переводной вексель, выписанный на него экспортером и т.д.</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i/>
          <w:iCs/>
          <w:sz w:val="24"/>
          <w:szCs w:val="24"/>
        </w:rPr>
        <w:t>Примечание</w:t>
      </w:r>
      <w:r>
        <w:rPr>
          <w:sz w:val="24"/>
          <w:szCs w:val="24"/>
        </w:rPr>
        <w:t xml:space="preserve">: это возможно только тогда, когда банк предварительно  дает согласие выполнить функции грузополучателя.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иностранный покупатель, отказывается платить или акцептовать переводной вексель, не выполняет требований экспортера, банк, имеющий контроль над товарами, может дать распоряжение о складировании товаров, а затем об их реализации или повторной отгрузке согласно указаниям экспортера.</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кассо экспортер будет доставлять коммерческие документы неоп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Таким образом может осущетсвляться торговля по открытому счету. Экспортер может попросить банк инкассировать чек или тратту, которые были  посланы  зарубежным покупателем, и это будет чистым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t>Более полное определение инкассо</w:t>
      </w:r>
    </w:p>
    <w:p>
      <w:pPr>
        <w:pStyle w:val="Normal"/>
        <w:numPr>
          <w:ilvl w:val="0"/>
          <w:numId w:val="0"/>
        </w:numPr>
        <w:ind w:left="1416" w:hanging="0"/>
        <w:jc w:val="both"/>
        <w:rPr>
          <w:b/>
          <w:b/>
          <w:bCs/>
          <w:i/>
          <w:i/>
          <w:iCs/>
          <w:sz w:val="28"/>
          <w:szCs w:val="28"/>
        </w:rPr>
      </w:pPr>
      <w:r>
        <w:rPr>
          <w:b/>
          <w:bCs/>
          <w:i/>
          <w:iCs/>
          <w:sz w:val="28"/>
          <w:szCs w:val="28"/>
        </w:rPr>
      </w:r>
    </w:p>
    <w:p>
      <w:pPr>
        <w:pStyle w:val="Normal"/>
        <w:numPr>
          <w:ilvl w:val="1"/>
          <w:numId w:val="4"/>
        </w:numPr>
        <w:tabs>
          <w:tab w:val="clear" w:pos="720"/>
          <w:tab w:val="left" w:pos="0" w:leader="none"/>
        </w:tabs>
        <w:ind w:left="2124" w:hanging="1416"/>
        <w:jc w:val="both"/>
        <w:rPr/>
      </w:pPr>
      <w:r>
        <w:rPr>
          <w:sz w:val="24"/>
          <w:szCs w:val="24"/>
        </w:rPr>
        <w:t>Исходя из выше описанного, можно дать полное определение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Инкассо - это обработка банками документов* по полученным укзаниям с тем, чтобы:</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лучить акцепт и/или, если необходимо, платеж:</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редоставить коммерческие документы  против акцепта  и/ил , если необходимо, против платежа:</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оставит документы на основе других требований и условий.</w:t>
      </w:r>
    </w:p>
    <w:p>
      <w:pPr>
        <w:pStyle w:val="Normal"/>
        <w:numPr>
          <w:ilvl w:val="0"/>
          <w:numId w:val="0"/>
        </w:numPr>
        <w:ind w:left="1440" w:hanging="0"/>
        <w:jc w:val="both"/>
        <w:rPr>
          <w:sz w:val="24"/>
          <w:szCs w:val="24"/>
        </w:rPr>
      </w:pPr>
      <w:r>
        <w:rPr>
          <w:sz w:val="24"/>
          <w:szCs w:val="24"/>
        </w:rPr>
      </w:r>
    </w:p>
    <w:p>
      <w:pPr>
        <w:pStyle w:val="Normal"/>
        <w:numPr>
          <w:ilvl w:val="0"/>
          <w:numId w:val="0"/>
        </w:numPr>
        <w:ind w:left="1416" w:hanging="0"/>
        <w:jc w:val="both"/>
        <w:rPr/>
      </w:pPr>
      <w:r>
        <w:rPr>
          <w:sz w:val="24"/>
          <w:szCs w:val="24"/>
        </w:rPr>
        <w:t>* Под документами подразкмеваются финасовые  и/иликоммерческие документы, как определено выш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r>
    </w:p>
    <w:p>
      <w:pPr>
        <w:pStyle w:val="Normal"/>
        <w:numPr>
          <w:ilvl w:val="0"/>
          <w:numId w:val="0"/>
        </w:numPr>
        <w:ind w:left="1416" w:hanging="0"/>
        <w:jc w:val="both"/>
        <w:rPr>
          <w:b/>
          <w:b/>
          <w:bCs/>
          <w:i/>
          <w:i/>
          <w:iCs/>
          <w:sz w:val="28"/>
          <w:szCs w:val="28"/>
        </w:rPr>
      </w:pPr>
      <w:r>
        <w:rPr>
          <w:b/>
          <w:bCs/>
          <w:i/>
          <w:iCs/>
          <w:sz w:val="28"/>
          <w:szCs w:val="28"/>
        </w:rPr>
        <w:t xml:space="preserve">Участники инкассирования </w:t>
      </w:r>
    </w:p>
    <w:p>
      <w:pPr>
        <w:pStyle w:val="Normal"/>
        <w:numPr>
          <w:ilvl w:val="0"/>
          <w:numId w:val="0"/>
        </w:numPr>
        <w:ind w:left="1416" w:hanging="0"/>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pPr>
      <w:r>
        <w:rPr>
          <w:sz w:val="24"/>
          <w:szCs w:val="24"/>
        </w:rPr>
        <w:t>Участниками инкассирования являются следующие лиц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Доверитель - это клиент, который доверяет проведение инкассирования своему банку. Например:</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экспортер в Великобритании, доверяет провелдение инкассирования совему  британскому банку;</w:t>
      </w:r>
    </w:p>
    <w:p>
      <w:pPr>
        <w:pStyle w:val="Normal"/>
        <w:numPr>
          <w:ilvl w:val="0"/>
          <w:numId w:val="0"/>
        </w:numPr>
        <w:ind w:left="2160"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иностранный поставщик товаров  для британской компании, доверяющий проведение инкассирования банку в своей стране.</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Банк-ремитент. Это банк, которому доверитель поручает осуществление инкассирования. Например, если британский экспортер доверяет проведение инкассирования своему британскому банку, этот банк будет банком-ремитентом.</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Инкассирующий-банк. Это любой банк, за исключением банка-ремитента, участвующий в процессе обработки инкассового поручения. В нашем примере о британксокм экспортере это зарубежный банк, которому британский банк-ремитент высылает инкассовое поручение.</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ставляющий банк. Это инкассирующий банк, который выполняет представление трасатту. (Трасатт определн как "тот, кому должно быть сделано представление к платежу согласно инкассовому поручени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object w:dxaOrig="9901" w:dyaOrig="6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328.2pt" filled="f" o:ole="">
            <v:imagedata r:id="rId3" o:title=""/>
          </v:shape>
          <o:OLEObject Type="Embed" ProgID="" ShapeID="ole_rId2" DrawAspect="Content" ObjectID="_2112051117" r:id="rId2"/>
        </w:objec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Все  участники инкассирования должны действовать в соответствии с Унифицированными правилами по инкассо Международной торговой палаты (если  не существует специального соглашения об обратном  или обязательных местных или  государственных законов, которые не допускают их применение).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При чистом инкассо коммерческие документы направляются непосредственно экспортером зарубежному покупателю. Банк-ремитент, который будет пользоваться услугами инкассирующего/представляющего банка, получит требование либ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об оплате переводного векселя при предъявлении, оплате простого векселя  или чека; или</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об акцепте срочного переводного векселя. Банк  затем получит инструкции о действях в отношении платежа, который будет получен после наступления срока действия  векселя.</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 xml:space="preserve">Чистое инкассо </w:t>
      </w:r>
    </w:p>
    <w:p>
      <w:pPr>
        <w:pStyle w:val="Normal"/>
        <w:numPr>
          <w:ilvl w:val="0"/>
          <w:numId w:val="0"/>
        </w:numPr>
        <w:ind w:left="1416" w:hanging="0"/>
        <w:jc w:val="both"/>
        <w:rPr>
          <w:sz w:val="24"/>
          <w:szCs w:val="24"/>
        </w:rPr>
      </w:pPr>
      <w:r>
        <w:rPr>
          <w:sz w:val="24"/>
          <w:szCs w:val="24"/>
        </w:rPr>
      </w:r>
    </w:p>
    <w:p>
      <w:pPr>
        <w:pStyle w:val="Normal"/>
        <w:numPr>
          <w:ilvl w:val="0"/>
          <w:numId w:val="0"/>
        </w:numPr>
        <w:ind w:left="0" w:hanging="0"/>
        <w:jc w:val="both"/>
        <w:rPr/>
      </w:pPr>
      <w:r>
        <w:rPr/>
        <w:object w:dxaOrig="8916" w:dyaOrig="7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391.1pt" filled="f" o:ole="">
            <v:imagedata r:id="rId5" o:title=""/>
          </v:shape>
          <o:OLEObject Type="Embed" ProgID="" ShapeID="ole_rId4" DrawAspect="Content" ObjectID="_272836251" r:id="rId4"/>
        </w:object>
      </w:r>
    </w:p>
    <w:p>
      <w:pPr>
        <w:pStyle w:val="Normal"/>
        <w:numPr>
          <w:ilvl w:val="0"/>
          <w:numId w:val="0"/>
        </w:numPr>
        <w:ind w:left="1416" w:hanging="0"/>
        <w:jc w:val="both"/>
        <w:rPr/>
      </w:pPr>
      <w:r>
        <w:rPr/>
      </w:r>
    </w:p>
    <w:p>
      <w:pPr>
        <w:pStyle w:val="Normal"/>
        <w:numPr>
          <w:ilvl w:val="1"/>
          <w:numId w:val="4"/>
        </w:numPr>
        <w:tabs>
          <w:tab w:val="clear" w:pos="720"/>
          <w:tab w:val="left" w:pos="0" w:leader="none"/>
        </w:tabs>
        <w:ind w:left="2124" w:hanging="1416"/>
        <w:jc w:val="both"/>
        <w:rPr/>
      </w:pPr>
      <w:r>
        <w:rPr>
          <w:sz w:val="24"/>
          <w:szCs w:val="24"/>
        </w:rPr>
        <w:t>Единственным преимуществом  чистого инкассо, в котором применяется переводной вексель, а не чек, является то, что представление этого векселя покупателю банком может способствовать  ускорению выплаты денег  покупателем. У экспортера быватют трудности при попытке ускорить платеж покупателя, если он полагается на покупателя в инициировании платежа посылкой чека или простого векселя. Это меньше относится к переводного вкселю, так как этот вексель выписан экспортером, который таким образом самостоятельно  инициирует платеж и прибегает к помощи  своего банка  при получении  акцепта/платеж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кументарное инкассо: Д/П и Д/А</w:t>
      </w:r>
    </w:p>
    <w:p>
      <w:pPr>
        <w:pStyle w:val="Normal"/>
        <w:rPr>
          <w:sz w:val="24"/>
          <w:szCs w:val="24"/>
        </w:rPr>
      </w:pPr>
      <w:r>
        <w:rPr>
          <w:sz w:val="24"/>
          <w:szCs w:val="24"/>
        </w:rPr>
      </w:r>
    </w:p>
    <w:sectPr>
      <w:type w:val="nextPage"/>
      <w:pgSz w:w="11906" w:h="16838"/>
      <w:pgMar w:left="1276"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upperRoman"/>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23:42:00Z</dcterms:created>
  <dc:creator>Andrew &amp; Maniacs</dc:creator>
  <dc:description/>
  <dc:language>en-US</dc:language>
  <cp:lastModifiedBy>Andrew &amp; Maniacs</cp:lastModifiedBy>
  <dcterms:modified xsi:type="dcterms:W3CDTF">1996-01-27T17:37:00Z</dcterms:modified>
  <cp:revision>16</cp:revision>
  <dc:subject/>
  <dc:title/>
</cp:coreProperties>
</file>