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1725009878"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809247229"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