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426912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789785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