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422823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168190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