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314380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143063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