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федра “Банковское дело”</w:t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44"/>
          <w:szCs w:val="44"/>
          <w:lang w:val="ru-RU"/>
        </w:rPr>
        <w:t>СЛОВАРЬ   НУМИЗМАТА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еферат по дисциплине “Денежно-кредитная система РФ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</w:t>
      </w:r>
      <w:r>
        <w:rPr>
          <w:sz w:val="22"/>
          <w:szCs w:val="22"/>
          <w:lang w:val="ru-RU"/>
        </w:rPr>
        <w:t>Руководитель реферата</w:t>
      </w:r>
    </w:p>
    <w:p>
      <w:pPr>
        <w:pStyle w:val="Normal"/>
        <w:suppressLineNumber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ru-RU"/>
        </w:rPr>
        <w:t>_______________________  Качайло С. В.</w:t>
      </w:r>
    </w:p>
    <w:p>
      <w:pPr>
        <w:pStyle w:val="Normal"/>
        <w:suppressLineNumber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“</w:t>
      </w:r>
      <w:r>
        <w:rPr>
          <w:sz w:val="22"/>
          <w:szCs w:val="22"/>
          <w:lang w:val="ru-RU"/>
        </w:rPr>
        <w:t>____”  _________________ 1998</w:t>
      </w:r>
    </w:p>
    <w:p>
      <w:pPr>
        <w:pStyle w:val="Normal"/>
        <w:suppressLineNumber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ru-RU"/>
        </w:rPr>
        <w:t>Исполнитель реферата</w:t>
      </w:r>
    </w:p>
    <w:p>
      <w:pPr>
        <w:pStyle w:val="Normal"/>
        <w:suppressLineNumber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ru-RU"/>
        </w:rPr>
        <w:t>Студент  группы 96-ФК-1</w:t>
      </w:r>
    </w:p>
    <w:p>
      <w:pPr>
        <w:pStyle w:val="Normal"/>
        <w:suppressLineNumber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_______________________ Терехова Ю. А.   </w:t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98</w:t>
      </w:r>
    </w:p>
    <w:p>
      <w:pPr>
        <w:pStyle w:val="Normal"/>
        <w:suppressLineNumbers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ведение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.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Я....................................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исок используемой литературы..........................................................................</w:t>
      </w:r>
    </w:p>
    <w:p>
      <w:pPr>
        <w:pStyle w:val="Normal"/>
        <w:suppressLineNumbers/>
        <w:ind w:firstLine="567"/>
        <w:rPr/>
      </w:pPr>
      <w:r>
        <w:rPr>
          <w:sz w:val="22"/>
          <w:szCs w:val="22"/>
          <w:lang w:val="ru-RU"/>
        </w:rPr>
        <w:t>Приложение A</w:t>
      </w:r>
      <w:r>
        <w:rPr>
          <w:sz w:val="18"/>
          <w:szCs w:val="18"/>
          <w:lang w:val="ru-RU"/>
        </w:rPr>
        <w:t xml:space="preserve"> Прорисовки клейм на денежных слитках</w:t>
      </w:r>
      <w:r>
        <w:rPr>
          <w:sz w:val="22"/>
          <w:szCs w:val="22"/>
          <w:lang w:val="ru-RU"/>
        </w:rPr>
        <w:t>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B Первые русские монеты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C Монеты русских княжеств XIV -XV вв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D “Ефимки с признаком”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E Медяки..............................................................................................</w:t>
      </w:r>
    </w:p>
    <w:p>
      <w:pPr>
        <w:pStyle w:val="Normal"/>
        <w:suppressLineNumbers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F Первые советские монеты (в сравнении)...................................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ВЕДЕНИЕ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Первая попытка чеканить собственные монеты была осуществлена русскими князьями в конце X-  начале X в. Письменные источники не сохранили сведений о начале русской монет</w:t>
        <w:softHyphen/>
        <w:t>ной чеканки, но есть все основания утверждать, что она явилась не случайным эпизодом, а была подготовлена всем ходом исторического развития Руси, прежде всего двухсотлетним обращени</w:t>
        <w:softHyphen/>
        <w:t>ем на ее территории восточных монет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Вводя в обращение свою собственную монету, русские князья стремились с одной сто</w:t>
        <w:softHyphen/>
        <w:t>роны, компенсировать  недостаток в куфических монетах, а с другой стороны - использовать монеты как средство пропаганды государственного суверенитета Руси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С большой точностью К. Маркс фиксирует появление первой русской чеканной “деньги”: “1389... При Дмитрии Донском все еще бывшие  до тех пор в ходу кожаные деньги - куны были заменены маленькими серебряными монетками по образцу татарских. Монголы раньше пользовались маленькими кусочками древесной коры или кожи с оттиснутыми на них ханским клеймом, позднее монетами из серебра (танга) и меди (пула), откуда и русские стали называть свои серебряные монеты: деньги (данги), а медные: пулы (пуло или пул)”.</w:t>
      </w: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В отечест</w:t>
        <w:softHyphen/>
        <w:t>венной нумизматике вопрос о причинах появления первых монет и времени их чеканки долгое время был предметом дискуссий. И. И. Толстой разработал типологию и предложил хроноло</w:t>
        <w:softHyphen/>
        <w:t>гическую классификацию древних русских монет, согласно которой чеканку начал Владимир Святой (980-1015) и продолжили его сыновья - Святополк Окаянный (1015-1018) и Ярослав Мудрый ( 1019-1054). Золотые монеты чеканил только Владимир. Другую схему предложил А. В. Орешников. Он считал, что чеканка монет на Руси началась при Яро</w:t>
        <w:softHyphen/>
        <w:t>славе Мудром, была продолжена его сыном Изяславом (1054-1078) и внуком Ярполком Изясла</w:t>
        <w:softHyphen/>
        <w:t>вичем (1077-1078), князем волынским и вышнегородским, а закончилась при Владимире Всево</w:t>
        <w:softHyphen/>
        <w:t>лодовиче Мономахе (1078-1125). При этом, по мнению Орешникова, Мономах осуществлял че</w:t>
        <w:softHyphen/>
        <w:t>канку, являясь князем черниговским, переяславским и великим князем киевским. Но длитель</w:t>
        <w:softHyphen/>
        <w:t>ная дискуссия  о времени появления первых отечественных монет в настоящее время может счи</w:t>
        <w:softHyphen/>
        <w:t>таться законченной . Че</w:t>
        <w:softHyphen/>
        <w:t>канка началась в княжение Владимира Святославича (980-1015), вскоре после официального принятия христианства в 988 г. Об этом свидетельствуют изображения Ии</w:t>
        <w:softHyphen/>
        <w:t>суса Христа на одном из типов серебряных монет и на всех золотых, а также постоянное при</w:t>
        <w:softHyphen/>
        <w:t>сутствие креста как сим</w:t>
        <w:softHyphen/>
        <w:t>вола христианства в руках князя на всех без исключения монетах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Впервые слово “деньги” появилось у римлян, у которых цена определялась количест</w:t>
        <w:softHyphen/>
        <w:t>вом быков, овец и другого скота. Когда  на монетах стали чеканить изображения животных, их стали называть - “пекуния” (деньги) - от слова “пекус” (скот). Возможно, что в русский язык это слово пришло с Востока, например “динга” - это бирманское слово со значением “монета”. Дата появления на Руси монеты “денга” (а затем - “деньга”) спорна, ученые склоняются к тому, что “денга” появилась в XIV в. при Дмитрии Донском, предполагают, что Дмитрий был вы</w:t>
        <w:softHyphen/>
        <w:t>нужден чеканить рядом со своим именем имя хана Тохтамыша. Начиная с XVI в. две денги рав</w:t>
        <w:softHyphen/>
        <w:t>нялись 1 копейке. Но есть варианты происхождения названия “деньга”. например, в книге А. Векслера и А. Мельниковой “Московские клады” говорится: “Но как  знак происхождения и первоначаль</w:t>
        <w:softHyphen/>
        <w:t>ной близости русских монет и золотоордынских дирхемов за русскими монетами закрепилось название “деньга” (от арабского и персидского слова “даник”). “Деньга”, “деньги” стали с тех пор собирательным названием для всех денег вообще, сменив древнее название “куны”. слово “алтын”, как и “деньга”, “пуло”, имеет татарское происхождение...”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С реформой 1840 г. связано изменение старых названий монет: трехкопеечная монета, равная по ценности 10 копейкам в старой монете, получила народное название “гривенный”, сохранившееся на долгие годы рядом с названием “гривенник” для серебряной монеты. В Сибири новую копейку стали называть “алтымишник” (“семитка” или “сеном”, в средней Рос</w:t>
        <w:softHyphen/>
        <w:t>сии - “трынкой”. Двухкопеечная монета - грош, которая равнялась 7 копейкам в дореформен</w:t>
        <w:softHyphen/>
        <w:t>ной монете, в народе надолго получила название “семак”). Грошем стали называть полукопееч</w:t>
        <w:softHyphen/>
        <w:t>ную монету,  а “деньга” стала “грошиком”. Рублевая бумажка  называлась “целковый”, трех</w:t>
        <w:softHyphen/>
        <w:t>рублевая - “трешник”, в 10 рублей - “красненькая”, 25 рублей - “четвертная”, а сторублевая на</w:t>
        <w:softHyphen/>
        <w:t>зывалась сначала “радужная” - за свою бледноразноцветную окраску, а в дальнейшем именова</w:t>
        <w:softHyphen/>
        <w:t>лась уже как “катенька” - за портрет императрицы Екатерины II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 Архив К. Маркса, Ф. Энгельса. - 1946. - Т. VIII. - с. 152.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А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лтын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Русская счетно-денежная единица XIV в. Название татарского происхождения. Этимо</w:t>
        <w:softHyphen/>
        <w:t>логию этого термина связывают с та</w:t>
        <w:softHyphen/>
        <w:t>тарским” алты” - шесть. В нумизматике существуют две точки зрения о монетном содержании алтына. Одни ис</w:t>
        <w:softHyphen/>
        <w:t>следователи доказывают его первона</w:t>
        <w:softHyphen/>
        <w:t>чальное равенство 3 денгам, другие - 6 денгам. После де</w:t>
        <w:softHyphen/>
        <w:t>нежной реформы 1535 г. равенство ал</w:t>
        <w:softHyphen/>
        <w:t>тына 6 денгам-московкам или 3 копейкам -новгородкам не подлежит сомнению. Шестиденеж</w:t>
        <w:softHyphen/>
        <w:t>ный алтын хорошо известен  и во второй половине XV в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Чеканка алтына была частью первой важной попытки перестройки монетной системы, осуществленной при царе Алексее Михайловиче (1645-1676). В дальнейшем алтын чеканился в 1698-1718 гг. сначала старыми штемпелями, предназначенными для копеек, позже с двуглавым орлом и надписью “алтын” или “алтыник”. До конца XVI в. алтын был только счетной едини</w:t>
        <w:softHyphen/>
        <w:t>цей; в виде серебряной монеты он появился в конце XVI в., а не в 1704 г., как обычно указыва</w:t>
        <w:softHyphen/>
        <w:t>ется в литературе. После 1718 г. чеканка алтына стала обходиться довольно дорого, а сам алтын из-за ухудшения монетной стопы</w:t>
      </w:r>
      <w:r>
        <w:rPr>
          <w:sz w:val="22"/>
          <w:szCs w:val="22"/>
          <w:vertAlign w:val="superscript"/>
          <w:lang w:val="ru-RU"/>
        </w:rPr>
        <w:t xml:space="preserve"> 1</w:t>
      </w:r>
      <w:r>
        <w:rPr>
          <w:sz w:val="22"/>
          <w:szCs w:val="22"/>
          <w:lang w:val="ru-RU"/>
        </w:rPr>
        <w:t xml:space="preserve">  стал слишком маленьким, поэтому его чеканка была прекра</w:t>
        <w:softHyphen/>
        <w:t>щена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Счет на алтыны в пережи</w:t>
        <w:softHyphen/>
        <w:t>точной форме сохранился до наших дней в народном быто</w:t>
        <w:softHyphen/>
        <w:t>вом названии 15-копеечной монеты -”пятиалтынный”. Первые серебряные алтыны были отче</w:t>
        <w:softHyphen/>
        <w:t>канены при царе Федоре Ивановиче (1584-1598). Эти редкие монеты чеканились на проволке обычными копеечными штемпелями, только вес их был равен весу трех копеечных монет.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Б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родовой знак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От нем. Bartsteuermarke, Bartzeichen, народно-обиходное название  медной боны, слу</w:t>
        <w:softHyphen/>
        <w:t>жившей квитанцией за уплаченную пошлину за бороду, существовавшую в России со времен Петра I. На лицевой стороне  были изображены нос, усы и борода, и стояла надпись “деньги взяты”. Все бородовые знаки чеканились на  Московском монетном дворе. Бородовые знаки 1698 и 1699 гг. были круглыми. их чеканили только как пробные; бородовые знаки , выпущен</w:t>
        <w:softHyphen/>
        <w:t>ные в 1724 и 1725 гг., так же были пробными, но они были четырехугольными и односторонни</w:t>
        <w:softHyphen/>
        <w:t>ми. Только бородовые знаки 1705 г. удалось выпустить в значительном количестве. Снабжая бородовые знаки надчеканкой, преследовали цель продлить срок их годности. Когда Петру I для ведения Северной войны понадобились деньги , он обложил пошлиной предметы повсе</w:t>
        <w:softHyphen/>
        <w:t>дневной жизни и усы и бороду. Сначала пошлина зависила от сословной принадлежности, а с 1715 г. - стала единой для всех. Отменена пошлина была при Екатерине II в 1772 г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Г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ивенка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Старинная русская весовая единица, используемая в XIV-XVIII вв. как мера веса дра</w:t>
        <w:softHyphen/>
        <w:t>гоценных металлов и других ценных материалов. Различали большую гривенку, весившую 409,32 г и равную целой весовой гривне и появившемуся позже русскому фунту, и малую гри</w:t>
        <w:softHyphen/>
        <w:t>венку, весившую 204 г и равную 1/2 гривны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ивенник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звание монеты в 10 копеек, впервые чеканившийся при Петре I, начиная с 1701 г. в серебре; во второй половине XVIII в. гривенник стал обычной мелкой серебряной монетой. В XIX-XX вв. за исключением периода 1918-1920 гг. гривенник чеканился ежегодно. На лицевой стороне был изображен двуглавый орел, с 1921 г. - государственный герб СССР; на обратной стороне - обозначался номинал “гривна” или “гривенник”, со времени Павла I - “10 копеек”.  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 xml:space="preserve">1. </w:t>
      </w:r>
      <w:r>
        <w:rPr>
          <w:i/>
          <w:iCs/>
          <w:lang w:val="ru-RU"/>
        </w:rPr>
        <w:t>Монетная стопа</w:t>
      </w:r>
      <w:r>
        <w:rPr>
          <w:lang w:val="ru-RU"/>
        </w:rPr>
        <w:t xml:space="preserve"> - </w:t>
      </w:r>
      <w:r>
        <w:rPr>
          <w:sz w:val="18"/>
          <w:szCs w:val="18"/>
          <w:lang w:val="ru-RU"/>
        </w:rPr>
        <w:t>узаконенное соотношение количества монет и определенной весовой единицы ме</w:t>
        <w:softHyphen/>
        <w:t>тал</w:t>
        <w:softHyphen/>
        <w:t>ла. из которого эти монеты чеканятся. Монетная стопа может быть повышена (улучшена) или понижена (ухудшена) в зависимости от того, уменьшается или увеличивается количество монет, чеканенных из определенной весовой единицы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 1807 г. гривенник был полноценной серебряной монетой, только лишь позже 500-й пробы. С 1931 г. - в СССР чеканился из медно-никелевого сплава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ивна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Ученые сошлись во мнении, что гривна была первоначально шейным украшением, и, как утверждает Преображенский, этот обычай был заимствован у британцев. М. Фасмер также говорит, что гривна была своеобразным донативом - золотой или серебряной шейной ме</w:t>
        <w:softHyphen/>
        <w:t>далью... Но тем не менее..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Крупные платежные операции в средневековой Руси обеспечивались серебряными слитками. На территории государства обращались слитки различного веса и вида, но преобла</w:t>
        <w:softHyphen/>
        <w:t>дающее значение имели так называемые киевские и новгородские гривны.</w:t>
      </w:r>
    </w:p>
    <w:p>
      <w:pPr>
        <w:pStyle w:val="Normal"/>
        <w:ind w:firstLine="851"/>
        <w:rPr/>
      </w:pPr>
      <w:r>
        <w:rPr>
          <w:i/>
          <w:iCs/>
          <w:sz w:val="22"/>
          <w:szCs w:val="22"/>
          <w:lang w:val="ru-RU"/>
        </w:rPr>
        <w:t>Киевские гривны</w:t>
      </w:r>
      <w:r>
        <w:rPr>
          <w:sz w:val="22"/>
          <w:szCs w:val="22"/>
          <w:lang w:val="ru-RU"/>
        </w:rPr>
        <w:t xml:space="preserve"> XI-XIII вв. представляют собой литые слитки шестиугольной формы. На протяжении всего периода своего бытования они сохранили устойчивый вес около 160 г. Это позволяет связывать их весовую норму с весом византийской лиры - 327,456 г и считать ее равной 1/2 лиры 163,728 г. Они появились, скорее всего, в середине XI в. и бытовали вплоть до монголо-татарского нашествия. Их ареал охватывает почти всю территорию Киевской Руси, но большинство находок концентрируется в ее южных районах.</w:t>
      </w:r>
    </w:p>
    <w:p>
      <w:pPr>
        <w:pStyle w:val="Normal"/>
        <w:ind w:firstLine="851"/>
        <w:rPr/>
      </w:pPr>
      <w:r>
        <w:rPr>
          <w:i/>
          <w:iCs/>
          <w:sz w:val="22"/>
          <w:szCs w:val="22"/>
          <w:lang w:val="ru-RU"/>
        </w:rPr>
        <w:t>Новгородские гривны-слитки</w:t>
      </w:r>
      <w:r>
        <w:rPr>
          <w:sz w:val="22"/>
          <w:szCs w:val="22"/>
          <w:lang w:val="ru-RU"/>
        </w:rPr>
        <w:t xml:space="preserve"> имели совершено другой вид и вес. Это длинные палочки-бруски весом около 200 г. Различают два вида новгородских слитков: более длинные (14-20 см) и прямые и короткие (10-14 см) со слегка выгнутой спинкой. Первые датируются XI-XIII вв., вторые -  XIV-XV вв. 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В отличие от киевских слитков, новгородские гривны дают сравнительно большой эпи</w:t>
        <w:softHyphen/>
        <w:t>графический материал - на них нередко процарапаны имена лиц, для которых они были отли</w:t>
        <w:softHyphen/>
        <w:t xml:space="preserve">ты. Из одной такой надписи стало известным одно из русских названий самого слитка - </w:t>
      </w:r>
      <w:r>
        <w:rPr>
          <w:i/>
          <w:iCs/>
          <w:sz w:val="22"/>
          <w:szCs w:val="22"/>
          <w:lang w:val="ru-RU"/>
        </w:rPr>
        <w:t>“изрой”</w:t>
      </w:r>
      <w:r>
        <w:rPr>
          <w:sz w:val="22"/>
          <w:szCs w:val="22"/>
          <w:lang w:val="ru-RU"/>
        </w:rPr>
        <w:t xml:space="preserve">. Иногда на новгородских слитках встречаются процарапанные поперечные черточки, последняя из которых, как правило, бывает наклонной. установлено. что таким образом ливцы слитков , отвечавшие за их вес и качество, учитывали неизбежный угар серебра и примесей. 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Теоретическая весовая норма новгородских денежных слитков определялась по-разно</w:t>
        <w:softHyphen/>
        <w:t>му. одни считали ее равной приблизительно 197г и связывали с западноевропейской метрологи</w:t>
        <w:softHyphen/>
        <w:t>ей, другие утверждали постепенное падение весовой нормы с 204,756 г до 195 г. Сейчас можно  считать твердо установленным фактом, что никакого падения веса новгородских слитков не было, а их весовую норму следует связывать с русским полуфунтом (204,756 г). происхождение же самого русского фунта остается невыясненным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Кроме этих двух основных видов слитков серебра в денежном обращение  Древней Руси участвовали и так называемые черниговские слитки, по весу  близкие к новгородским, а по форме представляющие собой как бы грубо расплющенные киевские, или литовские - в виде не</w:t>
        <w:softHyphen/>
        <w:t>больших палочек мягких очертаний, часто с несколькими характерными вмятинами на спинке.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Д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ревнерусская денежная терминология и денежный счет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усских письменных источниках, прежде всего в Русской Правде и в Повести вре</w:t>
        <w:softHyphen/>
        <w:t>менных лет, содержатся следующие наименования денежных единиц: скот, куна, резана, ногата, веверица, векша, бела и гривна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 xml:space="preserve">Древнейшей весовой единицей является </w:t>
      </w:r>
      <w:r>
        <w:rPr>
          <w:i/>
          <w:iCs/>
          <w:sz w:val="22"/>
          <w:szCs w:val="22"/>
          <w:lang w:val="ru-RU"/>
        </w:rPr>
        <w:t>гривна</w:t>
      </w:r>
      <w:r>
        <w:rPr>
          <w:sz w:val="22"/>
          <w:szCs w:val="22"/>
          <w:lang w:val="ru-RU"/>
        </w:rPr>
        <w:t>. Это название связано с шейным укра</w:t>
        <w:softHyphen/>
        <w:t>шением в виде обруча, широко распространенным у славян, финно-угров и других народов. Происхождение весовой гривны еще окончательно не установлено. Делались попытки вывести ее вес из византийской литры (римской либры - 327,456 г) на основании параллельного анализа договора 911 г. Руси с Византией и Русской Правды. Договор фиксирует норму штрафа в 5 литр за намеренное нанесение удара “по закону русскому”, а Русская Правда за аналогичное оскорб</w:t>
        <w:softHyphen/>
        <w:t>ление назначает штраф в 12 гривен. отсюда определялся вес гривны в 136,44 г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Долгое время очень популярной была теория восточного происхождения русской гри</w:t>
        <w:softHyphen/>
        <w:t>вны. Суть ее сводилась к следующему. Позднейший русский фунт (409,512 г) близок по весу иракскому ратлю.  В тоже время хорошо известны слитки новгородского типа, теоретический вес которых приблизительно 204 г, что составляет 1/2 иракского ратля. Отсюда делается вывод о заимствовании веса гривны с Востока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В настоящее время наиболее аргументированная гипотеза происхождения русской де</w:t>
        <w:softHyphen/>
        <w:t>нежно-весовой системы предложил В. Л. Янин. Основные положения этой концепции могут быть сведены к следующему. Первое знакомство восточных славян с денежно-весовыми едини</w:t>
        <w:softHyphen/>
        <w:t>цами относится к первым векам новой эры. В это время на территории Восточной Европы об</w:t>
        <w:softHyphen/>
        <w:t>ращаются значительные массы римских  серебряных монет - денариев. Средний вес римского денария - 3,41 г - лег в основу славянской гривны в 68,22 г, в соответствии с традиционным сла</w:t>
        <w:softHyphen/>
        <w:t>вянским счетом на 20, 40 и 80. Гривна весом в 68,22 г, бытовавшая в IX - первой половине X в. была более древним элементом системы, чем гривна серебра. В. Л. Янин допускает и другую возможность, - первоначально термин “гривна” обозначал единицу, равную не 20, а 40 денари</w:t>
        <w:softHyphen/>
        <w:t>ям, т. е. около 136,44 г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В конце VIII в. начинается массовый приток на Русь восточного серебра в виде дирхе</w:t>
        <w:softHyphen/>
        <w:t xml:space="preserve">мов, которые в XI в. весили 2,73 г, т. е. относились к гривне в 68, 22 г как 25:1. Такой дирхем в письменных источниках называется </w:t>
      </w:r>
      <w:r>
        <w:rPr>
          <w:i/>
          <w:iCs/>
          <w:sz w:val="22"/>
          <w:szCs w:val="22"/>
          <w:lang w:val="ru-RU"/>
        </w:rPr>
        <w:t>куной</w:t>
      </w:r>
      <w:r>
        <w:rPr>
          <w:sz w:val="22"/>
          <w:szCs w:val="22"/>
          <w:lang w:val="ru-RU"/>
        </w:rPr>
        <w:t>. В начале X в. наряду с дирхемами в 2,73 г в обраще</w:t>
        <w:softHyphen/>
        <w:t xml:space="preserve">ние начинают поступать более тяжелые монеты в 3,41 г. таких дирхемов в гривне заключалось 20, и эта монета на Руси стала называться </w:t>
      </w:r>
      <w:r>
        <w:rPr>
          <w:i/>
          <w:iCs/>
          <w:sz w:val="22"/>
          <w:szCs w:val="22"/>
          <w:lang w:val="ru-RU"/>
        </w:rPr>
        <w:t>ногатой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конце 30-х гг. X в. начинается “кризис восточного серебра”, и в это время появляется новая денежная единица, равная половине куны, - резана в 1,36 г. Денежная система Руси при</w:t>
        <w:softHyphen/>
        <w:t>нимает следующий вид, зафиксированный Краткой редакцией Русской Правды: гривна (68,22 г) = 22 ногатам (3,41 г) = 25 кунам (2,73 г) = 50 резанам (1,36 г)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 xml:space="preserve">Что касается самой мелкой единицы этой системы - </w:t>
      </w:r>
      <w:r>
        <w:rPr>
          <w:i/>
          <w:iCs/>
          <w:sz w:val="22"/>
          <w:szCs w:val="22"/>
          <w:lang w:val="ru-RU"/>
        </w:rPr>
        <w:t>веверицы (векши)</w:t>
      </w:r>
      <w:r>
        <w:rPr>
          <w:sz w:val="22"/>
          <w:szCs w:val="22"/>
          <w:lang w:val="ru-RU"/>
        </w:rPr>
        <w:t>, то она предпо</w:t>
        <w:softHyphen/>
        <w:t>ложительно равна 1/3 резаны, т. е. гривна содержит 150 вевериц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До середины X в. эта денежно-весовая система  существует как общерусская, а затем разделяется на две местные системы - северную и южную. в основе северной системы лежит гривна в 51,19 г, составляющая 1/4 позднейшего фунта. Гривна южной системы связана, скорее всего, с византийской литрой. Структура денежного счета, зафиксированная Пространной ре</w:t>
        <w:softHyphen/>
        <w:t>дакцией русской Правды (XIII в.), уже несколько иная. Из нее исчезает резана, место которой занимает куна, ставшая вдвое легче. Теперь 1 гривна = 20 ногатам = 50 кунам = 150 или 100 ве</w:t>
        <w:softHyphen/>
        <w:t>верицам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Е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фимок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 второй половины XVI в. русское правительство использовало ефимок в валютных операциях. Торговля ими была государственной монополией, и их обращение внутри страны было официально запрещено. В 1653-1654 гг. были предприняты попытки превратить ефимок в русскую монету, перечеканить их в так называемые рублевики (см. рублевик)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 xml:space="preserve">В 1655 г. правительство выпустило в обращение так называемые </w:t>
      </w:r>
      <w:r>
        <w:rPr>
          <w:i/>
          <w:iCs/>
          <w:sz w:val="22"/>
          <w:szCs w:val="22"/>
          <w:lang w:val="ru-RU"/>
        </w:rPr>
        <w:t>“ефимки с признаком”</w:t>
      </w:r>
      <w:r>
        <w:rPr>
          <w:sz w:val="22"/>
          <w:szCs w:val="22"/>
          <w:lang w:val="ru-RU"/>
        </w:rPr>
        <w:t>. Название ефимок происходит от наименования первых талеров, чеканившихся в городе Иоа</w:t>
        <w:softHyphen/>
        <w:t>химсталь в Богемии. В Чехии они получили название иоахимсталеров или, сокращенно, тале</w:t>
        <w:softHyphen/>
        <w:t>ров. На Руси же прижилась первая часть слова и талеры стали называться ефимками. Итак, “ефимок с признаком” - это талер, снабженный двумя надчеканками: одной в виде обычного круглого штемпеля копейки с изображением всадника, другой в виде прямоугольного клейма с датой “1655”. Среди “ефимков с признаком” встречаются талеры большинства европейских го</w:t>
        <w:softHyphen/>
        <w:t>сударств - Польши, Швеции, Дании, Норвегии и пр. Ефимок приравнивался официально к 64 копейкам. В 1659 г. их обращение было запрещено вместе с рублями и полуполтинами и они были выкуплены на медные деньги. Сейчас известно более 1700 экземпляров ”ефимков с приз</w:t>
        <w:softHyphen/>
        <w:t>наком”.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латник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 xml:space="preserve">В настоящее время известно и 11 золотых, или </w:t>
      </w:r>
      <w:r>
        <w:rPr>
          <w:i/>
          <w:iCs/>
          <w:sz w:val="22"/>
          <w:szCs w:val="22"/>
          <w:lang w:val="ru-RU"/>
        </w:rPr>
        <w:t>златников</w:t>
      </w:r>
      <w:r>
        <w:rPr>
          <w:sz w:val="22"/>
          <w:szCs w:val="22"/>
          <w:lang w:val="ru-RU"/>
        </w:rPr>
        <w:t>. Название золотых известно из договора Руси с Византией 945 г. Известны 11 золотых монет Владимира. происходящие от 5-6 пар матриц. Прототипом златникам послужили византийские солиды императоров Василия II и Константина VIII (976-1025). Как и византийские монеты. они имеют противоположенную ори</w:t>
        <w:softHyphen/>
        <w:t>ентацию сторон. На лицевой стороне изображен сидящий князь, в шапке с подвесками, увен</w:t>
        <w:softHyphen/>
        <w:t>чанной крестом. В правой руке князя крест на длинном древке, над левом плечом - княжес</w:t>
        <w:softHyphen/>
        <w:t>кий знак в виде трезубца. Вокруг изображения надпись, вершины букв обращены к центру мо</w:t>
        <w:softHyphen/>
        <w:t>неты. Надпись                                            заканчивается крестом. на обратной стороне - погруд</w:t>
        <w:softHyphen/>
        <w:t>ное изображение Иисуса Христа в кресчатом венце с благославляющей правой рукой и Еванге</w:t>
        <w:softHyphen/>
        <w:t>лием в левой. Вокруг надпись :                                    . Изображения обеих сторон заключены в бусин</w:t>
        <w:softHyphen/>
        <w:t>ные ободки. Известен и другой вид надписи лицевой стороны:                         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с златников заключен в пределах 4,0-4,4 г., т. е. соответствует весовой норме визан</w:t>
        <w:softHyphen/>
        <w:t>тийских солидов. Со временем вес златника стал русской единицей веса - золотником (4,266 г), точно соответствующим 1/96 позднейшего русского фунта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нет с именем Святополка известно 50 экземпляров, происходящие от 30 пар различ</w:t>
        <w:softHyphen/>
        <w:t>ных штемпелей. На лицевой стороне помещено изображение князя на престоле, близкое сереб</w:t>
        <w:softHyphen/>
        <w:t>реникам 4 типа Владимира, и круговая надпись, часто выполненная с ошибками, но легко чита</w:t>
        <w:softHyphen/>
        <w:t>емая:                                             . На обратной стороне изображение княжеского знака в виде двузубца, левый зубец которого завершается крестом. Вверху между зубьцами небольшой знак в виде равноконечного креста с кружочками на концах и надпись:                                 . Изобра</w:t>
        <w:softHyphen/>
        <w:t>жения на обеих сторонах заключены в двойные бусинные ободки, идущие по краю монеты. Аб</w:t>
        <w:softHyphen/>
        <w:t>солютное большинство монет с именем Святополка также низкопробные.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И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мпериал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Название золотой монеты в 10 рублей, чеканился с 1755 г. при императрице Елизавете I Петровне и имел пробу 916/1000. При Павле I и Александре I империал имел до 1809 г. пробу 986,6/1000. Надписью “империал” снабжались только редко встречающиеся монеты достоин</w:t>
        <w:softHyphen/>
        <w:t>ством в 10 и 15 рублей 1895-1897 гг. С введением при Николае II в 1897 г. золотого рубля стои</w:t>
        <w:softHyphen/>
        <w:t>мость империала возросла до 15 рублей. В XVIII в. на оборотной стороне монеты был изобра</w:t>
        <w:softHyphen/>
        <w:t>жен герб Российской империи, а на лицевой стороне - погрудно портрет царя, с 1796 г. - монеты была без погрудного изображения, которое вновь появилось в 1886 г.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К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пейка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Самой крупной монетой в единой общегосударственной денежной системы стала се</w:t>
        <w:softHyphen/>
        <w:t>ребряная копейка, или новгородка. Свое название она получила по изображению на лицевой стороне всадника с копьем. На вдвое более легкой, чем копейка, деньге, или московке, всадник изображен с мечом. Самой маленькой монетой была полушка, равная 1/2 деньги или 1/4 копей</w:t>
        <w:softHyphen/>
        <w:t>ки; на ней была изображена птица. На оборотных сторонах всех названных номиналов поме</w:t>
        <w:softHyphen/>
        <w:t>щалась строчные надписи, содержащие имя великого князя (с 1547 г. - царя)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зультате реформы 1535 г.  вес монет был официально понижен. Из гривенки сереб</w:t>
        <w:softHyphen/>
        <w:t xml:space="preserve">ра 204,756 г стали чеканить монет не на 2,6 рубля, а на 3 рубля, таким образом теоретический и практический вес копейки стал равен 0,68 г. Чеканка монет осуществлялась на денежных дворах Москвы, Новгорода и Пскова. 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Известны  редкие полушки с надписью “Тверская”. Место че</w:t>
        <w:softHyphen/>
        <w:t>канки обозначалось на монетах начальными буквами названий городов - М, МО (Москва), Н, НО (Новгород), ПС (Псков), помещаемые под изображением всадника. Копейка служила основной монетной еди</w:t>
        <w:softHyphen/>
        <w:t>ницей вплоть до реформы Петра I. При Федоре Ивановиче в надписи на монетах появляется отчество царя, даже на его монетах иногда обозначалась  дата чеканки, что характерно для Новгородского денежного двора, например: “РД” (104), т.е . 7104 (1596) г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Вес копейки, установленной реформой (0,68 г), сохранился неизменным до Смутного времени начала XVII в. Поляки, начав в Москве чеканку по стопе в 3,6 рубля из гривенки, затем в 1611 г перешли к 4-рублевой стопе. В Москве чеканили монеты пониженного веса (0,55-0,56 г) от имени королевича Владислава Жигимонтовича, а в Новгороде - легковесную копейку под</w:t>
        <w:softHyphen/>
        <w:t>линными штемпелями Василия Шуйского и поддельными - Михаила Федоровича. В 1612 г. происходит очередное снижение веса копейки (до 0,51 г). В дальнейшем в течение всего XVII в. вес копейки постепенно снижался и в начале XVIII в. составлял уже менее половины первона</w:t>
        <w:softHyphen/>
        <w:t>чального, т.е. 0, 35 г. В 20-е гг. XVIII в. копейка весила 0,48 г, в 30-е -0,45 г, в правление царевны Софьи (1682-1689) - 0,38 г, в 1698 г. - 0,28 г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релки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20-30-х гг. XVIII в. в денежное обращение приникают так называемые “корелки. Они чеканились по договоренности с русским правительством от имени датского короля Христиана IV специально для обеспечения торговли датских купцов в Лапландии. чеканка осуществлялась по образцу русских копеек. различают два типа корелок: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С именем царя Михаила Федоровича и латинской буквой Р, помещаемой под всад</w:t>
        <w:softHyphen/>
        <w:t>ником ( это знак копенгагенского мюнцмейстера Иоганна Поста). Монеты были тяжелее копеек Михаила Федоровича, они весили 0.56-0,58 г;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2) С именем и титулом датского короля, переданными латинскими или русскими бук</w:t>
        <w:softHyphen/>
        <w:t>вами, но со знаком московского денежного двора -”М”. Монеты чеканились по московской стопе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Но монеты и первого и второго типа чеканились из серебра худшего качества, чем рус</w:t>
        <w:softHyphen/>
        <w:t>ские монеты. Подобные иноземные “воровские” деньги сильно засоряли русское денежное об</w:t>
        <w:softHyphen/>
        <w:t>ращение, поэтому  в 1620 г в ряд торговых городов был отправлен специальный царский указ. запрещающий торговлю на “воровские копейки” и грозивший смертной казнью за его наруше</w:t>
        <w:softHyphen/>
        <w:t>ние.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Л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егкий рубль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Первый рубль, чеканившийся с возникновением своего монетного дела в Великом кня</w:t>
        <w:softHyphen/>
        <w:t>жестве Московском (XIV в.) весом около 94 г. Был выбран в качестве счетно-весовой единицы. Из него чеканилось по 100 денег = 0,93 г. поскольку уже с 1410 г. их чеканилось больше, чем 100 штук. то легкий серебряный рубль с этого времени перестал быть постоянной весовой единицей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М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неты великого княжества Московского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Чеканку монет в Москве начал великий князь Дмитрий Иванович Донской. Чеканка началась в самом конце его княжения или в 80-е гг. XIV в. На лицевой стороне этих монет изображен человек с саблей или петух, а вокруг помещается надпись: ” Печать великого князя Дмитрия”. На оборотной стороне отчеканена легенда, подражающая татарским монетам и со</w:t>
        <w:softHyphen/>
        <w:t>держащая имя хана Тохтамыша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Сын Дмитрия Донского великий князь Василий I (1389-1425) продолжил чеканку в бо</w:t>
        <w:softHyphen/>
        <w:t>лее крупных размерах. Характерно, что с некоторых типов его монет исчезают надписи, подра</w:t>
        <w:softHyphen/>
        <w:t>жающие татарским. Сюжеты изображений на монетах становятся более разнообразными. Большую популярность приобретает изображение всадника с птицей на руке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Монеты великого князя Василия II Васильевича (1425-1462) поражают множеством ти</w:t>
        <w:softHyphen/>
        <w:t>пов. Здесь и различные изображения князя - на коне с птицей на руке. на коне с копьем, сидя</w:t>
        <w:softHyphen/>
        <w:t>щий на престоле, и сцены охоты, изображения различных зверей и птиц и какие-то пока еще не</w:t>
        <w:softHyphen/>
        <w:t>объяснимые бытовые сцены. На лицевой стороне ранних монет этого князя изображен всад</w:t>
        <w:softHyphen/>
        <w:t>ник с соколом, а на оборотной - мифический Самсон, раздирающий пасть льва, и круговая над</w:t>
        <w:softHyphen/>
        <w:t>пись: “Князь великий Василий”. В самом конце княжения Василия Темного появляются монеты с надписью: “Деньга московская”. При этом князе, видимо, появляются и первые медные моне</w:t>
        <w:softHyphen/>
        <w:t>ты - пулы, которые чеканят в Москве и некоторых других городах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В княжении великого князя Ивана III (1462-1505) прекращается самостоятельная че</w:t>
        <w:softHyphen/>
        <w:t>канка монет Новгородом Великим и некоторыми другими центрами. В тоже время постепенно отмирает система откупа монетной чеканки и начинает более или менее функционировать Мо</w:t>
        <w:softHyphen/>
        <w:t>сковский денежный двор. На монетах все чаще изображается всадник, ставший своего рода гер</w:t>
        <w:softHyphen/>
        <w:t>бом московских великих князей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Окончательно еще не установлена весовая норма ранних монет Дмитрия Донского. Одни исследователи считают весовой нормой 0,92 г, другие - 0,98 г. По мнению Н. И. Булычева,  в основе монетной стопы  Великого княжества Московского лежал полуслиток весом в 102,378 г - из этого слитка чеканили 100 монет. Таким образом, весовая норма московских монет была 1,02 г. Разногласия вызывает вопрос о том, каким был первоначальный московский рубль - 100- или 200-денежным. После реформы московская денга стала равна 1/2 белы, заменившей в Нов</w:t>
        <w:softHyphen/>
        <w:t>городе Вели</w:t>
        <w:softHyphen/>
        <w:t>ком ногату, а три московских деньги приравнивались к двум золотоордынским дирхемам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неты Василия II Темного изучены достаточно хорошо. До 1446 г. их весовая норма (0,72-0,73 г) не нарушается. В 1446 г. князь Дмитрий Шемяка понижает вес московской денги до 0,59 г, а затем, в конце княжения Василия Темного, ее вес был снижен до нормы 0,395 г, сохра</w:t>
        <w:softHyphen/>
        <w:t>нившейся неизменной до денежной реформы Елены Глинской в 1535 г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неты великого княжества Рязанского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Первые рязанские монеты - это джучидские дирхемы, снабженные надчеканками в виде различных букв русского алфавита: “Б”, “Бо”, “Д” и др.  Обязательный атрибут рязанских мо</w:t>
        <w:softHyphen/>
        <w:t>нет - надчеканка в своем развитии также прошла несколько этапов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Надчеканивание татарских монет и изготовление подражаний им началось при вели</w:t>
        <w:softHyphen/>
        <w:t>ком князе Олеге Ивановиче (1350-1402). Монеты этого князя, как и монеты его сына и преемни</w:t>
        <w:softHyphen/>
        <w:t>ка Федора Ольговича (1402 - ок. 1417), анонимны. В княжение Ивана Федоровича резко меняет</w:t>
        <w:softHyphen/>
        <w:t>ся тип монет - прекращается изготовление подражаний и на монетах впервые появляются над</w:t>
        <w:softHyphen/>
        <w:t>писи на русском языке, содержащая титул, имя и отчество князя. Оформление новых монет не случайно: надпись расположена по внешним сторонам квадратной рамки, середина которой оставалась пустой, так как предназначалась для нанесения надчеканки с противоположенной стороны монеты. При Иване Федоровиче сохранялось дополнительное клеймение монет там</w:t>
        <w:softHyphen/>
        <w:t>гой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Фактическая потеря независимости Рязанского княжества привела к прекращению в 1456 г. самостоятельной чеканки монет задолго до присоединения его к Москве в 1520 г. Но из</w:t>
        <w:softHyphen/>
        <w:t>вестны монеты с надписью на одной стороне “Князь великий Василий”, а на другой - “деньга рязанская”, которые по типу и весу скорее всего принадлежат чекану Василия II Темного. Лишь единичные монеты с надписью “Князь Василий Иванович” можно связать с кратковременным чеканом Василия после его возвращения в Рязань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Ранние рязанские монеты чеканились по весовой норме монет Золотой Орды, устано</w:t>
        <w:softHyphen/>
        <w:t>вленной монетной реформой хана Тохтамыша в 1380 г. - 1,40-1,42 г. Но уже в начале XV в. большинство рязанских монет весит 1,25-1,30 г. Среди рязанских монет первого десятилетия XV в. есть группа подражаний дирхемам, связанных общими штемпелями и надчеканками. Весовая норма этих монет заключена в пределах 1,12-1,19 г, а датируются они 1408 г. Весовая норма мо</w:t>
        <w:softHyphen/>
        <w:t>нет Ивана Федоровича колеблется от 0,92 до 1,04 г, а монеты с именем князей Василия и Ва</w:t>
        <w:softHyphen/>
        <w:t>си</w:t>
        <w:softHyphen/>
        <w:t>лия Ивановича чеканились по московской стопе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С монетным делом Рязанского княжества связана и чеканка в удельном княжестве Пронском. На одной стороне пронских монет надчеканена тамга, на другой - помещена харак</w:t>
        <w:softHyphen/>
        <w:t>терная “Ф”-образная тамга, вырезанная в монетном штемпеле, вокруг которой надпись: ”печать князя великого”, или “печать князя”, или “княжа Ивана”. Весовая норма ранних прон</w:t>
        <w:softHyphen/>
        <w:t>ских монет, отчеканенных на довольно грубых подражаниях джучидским дирхемам, 1,32 - 1,38 г, совпадает с нормой рязанских монет последнего десятилетия XIV в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неты Великого княжества Суздальско-Нижегородского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Чеканка монет этого княжества началась при великом князе Дмитрии Константинови</w:t>
        <w:softHyphen/>
        <w:t>че (1365-1383). После его смерти чеканку продолжил его брат Борис Константинович (1383-1394). Одной из ранних монет князя на лицевой стороне в круглой рамке изображено лицо че</w:t>
        <w:softHyphen/>
        <w:t>ловека впрямь, а на оборотной стороне - подражание татарской монете. Самостоятельная че</w:t>
        <w:softHyphen/>
        <w:t>канка монет в Суздальско-Нижегородском княжестве прекратилась в 40-х гг. XV в. Монеты этого княжества отличаются богатством сюжетов помещенных на них изображений, часто ано</w:t>
        <w:softHyphen/>
        <w:t>нимны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неты Михаила-Олега Тмутараканского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Совершенно особую группу древнерусских монет составляют известные только в нескольких экземплярах серебряные монеты оригинального типа. На их лицевой стороне по</w:t>
        <w:softHyphen/>
        <w:t>мещено погрудное изображение архангела Михаила, а на оборотной стороне - строчная благо</w:t>
        <w:softHyphen/>
        <w:t>пожелательная надпись: “</w:t>
      </w:r>
      <w:r>
        <w:rPr>
          <w:i/>
          <w:iCs/>
          <w:sz w:val="22"/>
          <w:szCs w:val="22"/>
          <w:lang w:val="ru-RU"/>
        </w:rPr>
        <w:t>Господи, помози Михаилу”</w:t>
      </w:r>
      <w:r>
        <w:rPr>
          <w:sz w:val="22"/>
          <w:szCs w:val="22"/>
          <w:lang w:val="ru-RU"/>
        </w:rPr>
        <w:t>. Принадлежность этих монет князю Миха</w:t>
        <w:softHyphen/>
        <w:t>илу-Олегу Святославичу, сыну основоположника черниговской династии Святослава Яросла</w:t>
        <w:softHyphen/>
        <w:t>вича, не вызывает сомнений. Все монеты Олега-Михаила найдены в пределах Тмутараканского княжества, и они никогда не имели общерусского значения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неты Новгорода Великого и Пскова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еканка монет в Новгороде Великом началась позже, чем в других основных русских центрах. Для новгородских монет характерна  исключительная устойчивость оформления. на лицевой стороне изображена двухфигурная композиция: левая фигура в одеждах и короне с жезлом, а правая обнажена и стоит в так называемой просительной позе. Левая фигура стоит или сидит, а правая иногда держит в руках дар, переданный в виде овала или столбика из точек. на обратной стороне помещена лаконичная строчная надпись: ”Великого Новгорода”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Происхождение оригинальной системы новгородского денежного счета, в которой гривна и рубль подразделяются соответственно на 14 и 216 денег, остается еще не выясненным. новгородцы приняли для своих монет вес московской денги в 0,789 г и сохранили его неизмен</w:t>
        <w:softHyphen/>
        <w:t>ным до падания Новгорода в 1478 г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новной единицей новгородской денежно-весовой системы был рубль. Сам термин “рубль” впервые зафиксирован в новгородской берестяной грамоте, найденной в 1952 г. в слое XIV в. Денежно-весовая система во второй половине XV в. приобрела следующий вид: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бль = 15 гривнам + 6 денгам = 216 денгам = 170,1 г;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ривна = 14 денгам = 11,04 г;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нга = 0,79 г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этой системе новгородская денга была равной 1/100 московского рубля, а три новго</w:t>
        <w:softHyphen/>
        <w:t>родские денги составляли счетный алтын. Это облегчило слияние московской и новгородской денежных систем в единую общерусскую систему в 1535 г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После 1478 г. на новгородских монетах появляется титул великого князя, а затем на ли</w:t>
        <w:softHyphen/>
        <w:t>цевой стороне монет - московская великокняжеская эмблема - “ездец”. Вес монет остается неиз</w:t>
        <w:softHyphen/>
        <w:t xml:space="preserve">менным. Такие монеты получили название </w:t>
      </w:r>
      <w:r>
        <w:rPr>
          <w:i/>
          <w:iCs/>
          <w:sz w:val="22"/>
          <w:szCs w:val="22"/>
          <w:lang w:val="ru-RU"/>
        </w:rPr>
        <w:t>новгородок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монетах Пскова периода его независимости на лицевой стороне изображался князь Довмот с мечом в правой руке и в большой короне или шапке. На оборотной стороне помеща</w:t>
        <w:softHyphen/>
        <w:t>лась строчная надпись: “денга псковская” или изображение идущего барса, окруженного анало</w:t>
        <w:softHyphen/>
        <w:t>гичной надписью. Прототипом псковских монет явились дерптские монеты с изображением го</w:t>
        <w:softHyphen/>
        <w:t>ловы епископа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неты с именем “Петрос”</w:t>
      </w:r>
    </w:p>
    <w:p>
      <w:pPr>
        <w:pStyle w:val="Normal"/>
        <w:ind w:firstLine="851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ы 4 монеты , предоставляющие особый тип, примыкающий к чекану Святопол</w:t>
        <w:softHyphen/>
        <w:t>ка. Все они отчеканены разными штемпелями, но сходство в деталях рисунка, одинаковое на</w:t>
        <w:softHyphen/>
        <w:t>чертание букв надписей и оригинальное расположение легенд позволяют заключить, что все штемпели сделаны одним резчиком. Легенда гласит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П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тиновая монета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От нем. Platinmunze, монеты в 12, 6 и 3 рубля, которые чеканились в России с 1828 г. в связи с обнаружением богатых месторождений платины (1819 г.). Всего на них пошло 14250 кг платины. В 1845 г. они были изъяты из обращения, т. к. из-за растущих цен на платину их выво</w:t>
        <w:softHyphen/>
        <w:t>зили за границу и с выгодой переплавляли . На этих монетах указывалось их происхождение “из чистой уральской платины”.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Р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убль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В результате реформы 1654-1663 гг. в обращение были введены  серебряные рубли и полуполтины, а также медные полтины. Вес рубля приравнивался к  весу талера (28 -29 г). рубли чеканились на талерах, с которых предварительно сбивались изображения, полуполтины - на разрубленных на четыре части талерах, также предварительно лишенных изображений. Таким образом, в обращении вводились сразу два неполноценных номинала - рубль, равный факти</w:t>
        <w:softHyphen/>
        <w:t>че</w:t>
        <w:softHyphen/>
        <w:t>ски 64 копейкам (счетный рубль старыми копейками  весил около 45 г), и полуполтина, рав</w:t>
        <w:softHyphen/>
        <w:t>ная 16 копейкам при номинале 25 копеек. В том же году началась чеканка медных полтин, рав</w:t>
        <w:softHyphen/>
        <w:t>ных по весу новому рублю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В 1704 г. были отчеканены серебряный рубль и крупная медная копейка. При этом ко</w:t>
        <w:softHyphen/>
        <w:t>пейка имела те же изображения, что и серебряная проволочная, а также дату, обозначенную славянскими буквами и соответствующую отчеканенным в этом же году серебряным копейкам. Тогда же был отчеканен и серебряный алтын. Для чеканки рублевых монет использовали тале</w:t>
        <w:softHyphen/>
        <w:t>ры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Новый рубль весил около 28 г и содержал 25-26 г чистого серебра. Стопа же , по кото</w:t>
        <w:softHyphen/>
        <w:t>рой чеканили медные монеты изменялась неоднократно. В 1700 г. из пуда меди чеканили монет на 12,8 рублей, в 1702 г. - на 15,4 рубля, в 1704 г. - на 20 рублей, в 1718 г. - на 40 рублей. 40-руб</w:t>
        <w:softHyphen/>
        <w:t>левая стопа для чеканки медных монет была очень выгодной для казны, т. к. пуд меди в то время стоил 5 рублей. Вскоре из-за появления массы фальшивых денег монетную стопу сокра</w:t>
        <w:softHyphen/>
        <w:t>тили до 10 рублей монет из пуда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ублевик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Документы сообщают о чеканке полуполтинников (четвертаков) и гривенников, кото</w:t>
        <w:softHyphen/>
        <w:t xml:space="preserve">рые до нашего времени не сохранились. </w:t>
      </w:r>
      <w:r>
        <w:rPr>
          <w:i/>
          <w:iCs/>
          <w:sz w:val="22"/>
          <w:szCs w:val="22"/>
          <w:lang w:val="ru-RU"/>
        </w:rPr>
        <w:t xml:space="preserve">Рублевиков </w:t>
      </w:r>
      <w:r>
        <w:rPr>
          <w:sz w:val="22"/>
          <w:szCs w:val="22"/>
          <w:lang w:val="ru-RU"/>
        </w:rPr>
        <w:t xml:space="preserve"> было отчеканено очень немного - их из</w:t>
        <w:softHyphen/>
        <w:t>вестно немногим более 50 экземпляров. История сохранила имя резчика-маточника для изго</w:t>
        <w:softHyphen/>
        <w:t>товления рабочих штемпелей рублевиков - Федора Байкова. На одной стороне рублевиков по</w:t>
        <w:softHyphen/>
        <w:t>мещалось традиционное изображение царя, скачущего на коне и державшего  в правой руке скипетр. характерной чертой изображения является рукав царского одеяния, накинутого на плечи, развевающийся над крупом коня сзади. круговая надпись по краю монет содержит но</w:t>
        <w:softHyphen/>
        <w:t>вую титулатуру царя: “Божиею милостию великий государь, царь и великий князь Алексей Ми</w:t>
        <w:softHyphen/>
        <w:t>хайлович всея Великия и Малыя России”. На другой стороне в центре монеты изображен дву</w:t>
        <w:softHyphen/>
        <w:t xml:space="preserve">главый орел, увенчанный короной. Вверху надпись “Лета 7162”, внизу -”Рубль”. 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еребреник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 xml:space="preserve">В настоящее время известно около 340 древнерусских серебряных монет, называемых условно </w:t>
      </w:r>
      <w:r>
        <w:rPr>
          <w:i/>
          <w:iCs/>
          <w:sz w:val="22"/>
          <w:szCs w:val="22"/>
          <w:lang w:val="ru-RU"/>
        </w:rPr>
        <w:t>серебрениками.</w:t>
      </w:r>
      <w:r>
        <w:rPr>
          <w:sz w:val="22"/>
          <w:szCs w:val="22"/>
          <w:lang w:val="ru-RU"/>
        </w:rPr>
        <w:t xml:space="preserve"> Название серебряных монет  заимствовано из Ипатьевской летописи начала XV в. 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Серебреники отчеканены не на специально вырезанных кружочках, а на отлитых в дву</w:t>
        <w:softHyphen/>
        <w:t>сторонних литейных формах заготовках. Техника чеканки была весьма низкой. Нестойкость монетных штемпелей приводила к их быстрой  смене, а частое и не умелое копирование штем</w:t>
        <w:softHyphen/>
        <w:t>пелей искажало надписи до неузнаваемости. Штемпели были бронзовыми и имели вид щипцов. такие сопряженные штемпели были известны на Руси и до начала чеканки монет - они служили буллотириями для оттиска вислых свинцовых печатей.  Штемпели быстро разрушались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 серебряные монеты с именем Владимира (более 250 экз.) подразделяются на четыре типа. на монетах 1 типа на лицевой стороне изображен сидящий на престоле князь в шапке, украшенной подвесками и увенчанной крестом, в правой руке князя крест в виде трезубца. Во</w:t>
        <w:softHyphen/>
        <w:t>круг изображения помещена круговая надпись вершинами букв к центру монеты:                    . По краю монеты бусинный ободок. На обратной стороне погрудно изображен Иисус Христос в кресчатом венце, с Евангелием в левой руке и благославляющий правой. Круговая надпись, расположенная на лицевой стороне:                                . По краю монеты бусинный ободок. Другой вариант этого типа монет содержит на лицевой стороне легенду                                         . Среди апробированных монет этого типа ( 1/3 часть) только 4 экземпляра имеют пробу 875-800, остальные фактически являются  серебряными монетами с незначительной примесью меди. Монеты 1 типа чеканились одновременно со златниками. Штемпели резали не менее 5 масте</w:t>
        <w:softHyphen/>
        <w:t>ров-резчиков. Монеты этого типа составляют по особенностям легенды и изображений четыре подгруппы, но все чеканились если не одновременно, то в очень небольшом хронологическом диапазоне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лицевой стороне монет 2 типа также изображен сидящий  на престоле князь. Вокруг его головы появляется нимб, прежде неизвестный. впервые же появляется и изображение прес</w:t>
        <w:softHyphen/>
        <w:t xml:space="preserve">тола, как бы иллюстрирующее первую часть надписи, помещенной на этой же стороне:       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. На обратной стороне изображение Иисуса Христа заменяется изображением родово</w:t>
        <w:softHyphen/>
        <w:t>го княжеского знака, так называемого трезубца. Легенда на обратной стороне                                     завершает надпись лицевой стороны. вокруг изображен бусинный ободок. Одежда князя укра</w:t>
        <w:softHyphen/>
        <w:t>шена бусинами, она напоминает кольчугу. Подавляющее большинство монет этого типа столь же низкопробны, как серебреники 1 типа. Хронологически этот тип сменяет 1, что вытекает из фактов перечеканки серебреника 1 типа штемпелями 2 типа. Вероятное время чеканки монет этого типа - первые 15 лет XI в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Монеты 3 типа (известны 57 экз.) выделяются по следующим характерным признакам: в общем повторяя на обеих сторонах изображения монет 2 типа, они отличаются от последних  отсутствием нимба вокруг головы князя, тщательным изображением престола, наклоном креста (на всех других монетах он изображен прямо) и почти абсолютной правильностью и полнотой написания легенды:                                                              . Некоторые элементы рисунка восходят  к 1 типу. Монеты этого типа столь же низкопробны, как и двух предыдущих. Случаи перече</w:t>
        <w:softHyphen/>
        <w:t>канки монет 2 типа штемпелями 3 типа устанавливают их относительную хронологию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Монеты 4 типа (известно 25 экз.) в целом повторяют  на обеих сторонах композиции серебреников 2 и 3 типов, отличаясь от них правильностью рисунка и тщательностью исполне</w:t>
        <w:softHyphen/>
        <w:t xml:space="preserve">ния штемпелей. Среди монет этого типа встречен экземпляр с уникальной надписью:                      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</w:t>
      </w:r>
      <w:r>
        <w:rPr>
          <w:sz w:val="22"/>
          <w:szCs w:val="22"/>
          <w:lang w:val="ru-RU"/>
        </w:rPr>
        <w:t>. Монетами этого типа  завершаются  эмиссии Владимира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ще И. И. Толстым было предположено, что древнерусские серебреники чеканились без соблюдения весовой нормы. Но метрологические изучения монет устанавливает их весовую норму в пределах 2,9-3,3 г, что точно соответствует норме древнерусских кун в южнорусской денежно-весовой системе.  Вес Ярославля серебра превышает норму ногаты - 3,41 г, при очень высокой пробе (960) апробированных монет. Вес малых монет Ярослава заключен в пределах 1,18-1,57 г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ибирские монеты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Название монет с монетным знаком “К(олыванская) М(онета)”, чеканившихся Екате</w:t>
        <w:softHyphen/>
        <w:t>риной II в 1763-1781 гг. в Сибири из меди Колыванских рудников. Выпускались монеты в 10, 5, 2 и 1 копейки, денги и полушки. на лицевой стороне - монограмма царицы, на оборотной сто</w:t>
        <w:softHyphen/>
        <w:t>роне - коронованный щит, поддерживаемый 2 соболями. Монетный двор находился в Нижнем Сузуне. Колыванская медь содержала примесь серебра и золота, и соответствующее количество золота учитывалось при чеканке.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лнечный рубль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Название серебряного рубля Петра I, на оборотной стороне которого в центре было изображено солнце (крест, окруженный лучами) между 4 образующими крест буквами “П”. Солнечный рубль чеканился  в 1724-1725 гг. в Петербурге.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Т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опфкопеке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От нем. Tropfkopeke - капельная копейка, принятое в немецкой нумизматической лите</w:t>
        <w:softHyphen/>
        <w:t>ратуре название русской денги или копейки, форма которой до начала XVIII в. напоминала каплю. Эти монеты чеканились в XIV - XVII вв., являлись платежным средством в России. Они состояли из разрубленных и сплющенной серебряной проволки, надпись и изображения - непо</w:t>
        <w:softHyphen/>
        <w:t>нятные.</w:t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Ч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ервонец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рия слова “червонец” весьма любопытна. Это слово связывается с обозначением золотой монеты или десятирублевой купюры..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>Силян (Цейлон) же есть пристанище Индийского моря... а около... родится каменье драгое да червцы”, - сообщает Афанасий Никитин, совершивший в V в. “хождение за три моря” в Индию. Червцы - это красные рубины и гранаты. И золото, имевшее красноватый оттенок стали называть “червонным”. В славянских языках червонный значит “красный”, в прошлом из червца, червя получали красную краску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Петр I ввел в обращение червонцы, двойные червонцы и двухруб</w:t>
        <w:softHyphen/>
        <w:t>левки. червонец весил 3,4 г, т. е.  равнялся западноевропейскому дукату, а двухрублевик - около 4 г, что соответство</w:t>
        <w:softHyphen/>
        <w:t>вало золотнику. В ходе реформы Петра I была установлена официальная проба для серебряных и золо</w:t>
        <w:softHyphen/>
        <w:t>тых монет: для крупных номиналов серебряных монет - 70-я проба, для мелких номина</w:t>
        <w:softHyphen/>
        <w:t>лов - 38-я, для золотых монет - 75-я. Иными словами на фунт монетного серебра приходилось соответ</w:t>
        <w:softHyphen/>
        <w:t>ственно 70 и 38 золотников чистого серебра. а на фунт монетного золота - 75 золотни</w:t>
        <w:softHyphen/>
        <w:t>ков чистого золота. таким образом. содержание серебра в монетах было значительно уменьше</w:t>
        <w:softHyphen/>
        <w:t>но в сравнении с монетами XVI - XVII вв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Исследователям творчества А. С. Пушкина и его окружения известно название золотой монеты достоинством в 10 рублей под названием “клюнгер” (“клюнкер”). Это название червон</w:t>
        <w:softHyphen/>
        <w:t>ца изобрел известный остоумец 1830-х гг., близкий друг Пушкина С.А. Соболевский исключи</w:t>
        <w:softHyphen/>
        <w:t>тельно ради рифмы со словом “юнкер”, понадобившейся для эпиграммы, когда Пушкин был пожалован не по летам  в камер-юнкеры: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Пушкин камер-юнкер,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Раззолоченный как клюнкер!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то слово употреблялось в документах и рукописях того времени довольно широко, в том числе и в значении “орден”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Я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Ярославле серебро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 xml:space="preserve">Оригинальную группу древнерусских монет составляют серебреники с надписью </w:t>
      </w:r>
      <w:r>
        <w:rPr>
          <w:i/>
          <w:iCs/>
          <w:sz w:val="22"/>
          <w:szCs w:val="22"/>
          <w:lang w:val="ru-RU"/>
        </w:rPr>
        <w:t xml:space="preserve">“Ярославле серебро”. </w:t>
      </w:r>
      <w:r>
        <w:rPr>
          <w:sz w:val="22"/>
          <w:szCs w:val="22"/>
          <w:lang w:val="ru-RU"/>
        </w:rPr>
        <w:t>Такая монета была найдена в конце XVIII в. в Киеве и стала первой рус</w:t>
        <w:softHyphen/>
        <w:t>ской монетой, известной историкам и собирателям. Этот экземпляр оказался единственным на территории южных княжеств. Эта монета была отнесена к чекану Ярослава Владимировича Мудрого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На лицевой стороне имеется погрудное изображение св. Георгия в плаще, прямо, с ко</w:t>
        <w:softHyphen/>
        <w:t xml:space="preserve">пьем в правой руке и щитом в левой. По сторонам греческая надпись </w:t>
      </w:r>
      <w:r>
        <w:rPr>
          <w:i/>
          <w:iCs/>
          <w:sz w:val="22"/>
          <w:szCs w:val="22"/>
          <w:lang w:val="ru-RU"/>
        </w:rPr>
        <w:t>святой Георгий</w:t>
      </w:r>
      <w:r>
        <w:rPr>
          <w:sz w:val="22"/>
          <w:szCs w:val="22"/>
          <w:lang w:val="ru-RU"/>
        </w:rPr>
        <w:t>, располо</w:t>
        <w:softHyphen/>
        <w:t>женная колонками и читаемая сверху вниз. Вокруг изображения и по краю монеты точечные ободки, между которыми розетки из точек, расположенные крестообразно. На обратной сторо</w:t>
        <w:softHyphen/>
        <w:t xml:space="preserve">не изображен княжеский знак в виде трезубца. Средний зубец завершается кружком с точкой внутри. Еще пять точек расположены внутри крайних зубцов и нижней перекладины. Вокруг надпись </w:t>
      </w:r>
      <w:r>
        <w:rPr>
          <w:i/>
          <w:iCs/>
          <w:sz w:val="22"/>
          <w:szCs w:val="22"/>
          <w:lang w:val="ru-RU"/>
        </w:rPr>
        <w:t>Ярославле серебро</w:t>
      </w:r>
      <w:r>
        <w:rPr>
          <w:sz w:val="22"/>
          <w:szCs w:val="22"/>
          <w:lang w:val="ru-RU"/>
        </w:rPr>
        <w:t>. Вершины букв направлены к краю монеты. Вокруг изображения и по краю монеты точечные ободки, между которыми крестообразно расположены буквы АМН, т. е. аминь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Известны три пары штемпелей этих монет, изготовленных одним резчиком. Предпола</w:t>
        <w:softHyphen/>
        <w:t>гают, что Ярослав Мудрый чеканил эти монеты в Новгороде до занятия великокняжеского стола в 1019 г.</w:t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И еще следовало бы отметить, что важной страницей в истории русской монетной че</w:t>
        <w:softHyphen/>
        <w:t>канки является выпуск монет прави</w:t>
        <w:softHyphen/>
        <w:t>тельством Народного ополчения, осуществлявшейся на де</w:t>
        <w:softHyphen/>
        <w:t>нежном дворе в Ярославле в 1611-1613 гг. по весовой норме, соответствующей заниженному весу монет интервентов, но от имени последнего законного, с точки зрения ополченцев. Пони</w:t>
        <w:softHyphen/>
        <w:t>женную весовую норму монет ополче</w:t>
        <w:softHyphen/>
        <w:t>ние  было вынуждено принять, чтобы не нести убытков при чеканке. Место производства этих монет обозначалось буквами ЯР с выносным С.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ПИСОК   ЛИТЕРАТУРЫ</w:t>
      </w:r>
    </w:p>
    <w:p>
      <w:pPr>
        <w:pStyle w:val="Normal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851"/>
        <w:rPr/>
      </w:pPr>
      <w:r>
        <w:rPr>
          <w:sz w:val="22"/>
          <w:szCs w:val="22"/>
          <w:lang w:val="ru-RU"/>
        </w:rPr>
        <w:t>1. Леонтьева Г. А., Шорин П. А., Кобрин В. Б. Ключи к тайнам Клио. - М.: Просвеще</w:t>
        <w:softHyphen/>
        <w:t>ние, 1994 г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Семар Г. М. Среди монет. - М.: Просвещение, 1990 г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Фенлер Х. и др. Словарь нумизмата. - М.:  , 1982 г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21:49:00Z</dcterms:created>
  <dc:creator>Terekhova</dc:creator>
  <dc:description/>
  <dc:language>en-US</dc:language>
  <cp:lastModifiedBy>Terekhova</cp:lastModifiedBy>
  <dcterms:modified xsi:type="dcterms:W3CDTF">1998-05-25T21:49:00Z</dcterms:modified>
  <cp:revision>2</cp:revision>
  <dc:subject/>
  <dc:title>������ ������� ������</dc:title>
</cp:coreProperties>
</file>