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н: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Глава </w:t>
      </w:r>
      <w:r>
        <w:rPr>
          <w:rFonts w:cs="Times New Roman Cyr" w:ascii="Times New Roman Cyr" w:hAnsi="Times New Roman Cyr"/>
          <w:sz w:val="28"/>
          <w:lang w:val="en-US"/>
        </w:rPr>
        <w:t xml:space="preserve">I </w:t>
      </w:r>
      <w:r>
        <w:rPr>
          <w:rFonts w:cs="Times New Roman Cyr" w:ascii="Times New Roman Cyr" w:hAnsi="Times New Roman Cyr"/>
          <w:sz w:val="28"/>
        </w:rPr>
        <w:t>: Общие сведения о векселе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ексель как кредитно-расчетный инструм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щность векселя как финансового инструм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ассификация векс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гашение векс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 векс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теж по векселю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Глава </w:t>
      </w:r>
      <w:r>
        <w:rPr>
          <w:rFonts w:cs="Times New Roman Cyr" w:ascii="Times New Roman Cyr" w:hAnsi="Times New Roman Cyr"/>
          <w:sz w:val="28"/>
          <w:lang w:val="en-US"/>
        </w:rPr>
        <w:t xml:space="preserve">II </w:t>
      </w:r>
      <w:r>
        <w:rPr>
          <w:rFonts w:cs="Times New Roman Cyr" w:ascii="Times New Roman Cyr" w:hAnsi="Times New Roman Cyr"/>
          <w:sz w:val="28"/>
        </w:rPr>
        <w:t xml:space="preserve">:Российская практика применения векселя и вексельного 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</w:t>
      </w:r>
      <w:r>
        <w:rPr>
          <w:rFonts w:cs="Times New Roman Cyr" w:ascii="Times New Roman Cyr" w:hAnsi="Times New Roman Cyr"/>
          <w:sz w:val="28"/>
        </w:rPr>
        <w:t>кредитования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ексельные операции: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</w:t>
      </w:r>
      <w:r>
        <w:rPr>
          <w:rFonts w:cs="Times New Roman Cyr" w:ascii="Times New Roman Cyr" w:hAnsi="Times New Roman Cyr"/>
          <w:sz w:val="28"/>
        </w:rPr>
        <w:t>1.1. Учет векселей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2. Вексельное кредитование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3. Кредитование под залог векс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360" w:firstLine="20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ки при операциях с вексел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360" w:firstLine="20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ексель – решение проблемы неплатеж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360" w:firstLine="20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нализ операций с векселями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 Анализ доходности финансовых векселей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Оценка стоимости финансовых векселей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Анализ учета векселей.</w:t>
      </w:r>
    </w:p>
    <w:p>
      <w:pPr>
        <w:pStyle w:val="Normal"/>
        <w:ind w:firstLine="99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: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ляков М.М. Вексель как важнейшее платежное средство. М. 19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ексель и вексельное обращение в России. М.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рицун Ю.Н. Проблемы дефицита денег и особенности вексельного кредитования. Финансы №12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обышев Ю. Вексель в коммерческом обороте. ЭКО №11, 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укасевич И.Я. Анализ финансовых операций. М.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невич В.Е., Перламутров В.Л. Вексельное обращение и вексельный кредит. Финансы №5,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шкова Е. Скромное «обаяние» векселя и управление рисками. Экономика и жизнь №45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иркин Я.М. Ценные бумаги и фондовый рынок. М.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менкова Е.В. Операции с ценными бумагами. М.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десс В.И. Опыт вексельного обращения. Финансы №6,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ринц А.Г. Результаты внедрения системы вексельного обращения в России. Финансы №12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Финансы. Денежное обращение. Кредит. (под редакцией Дробозиной). М.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0"/>
      <w:lang w:val="ru-RU" w:eastAsia="zh-CN" w:bidi="hi-I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6:28:00Z</dcterms:created>
  <dc:creator>Natasha G. Grigoryeva</dc:creator>
  <dc:description/>
  <dc:language>en-US</dc:language>
  <cp:lastModifiedBy>Андреев Михаил Михайлович</cp:lastModifiedBy>
  <dcterms:modified xsi:type="dcterms:W3CDTF">1998-05-03T12:34:00Z</dcterms:modified>
  <cp:revision>5</cp:revision>
  <dc:subject/>
  <dc:title>План:</dc:title>
</cp:coreProperties>
</file>