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061972606"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825265662"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492972100"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287898276"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386525853"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92430448"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413900982"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1716519754"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942099981"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937989352"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268391605"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208865793"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567221556"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556708678"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616213407"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