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Введение………………………………………………………….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а 1. Необходимость развития РЦБ в Росс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1    Рыночные реформы рынка ценных бумаг……………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2    Теоретические предпосылки развития РЦБ.…………5</w:t>
      </w:r>
    </w:p>
    <w:p>
      <w:pPr>
        <w:pStyle w:val="Normal"/>
        <w:numPr>
          <w:ilvl w:val="1"/>
          <w:numId w:val="2"/>
        </w:numPr>
        <w:rPr>
          <w:b/>
          <w:b/>
          <w:sz w:val="32"/>
        </w:rPr>
      </w:pPr>
      <w:r>
        <w:rPr>
          <w:b/>
          <w:sz w:val="32"/>
        </w:rPr>
        <w:t>Развитие законодательства РФ в области РЦБ..……..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Глава 2. Формы развития рынка ценных бумаг В Росс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1   Субъекты рынка ценных бумаг…………………………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2   Инструменты рынка ценных бумаг……………………1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3   Регулирование рынка ценных бумаг…………………..2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Глава 3.  Проблемы развития и перспективы……………..29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Заключение……………………………………………………..32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Список использованной литературы……………………….33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47" w:leader="none"/>
      </w:tabs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8:04:00Z</dcterms:created>
  <dc:creator>АРТЕМ</dc:creator>
  <dc:description/>
  <dc:language>en-US</dc:language>
  <cp:lastModifiedBy>АРТЕМ</cp:lastModifiedBy>
  <cp:lastPrinted>1998-12-18T01:30:00Z</cp:lastPrinted>
  <dcterms:modified xsi:type="dcterms:W3CDTF">1998-12-18T01:39:00Z</dcterms:modified>
  <cp:revision>1</cp:revision>
  <dc:subject/>
  <dc:title>                                                             Содержание</dc:title>
</cp:coreProperties>
</file>